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Физкультурный  досуг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доровым быть здорово!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старшей групп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стремление вести здоровый образ жизни, заниматься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зывать эмоционально-положительное отношение к празд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дружеские взаимоотношения между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ловкость, быстроту, вынослив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2 фитбола , 2 конуса, 2 ведра, 4 шарика, 4 обруча, две ракетки, 2 воздушных шарика, мягкие мячи по количеству детей, верёвка, 12 кругов, воротца в количестве двух шт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вуки музыки в зал входят дети и выстраиваются в шерен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равствуйте, ребята! Сегодня мы собрались на празднике, который посвящается Здоровью! Здоровым быть здорово! И сегодня мы проведем «Весёлые старты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ора начинать наши « Весёлые старты!» Перед началом эстафет разомн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для чего нужна зарядка?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ля чего нужна заряд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о вовсе не загад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илу, ловкость разв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есь день не уста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рассыпную разойд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зарядку стано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ядка с ускорением “Мы пойдём налево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мы начинаем наши эста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олжен свои си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ловкость по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здоровым и весёлы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 конечно не ск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 коман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делятся на две команды: «Дружба», «Спор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раздаётся громкий плач за двер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, что это за шум? По-моему кто-то пл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открывает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ребятами появляется Девочка- Капризу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кто? Почему плач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девочка-Капризуля! Мне скучно, мне грустно, я ничего не хочу делать. Может быть, я заболел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, давайте поможем Капризул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хочешь быть здоровым что надо делать?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ризу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ет, нет (испуганно), вы что! Какая зарядка, какие упражнения ! У меня ручки заболят, ножки уста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учше посижу - отдох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призуля, сейчас наши ребята покажут, какие они ловкие , быстрые, сильные, здоровы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ризул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и быть, посмотрю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анды, займите свои места на ст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ы строятся в две колон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анда «Дружба»,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 команды «Дружб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дружные ребя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ёжные друз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беде рвёмся сме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отступать нельз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анда «Стрела»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питан команды «Спор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- это сил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- это жизн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еды добьём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перник держи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ыстрые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 первого игрока команды в руках ведерко с маленькими мячами, его задача – на бегу разложить по одному мячику в обручи, которые лежат на полу, оббежать стойку и на обратном пути собрать все мячики обратно в ведро, затем передать ведро следующему игро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Ловкие».</w:t>
      </w:r>
      <w:r>
        <w:rPr>
          <w:sz w:val="28"/>
          <w:szCs w:val="28"/>
        </w:rPr>
        <w:t>. Прокатывание фитб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 «Полоса препятстви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жки по кружкам ноги вместе, ноги врозь; ползание под воротцами.   Передача эстаф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а сейчас мы немного отдохнё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адятся на скамей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ризуля, у тебя улучшилось настро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ризу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! А можно я с вами поигра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ьют его рукой и пал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му его не жал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за что беднягу бью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за то, что он наду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я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уки ты меня возь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ыгать поскорей нач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 прыжок и два прыж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адай, кто я друж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кака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нятии с ним можно игр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ать его и вращ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будто бы буква «О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г, а внутри нич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руч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на льду меня догон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бежим на перегон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есут меня не кон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блестящие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ь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его два кол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едло на ра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 педали есть вниз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тят их ног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елосипе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ом раньше поднимайся 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ыгай, бегай, отжимай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доровья, для поряд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дям всем нужна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ряд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 и погово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любит спорт, тот здоров и бод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ашь спорту время, а взамен получишь здоровь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оровому всё здоров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спортом занимается, тот  силы набир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доровом теле  здоровый ду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ижение это жиз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строго и ловкого, болезнь не дого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ризу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, как у вас весело. У меня и настроение подняло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ожно я тоже попробую пройти какую-нибудь эстаф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ечно 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аем наши эстаф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Игольное уш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отив команд лежат два обруча. Надо встать в обруч, поднять его и продеть через себя. И так два обруча. Затем оббежать конус  и вернуться к команде. Передача эста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«Перенеси воздушный шарик». </w:t>
      </w:r>
      <w:r>
        <w:rPr>
          <w:sz w:val="28"/>
          <w:szCs w:val="28"/>
        </w:rPr>
        <w:t>При помощи ракетки надо перенести воздушный шар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. «Кто больше перебросит мяч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ередине зала натянута верёвка. Команды стоят на противоположных сторонах, напротив друг друга. По сигналу участники команд перебрасывают мячи на противоположную сторону. У кого из команд меньше окажется мячей, тот и побе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и закончился наш праздник. Все участники показали свою ловкость, силу, быстроту. А главное – получили заряд бодрости и массу положительных эмоций! Занимайтесь спортом, укрепляйте своё здоровье, развивайте силу и выносливость! Будьте здоров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30:00Z</dcterms:created>
  <dc:creator>User</dc:creator>
  <dc:description/>
  <cp:keywords/>
  <dc:language>en-US</dc:language>
  <cp:lastModifiedBy>Яна</cp:lastModifiedBy>
  <dcterms:modified xsi:type="dcterms:W3CDTF">2019-04-22T09:24:00Z</dcterms:modified>
  <cp:revision>31</cp:revision>
  <dc:subject/>
  <dc:title/>
</cp:coreProperties>
</file>