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57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ктуальность проблемы нравственно-патриотического воспитания в дошкольном образовании</w:t>
      </w:r>
    </w:p>
    <w:p>
      <w:pPr>
        <w:pStyle w:val="Normal"/>
        <w:spacing w:lineRule="auto" w:line="360"/>
        <w:ind w:left="0" w:right="0"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равственно-патриотическое воспитание является основополагающим понятием во всей системе образования. Вне зависимости от объема, содержания и методики образовательного процесса приоритетным стержнем должно являться воспитание человека, обладающего высокой нравственностью, глубоко уважающим и любящим свою Родину.</w:t>
      </w:r>
    </w:p>
    <w:p>
      <w:pPr>
        <w:pStyle w:val="Normal"/>
        <w:spacing w:lineRule="auto" w:line="360"/>
        <w:ind w:left="0" w:right="0" w:firstLine="5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уальность данной темы заключается в том, что темп развития человеческого прогресса растет с геометрической прогрессией и уже невозможно успеть подстроить под него человеческую личность. Факторами обеспечивающим социальную жизнеспособность человека являются уже не знания, умения и навыки, а способность к ускоренной адаптации, мобильность мышления, познавательный интерес и эмоциональная устойчивость к вызовам современности. Такие целевые ориентиры определяет ФГОС ДО по окончании ребенком дошкольного учреждения. Но если мир меняется так быстро и нет ничего постоянного, то должна быть какая-то константа, на которую можно было бы всегда опереться. Такой неизменной единицей является нравственное наследие нации. Любая личность должна выстраивать свою жизнь на этом фундаменте, на тех установках морали, которые передаются из поколения в поколение и определяют исторический путь народа. Потому что именно национальный характер не меняется вне зависимости от времени и внешних факторов. Нравственно-патриотическое воспитание очень сложный процесс, требующий интеграции средств и методов. В современной педагогической практике такую универсальность имеет метод проектной деятельности, который отвечает требованиям ФГОС ДО, потребностям детей и дает огромное пространства для педагогического творчества в этом сложном воспитательном направлении. Поэтому проектная деятельность на сегодняшний день является одним из эффективных методов нравственно-патриотического воспитания дошкольников.</w:t>
      </w:r>
    </w:p>
    <w:p>
      <w:pPr>
        <w:pStyle w:val="Normal"/>
        <w:spacing w:lineRule="auto" w:line="360"/>
        <w:ind w:left="0" w:right="30" w:hanging="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2Z</dcterms:created>
  <dc:creator/>
  <dc:description/>
  <dc:language>en-US</dc:language>
  <cp:lastModifiedBy/>
  <dcterms:modified xsi:type="dcterms:W3CDTF">2009-04-16T04:32:06Z</dcterms:modified>
  <cp:revision>2</cp:revision>
  <dc:subject/>
  <dc:title/>
</cp:coreProperties>
</file>