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</w:rPr>
      </w:pPr>
      <w:r>
        <w:rPr>
          <w:b/>
          <w:shadow/>
          <w:sz w:val="56"/>
        </w:rPr>
      </w:r>
    </w:p>
    <w:p>
      <w:pPr>
        <w:pStyle w:val="Normal"/>
        <w:rPr>
          <w:b/>
          <w:b/>
          <w:shadow/>
          <w:sz w:val="36"/>
        </w:rPr>
      </w:pPr>
      <w:r>
        <w:rPr>
          <w:b/>
          <w:shadow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АНАЛИТИЧЕСКАЯ СПРАВ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о деятельности педагога-организатора ОБЖ</w:t>
      </w:r>
    </w:p>
    <w:p>
      <w:pPr>
        <w:pStyle w:val="Normal"/>
        <w:jc w:val="center"/>
        <w:rPr/>
      </w:pPr>
      <w:r>
        <w:rPr>
          <w:sz w:val="48"/>
        </w:rPr>
        <w:t xml:space="preserve">МБОУ МО Плавский район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«Волхонщинская СОШ»</w:t>
      </w:r>
    </w:p>
    <w:p>
      <w:pPr>
        <w:pStyle w:val="Normal"/>
        <w:jc w:val="center"/>
        <w:rPr>
          <w:sz w:val="48"/>
          <w:szCs w:val="36"/>
        </w:rPr>
      </w:pPr>
      <w:r>
        <w:rPr>
          <w:sz w:val="48"/>
          <w:szCs w:val="36"/>
        </w:rPr>
        <w:t>Беловой Ольги Михайло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вск 201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36"/>
        </w:rPr>
      </w:pPr>
      <w:r>
        <w:rPr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Общие сведения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5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ИО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ова Ольга Михайловна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о работы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ниципальное бюджетное общеобразовательное учреждение муниципального образования Плавский район  «Волхонщинская средняя общеобразовательная школа»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рес ОУ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01475, Тульская область, Плавский район, п. Октябрьский, ул. Школьная, д.15. Тел./факс: 8(48752)24001. </w:t>
            </w: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Volhon-okt@mail.ru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сшее. Тульский государственный педагогический университет им. Л.Н. Толстого, 2002 год, по специальности – математика, информати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ж педагогической работы: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лет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ж работы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БОУ  МО Плавский район «Волхонщинская СОШ»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лет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лификационная категория: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ысшая  (приказ МО ТО № 2672 от 24.12.2015.) 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 самообразования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стемно-деятельностный подход как основной способ получения знаний в условиях перехода на ФГОС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ышение квалификации: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 2016 г. – Программа повышения квалификации преподавателей и мастеров производственного обучения, осуществляющих профессиональное обучение по предмету «Первая помощь» АНО ДПО «Межрегиональная школа первой помощ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) 2017 г. - </w:t>
            </w:r>
            <w:r>
              <w:rPr>
                <w:rFonts w:eastAsia="Calibri"/>
                <w:lang w:eastAsia="en-US"/>
              </w:rPr>
              <w:t>Курсы повышения квалификации учителей физической культуры и ОБЖ «Организация и управление волонтерской деятельностью в процессе внедрения ВФСК ГТО. Подготовка волонтеров в области здорового образа жизни и внедрения ВФСК Готов к труду и оборон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Курс профессиональной переподготовки «Основы безопасности жизнедеятельности: теория и методика преподавания в образовательной организации» ООО Учебный центр «Профессионал»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грады: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0" w:hanging="0"/>
              <w:outlineLvl w:val="1"/>
              <w:rPr>
                <w:rFonts w:eastAsia="Calibri"/>
                <w:bCs/>
                <w:color w:val="000000"/>
                <w:spacing w:val="-10"/>
                <w:lang w:eastAsia="en-US" w:bidi="ru-RU"/>
              </w:rPr>
            </w:pPr>
            <w:r>
              <w:rPr/>
              <w:t xml:space="preserve">1) </w:t>
            </w:r>
            <w:r>
              <w:rPr>
                <w:rFonts w:eastAsia="Calibri"/>
                <w:bCs/>
                <w:color w:val="000000"/>
                <w:spacing w:val="-10"/>
                <w:lang w:eastAsia="en-US" w:bidi="ru-RU"/>
              </w:rPr>
              <w:t xml:space="preserve">Грант на поддержку, внедрение и развитие инноваций в сфере образования в рамках государственной программы Тульской области «Развитие образования Тульской области» в номинации: </w:t>
            </w:r>
            <w:r>
              <w:rPr>
                <w:rFonts w:eastAsia="Calibri"/>
                <w:lang w:eastAsia="en-US"/>
              </w:rPr>
              <w:t>программа организации профильной смены лагерей с дневны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пребыванием детей «Главная дорога»</w:t>
            </w:r>
            <w:r>
              <w:rPr/>
              <w:t xml:space="preserve"> (2019 г.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Почетная грамота администрации муниципального образования Плавский район за достигнутые успехи в обучении учащихся, высокую результативность педагогического труда (2017 г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) Почетная грамота администрации муниципального образования Плавский район за успехи в обучении и воспитании учащихся, сохранении и преумножении передового педагогического опыта и личный вклад в совершенствовании подходов к организации учебно-воспитательного процесса (2018 г.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) Грамота управления по образованию, культуре, спорту и молодежной политике администрации муниципального образования Плавский район за помощь в организации и проведении оздоровительной кампании (2018 г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) Благодарность Управления ГИБДД УМВД России по Тульской области за оказанное содействие Госавтоинспекции Тульской области и помощь в профильную смену ЮИД (2018 г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) Благодарность ГУ ТО «Профилакторий Буныревский» оздоровительный лагерь «Сигнал» за эффективную организация и проведение весеннего отдыха детей (2018 г)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474, Тульская область, Плавский район,д. Крекшино ул. Центральная д.15. кв.2. Тел.: 8920756879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olga</w:t>
            </w:r>
            <w:r>
              <w:rPr/>
              <w:t>_</w:t>
            </w:r>
            <w:r>
              <w:rPr>
                <w:lang w:val="en-US"/>
              </w:rPr>
              <w:t>belova</w:t>
            </w:r>
            <w:r>
              <w:rPr/>
              <w:t>_1979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 Позитивная динамика учебных достижений обучающихся</w:t>
      </w:r>
    </w:p>
    <w:p>
      <w:pPr>
        <w:pStyle w:val="TextBody"/>
        <w:ind w:right="-326" w:firstLine="708"/>
        <w:jc w:val="both"/>
        <w:rPr/>
      </w:pPr>
      <w:r>
        <w:rPr>
          <w:lang w:eastAsia="en-US"/>
        </w:rPr>
        <w:t xml:space="preserve">За время своей педагогической деятельности зарекомендовала себя как компетентный, инициативный педагог, использующий на уроках традиционные и инновационные методы, приемы и формы обучения. Учителю удается добиваться и сохранять позитивную динамику уровня обученности школьников (100%), поддерживать и развивать интерес к изучению предмета, применяя современные методики и технологии обучения. Качество знаний учащихся – </w:t>
      </w:r>
      <w:r>
        <w:rPr>
          <w:color w:val="000000"/>
          <w:lang w:eastAsia="en-US"/>
        </w:rPr>
        <w:t>87,4%.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1418"/>
        <w:gridCol w:w="1417"/>
        <w:gridCol w:w="1432"/>
        <w:gridCol w:w="126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ый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1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-201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, 2 триместр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обу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обу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обу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обученности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обу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обученности 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туп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 1%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туп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безопасности жизне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TextBody"/>
        <w:ind w:right="-326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ind w:right="-326" w:firstLine="708"/>
        <w:jc w:val="both"/>
        <w:rPr>
          <w:lang w:eastAsia="en-US"/>
        </w:rPr>
      </w:pPr>
      <w:r>
        <w:rPr>
          <w:lang w:eastAsia="en-US"/>
        </w:rPr>
        <w:t xml:space="preserve">Учитель считает своей важной задачей создание оптимальных условий для гармоничного развития каждого ученика. Занимая активную жизненную позицию, педагог прививает навыки здорового образа жизни и своим ученикам. </w:t>
      </w:r>
    </w:p>
    <w:p>
      <w:pPr>
        <w:pStyle w:val="TextBody"/>
        <w:ind w:right="-326" w:firstLine="708"/>
        <w:rPr/>
      </w:pPr>
      <w:r>
        <w:rPr/>
        <w:t xml:space="preserve">Ее уроки разнообразны по форме и содержанию. Учителем создана богатая копилка презентационных материалов к урокам, применение которых делает уроки более яркими и содержательными, повышает мотивацию к изучению предмета и, как результат, осмысленному выбору будущей профессии в области безопасности жизнедеятельности и МЧС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35"/>
        <w:gridCol w:w="1350"/>
        <w:gridCol w:w="1245"/>
        <w:gridCol w:w="1635"/>
        <w:gridCol w:w="1410"/>
        <w:gridCol w:w="1222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8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7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</w:t>
            </w:r>
          </w:p>
        </w:tc>
      </w:tr>
      <w:tr>
        <w:trPr>
          <w:trHeight w:val="27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похвальный лист за</w:t>
            </w:r>
          </w:p>
          <w:p>
            <w:pPr>
              <w:pStyle w:val="Normal"/>
              <w:jc w:val="center"/>
              <w:rPr/>
            </w:pPr>
            <w:r>
              <w:rPr/>
              <w:t>отличные успех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тестат особого образца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моту «За особые</w:t>
            </w:r>
          </w:p>
          <w:p>
            <w:pPr>
              <w:pStyle w:val="Normal"/>
              <w:jc w:val="center"/>
              <w:rPr/>
            </w:pPr>
            <w:r>
              <w:rPr/>
              <w:t>успехи в изучении отдельных предмет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аль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показате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зитивная динамика учебных достижений учащихся по основам безопасности жизнедеятельности  подтверждается также увеличением количества учащихся, принимающих участие в олимпиадах, конкурсах различного уровн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105"/>
        <w:gridCol w:w="2025"/>
        <w:gridCol w:w="1001"/>
        <w:gridCol w:w="1866"/>
      </w:tblGrid>
      <w:tr>
        <w:trPr>
          <w:trHeight w:val="44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,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34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ая олимпиада по основам безопасности жизнедеятельност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шкина Александра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>
          <w:trHeight w:val="514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мошкина Елизавета 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>
          <w:trHeight w:val="41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кумова Анастасия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шкина Александ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>
          <w:trHeight w:val="463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нтернет-олимпиада по основам безопасности жизне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-6 класс.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ипова Софья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 </w:t>
            </w:r>
          </w:p>
        </w:tc>
      </w:tr>
      <w:tr>
        <w:trPr>
          <w:trHeight w:val="463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center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елова Анна</w:t>
            </w:r>
          </w:p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 лауреата</w:t>
            </w:r>
          </w:p>
        </w:tc>
      </w:tr>
      <w:tr>
        <w:trPr>
          <w:trHeight w:val="517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т Вар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>
          <w:trHeight w:val="517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ипова Софья </w:t>
            </w:r>
          </w:p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>
          <w:trHeight w:val="517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адиева Мар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класс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 лауреата</w:t>
            </w:r>
          </w:p>
        </w:tc>
      </w:tr>
      <w:tr>
        <w:trPr>
          <w:trHeight w:val="483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кина Анн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 лауреата</w:t>
            </w:r>
          </w:p>
        </w:tc>
      </w:tr>
      <w:tr>
        <w:trPr>
          <w:trHeight w:val="483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т Вар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>
          <w:trHeight w:val="528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ая интернет-олимпиада для школьников на знание правил дорожного движен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>
          <w:trHeight w:val="528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цаенко Валерия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>
          <w:trHeight w:val="528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ипова Ульяна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>
          <w:trHeight w:val="528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ин Даниил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>
          <w:trHeight w:val="527" w:hRule="exac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а Бягуль</w:t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</w:tr>
      <w:tr>
        <w:trPr>
          <w:trHeight w:val="527" w:hRule="exac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Роман</w:t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вальчук Виталий 10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</w:tr>
      <w:tr>
        <w:trPr>
          <w:trHeight w:val="869" w:hRule="exac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Виталий </w:t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</w:tr>
      <w:tr>
        <w:trPr>
          <w:trHeight w:val="527" w:hRule="exac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тификат участника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105"/>
        <w:gridCol w:w="2025"/>
        <w:gridCol w:w="1001"/>
        <w:gridCol w:w="1866"/>
      </w:tblGrid>
      <w:tr>
        <w:trPr>
          <w:trHeight w:val="44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,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34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514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ст Варвара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1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ипова Ульяна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кушин Даниил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енко Валерия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Виктория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ич Артем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иглазов Максим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кина Анна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Виктория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ич Артем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енко Валерия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Виктория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ич Артем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многоборье «Армейские игры» памяти Дмитрия Карпуш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ев Филипп, Козлов Максим, Белов Павел, Илюшин Сергей, Панин Виктор, Денисов Даниил, Корнельсон Даниил, Ковальчук Виталий, Моськина Юлия, Ступакова 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многоборье «Армейские игры» памяти Дмитрия Карпуш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Павел, Илюшин Сергей, Панин Виктор, Денисов Даниил, Корнельсон Даниил, Ковальчук Виталий, Карпов Роман, Трофимов Егор, Моськина Юлия, Ступакова 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многоборье «Армейские игры» памяти Дмитрия Карпуш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 Даниил, Ковальчук Виталий, Карпов Роман, Трофимов Егор, Морозов, Александр, Игнашин Иван, Тришин Иван, Ступакова Виктория, Левада А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ая юнармейская военно-спортивная игра «Побед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Павел, Илюшин Сергей, Панин Виктор, Денисов Даниил, Корнельсон Даниил, Ковальчук Виталий, Карпов Роман, Моськина Юлия, Ступакова 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ест-игра «Служу Росси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ев Филипп, Козлов Максим, Белов Павел, Илюшин Сергей, Денисов Даниил, Буколов Кирилл, Моськина Юлия, Ступакова Виктория, Брюхнина Мар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с памятных открыток, посвященный обороне Тулы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сова Виктория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Роман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 Всероссийского физкультурно-спортивного комплекса «Готов к труду и обороне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ов Павел 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юшин Сергей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тий Анна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Роман 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Виталий 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следование динамики роста мотивации к изучению биологии и химии по диагностическим материалам на основе методики Матюхиной М.В. показало, что у учащихся Беловой О.М. за время изучения ОБЖ. происходит изменение мотивационной сферы через переход от преобладания моральных (в 5-6 классах) к доминированию познавательных мотивов (в старших классах) изучения ОБЖ. За три года произошло увеличение доли учащихся заинтересованных в изучение ОБЖ на 30-50%. Также в 9-11 классах увеличивается доля учащихся с выраженными профессиональными мотивами.</w:t>
      </w:r>
    </w:p>
    <w:p>
      <w:pPr>
        <w:pStyle w:val="TextBody"/>
        <w:ind w:right="-326"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326"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232025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5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8" w:right="964" w:gutter="0" w:header="0" w:top="851" w:footer="709" w:bottom="9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iCs/>
        </w:rPr>
        <w:t>3. Внеурочная деятельность обучающихся по учебному предмету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Урок не позволяет решать все задачи. Одним из средств решения данной проблемы является внеклассная деятельность по предметам. Одним из важнейших аспектов данного вида деятельности является возможность интеграции ценностных, нормативных, нравственно-эстетических аспектов на основе деятельностного подхода в целом и практической деятельности в част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воей работе Ольга Михайловна использует все три формы внекласс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индивидуа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группов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массовую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1046"/>
        <w:gridCol w:w="2771"/>
        <w:gridCol w:w="193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г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еализации</w:t>
            </w:r>
          </w:p>
        </w:tc>
      </w:tr>
      <w:tr>
        <w:trPr/>
        <w:tc>
          <w:tcPr>
            <w:tcW w:w="8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жки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збука Безопасност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,</w:t>
            </w:r>
          </w:p>
          <w:p>
            <w:pPr>
              <w:pStyle w:val="Normal"/>
              <w:jc w:val="center"/>
              <w:rPr/>
            </w:pPr>
            <w:r>
              <w:rPr/>
              <w:t>2017-2018,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ы – патриоты России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,</w:t>
            </w:r>
          </w:p>
          <w:p>
            <w:pPr>
              <w:pStyle w:val="Normal"/>
              <w:jc w:val="center"/>
              <w:rPr/>
            </w:pPr>
            <w:r>
              <w:rPr/>
              <w:t>2017-2018,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</w:tbl>
    <w:p>
      <w:pPr>
        <w:pStyle w:val="Normal"/>
        <w:spacing w:lineRule="auto" w:line="360"/>
        <w:ind w:firstLine="284"/>
        <w:rPr/>
      </w:pPr>
      <w:r>
        <w:rPr>
          <w:lang w:val="en-US" w:eastAsia="en-US"/>
        </w:rPr>
        <w:t xml:space="preserve">  </w:t>
      </w:r>
      <w:r>
        <w:rPr>
          <w:rFonts w:eastAsia="Times New Roman CYR"/>
          <w:shd w:fill="FFFFFF" w:val="clear"/>
        </w:rPr>
        <w:t xml:space="preserve">Внеурочная деятельность является составной частью учебно-воспитательного процесса и способствует развитию у детей мотивации к познанию и творчеству, личностному росту, лучшей адаптации к жизни в обществе, приобщает детей к здоровому образу жизни. </w:t>
      </w:r>
    </w:p>
    <w:p>
      <w:pPr>
        <w:pStyle w:val="Normal"/>
        <w:spacing w:lineRule="auto" w:line="360"/>
        <w:ind w:firstLine="284"/>
        <w:rPr/>
      </w:pPr>
      <w:r>
        <w:rPr>
          <w:lang w:val="en-US" w:eastAsia="en-US"/>
        </w:rPr>
        <w:t xml:space="preserve">Внеурочная деятельность ведётся  Терентьевым К.С. по духовно-нравственному направлению: кружки «Азбука безопасности»,  «Мы -  патриоты России»;  а также  индивидуально-групповые занятия: подготовка к олимпиадам, работа с одарёнными детьми. </w:t>
      </w:r>
    </w:p>
    <w:p>
      <w:pPr>
        <w:pStyle w:val="Normal"/>
        <w:spacing w:lineRule="auto" w:line="360"/>
        <w:ind w:firstLine="284"/>
        <w:rPr>
          <w:lang w:val="en-US" w:eastAsia="en-US"/>
        </w:rPr>
      </w:pPr>
      <w:r>
        <w:rPr>
          <w:lang w:val="en-US" w:eastAsia="en-US"/>
        </w:rPr>
        <w:t>В результате учащиеся занимали призовые места в личном первенстве на Спартакиаде допризывной молодежи, в «Школа безопасности» и других соревнованиях.</w:t>
      </w:r>
    </w:p>
    <w:p>
      <w:pPr>
        <w:pStyle w:val="Normal"/>
        <w:widowControl w:val="false"/>
        <w:tabs>
          <w:tab w:val="clear" w:pos="708"/>
          <w:tab w:val="left" w:pos="8820" w:leader="none"/>
          <w:tab w:val="left" w:pos="9356" w:leader="none"/>
          <w:tab w:val="left" w:pos="9798" w:leader="none"/>
        </w:tabs>
        <w:spacing w:lineRule="auto" w:line="360"/>
        <w:rPr/>
      </w:pPr>
      <w:r>
        <w:rPr/>
        <w:t>Ольга Михайловна  проводила в 5-10 классах подготовку учащихся к викторинам, олимпиадам, конкурсам.  Основные формы  работы с одарёнными деть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20" w:leader="none"/>
          <w:tab w:val="left" w:pos="9356" w:leader="none"/>
          <w:tab w:val="left" w:pos="9798" w:leader="none"/>
        </w:tabs>
        <w:spacing w:lineRule="auto" w:line="360"/>
        <w:rPr/>
      </w:pPr>
      <w:r>
        <w:rPr/>
        <w:t xml:space="preserve">исследовательская деятельность на урок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20" w:leader="none"/>
          <w:tab w:val="left" w:pos="9356" w:leader="none"/>
          <w:tab w:val="left" w:pos="9798" w:leader="none"/>
        </w:tabs>
        <w:spacing w:lineRule="auto" w:line="360"/>
        <w:rPr/>
      </w:pPr>
      <w:r>
        <w:rPr/>
        <w:t xml:space="preserve">проектная деятельнос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20" w:leader="none"/>
          <w:tab w:val="left" w:pos="9356" w:leader="none"/>
          <w:tab w:val="left" w:pos="9798" w:leader="none"/>
        </w:tabs>
        <w:spacing w:lineRule="auto" w:line="360"/>
        <w:rPr/>
      </w:pPr>
      <w:r>
        <w:rPr/>
        <w:t>подготовка учащихся к викторинам, олимпиада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20" w:leader="none"/>
          <w:tab w:val="left" w:pos="9356" w:leader="none"/>
          <w:tab w:val="left" w:pos="9798" w:leader="none"/>
        </w:tabs>
        <w:spacing w:lineRule="auto" w:line="360"/>
        <w:rPr/>
      </w:pPr>
      <w:r>
        <w:rPr/>
        <w:t>подготовка учащихся к оборонно-спортивным соревнованиям.</w:t>
      </w:r>
    </w:p>
    <w:p>
      <w:pPr>
        <w:pStyle w:val="Normal"/>
        <w:widowControl w:val="false"/>
        <w:tabs>
          <w:tab w:val="clear" w:pos="708"/>
          <w:tab w:val="left" w:pos="12" w:leader="none"/>
          <w:tab w:val="left" w:pos="360" w:leader="none"/>
          <w:tab w:val="left" w:pos="8820" w:leader="none"/>
          <w:tab w:val="left" w:pos="9356" w:leader="none"/>
          <w:tab w:val="left" w:pos="9798" w:leader="none"/>
        </w:tabs>
        <w:spacing w:lineRule="auto" w:line="360"/>
        <w:rPr/>
      </w:pPr>
      <w:r>
        <w:rPr/>
      </w:r>
    </w:p>
    <w:p>
      <w:pPr>
        <w:pStyle w:val="Style16"/>
        <w:spacing w:lineRule="auto" w:line="36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м систематической работы с одаренными детьми стали победы обучающихся в викторинах, предметных олимпиадах школьного, муниципального уровней,  в оценке деятельности учащихся при защите индивидуального проекта в соответствии с требованиями ФГОС.</w:t>
      </w:r>
    </w:p>
    <w:p>
      <w:pPr>
        <w:pStyle w:val="Style16"/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105"/>
        <w:gridCol w:w="2025"/>
        <w:gridCol w:w="1001"/>
        <w:gridCol w:w="1866"/>
      </w:tblGrid>
      <w:tr>
        <w:trPr>
          <w:trHeight w:val="443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еся,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34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514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ст Варвара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12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ипова Ульяна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кушин Даниил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енко Валерия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Виктория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ич Артем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иглазов Максим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кина Анна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Виктория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ич Артем 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евнования по программе «Безопасное колесо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енко Валерия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Виктория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ич Артем </w:t>
            </w:r>
          </w:p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многоборье «Армейские игры» памяти Дмитрия Карпуш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ев Филипп, Козлов Максим, Белов Павел, Илюшин Сергей, Панин Виктор, Денисов Даниил, Корнельсон Даниил, Ковальчук Виталий, Моськина Юлия, Ступакова 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многоборье «Армейские игры» памяти Дмитрия Карпуш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Павел, Илюшин Сергей, Панин Виктор, Денисов Даниил, Корнельсон Даниил, Ковальчук Виталий, Карпов Роман, Трофимов Егор, Моськина Юлия, Ступакова 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е многоборье «Армейские игры» памяти Дмитрия Карпуш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 Даниил, Ковальчук Виталий, Карпов Роман, Трофимов Егор, Морозов, Александр, Игнашин Иван, Тришин Иван, Ступакова Виктория, Левада Ал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российская юнармейская военно-спортивная игра «Побед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Павел, Илюшин Сергей, Панин Виктор, Денисов Даниил, Корнельсон Даниил, Ковальчук Виталий, Карпов Роман, Моськина Юлия, Ступакова Виктор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ест-игра «Служу Росси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ев Филипп, Козлов Максим, Белов Павел, Илюшин Сергей, Денисов Даниил, Буколов Кирилл, Моськина Юлия, Ступакова Виктория, Брюхнина Марин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курс памятных открыток, посвященный обороне Тулы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сова Виктория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Роман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йнева Оксана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есто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 Всероссийского физкультурно-спортивного комплекса «Готов к труду и обороне»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ов Павел 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юшин Сергей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тий Анна</w:t>
            </w:r>
          </w:p>
          <w:p>
            <w:pPr>
              <w:pStyle w:val="Normal"/>
              <w:jc w:val="center"/>
              <w:rPr/>
            </w:pPr>
            <w:r>
              <w:rPr/>
              <w:t>11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Роман 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  <w:tr>
        <w:trPr>
          <w:trHeight w:val="46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вальчук Виталий </w:t>
            </w:r>
          </w:p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й значок</w:t>
            </w:r>
          </w:p>
        </w:tc>
      </w:tr>
    </w:tbl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роме проводимых в течение года мероприятий, летом 2017-2018 учебного года на базе МОБУ МО Плавский район  «Волхонщинская СОШ» под руководством Ольги Михайловны действовал профильный экологический лагерь, цель которого включала формирование у учащихся системы практических умений и навыков по изучению, правил дорожного движения и безопасного поведения на дорогах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зитивные результаты деятельности учителя как классного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льга Михайловна ( 2013 года) является классным руководителем 10 класса. Свою работу педагог строит на основе программы воспитания школы, анализа предыдущей деятельности, позитивных и негативных тенденций общественной жизни на основе личностно-ориентированного подхода с учетом актуальных задач, стоящих перед педагогическим коллективом школы, и ситуации в классном коллективе, принимает во внимание уровень воспитанности обучающихся, социальные и материальные условия их жизни, специфику семейных обстоятельст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качестве системообразующего элемента воспитательной работы в 9 классе учитель использует гуманистическую технологию самосовершенствования личности А.А. Ухтомского - Г.К. Селевко, что объясняется ее научной природосообразной основой, опорой на закономерности возрастного развития школьников и их базовые потребности, возможность воспитывать ребят не внешними воздействиями, а используя врожденные механизмы саморазвития и прежде всего – доминанту как источник внутренней мотива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нания возрастных и индивидуальных особенностей каждого ребенка Ольга Михайловна использует для развития и стимулирования познавательных интересов; через разнообразные формы и методы  индивидуальной работы создает благоприятные условия для развития гражданственности, мировоззренческой культуры, навыков созидательного труда, творческой индивидуальности, успешного вхождения ребенка в социум. Для изучения класса использует следующие методы: наблюдение, ранжирование, анкетирование, тестирование, беседа, социометрия, эксперимент.</w:t>
      </w:r>
    </w:p>
    <w:p>
      <w:pPr>
        <w:pStyle w:val="Normal"/>
        <w:spacing w:lineRule="auto" w:line="360"/>
        <w:jc w:val="both"/>
        <w:rPr/>
      </w:pPr>
      <w:r>
        <w:rPr/>
        <w:tab/>
        <w:t>Своей задачей, как классного руководителя, учитель считает создание системы воспитательной работы, способствующей процессу формирования гармоничной личности, мировоззрения и нравственных убеждений учащихся.</w:t>
      </w:r>
    </w:p>
    <w:p>
      <w:pPr>
        <w:pStyle w:val="Normal"/>
        <w:spacing w:lineRule="auto" w:line="360"/>
        <w:jc w:val="both"/>
        <w:rPr/>
      </w:pPr>
      <w:r>
        <w:rPr/>
        <w:tab/>
        <w:t>В работе руководствуется следующими принципами воспит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</w:rPr>
        <w:t>принцип</w:t>
      </w:r>
      <w:r>
        <w:rPr>
          <w:i/>
          <w:iCs/>
        </w:rPr>
        <w:tab/>
      </w:r>
      <w:r>
        <w:rPr>
          <w:bCs/>
          <w:i/>
          <w:iCs/>
        </w:rPr>
        <w:t>гуманистической ориентации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</w:rPr>
        <w:t>принцип социальной адекватности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</w:rPr>
        <w:t>принцип индивидуального воспитания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</w:rPr>
        <w:t>принцип социального закаливания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</w:rPr>
        <w:t>принцип создания воспитывающей сред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ираясь в совместной деятельности с коллегами, учащимися и родителями на перечисленные принципы, Белова О.М.. составляет календарный или перспективный план работы. Пакет материалов, регламентирующих деятельность педагога как классного руководителя, включает следующие документ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ализ воспитательной работы за прошлый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оспитательные задачи на текущий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арактеристика кла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б учащихся (Ф.И.О., дата рождения, место проживания, место регистрации, гражданство, № свидетельства о рождении, а позже и  паспорт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ведения о родителях (Ф.И.О., место работы, контактные телефон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ителя, вовлекаемые в воспитательный процесс с учащимися кла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ы классного самоуправл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рафик дежур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списание уроков кла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полнительное образование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тоги успеваемости по триместра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матика классных час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лан работы с учащимися на каникул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ие класса в общешкольных делах и достиж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одительский комитет класс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рафик посещения родителями родительских собр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женедельный график работы с родител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трудничество родителей со школой, классом (фиксируются дежурство родителей в вечернее время, присутствие на мероприятиях, различная помощь в работе с учащими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дивидуальное участие учащихся в классных, школьных и районных мероприятиях. (По результатам этого раздела выявляется самый активный участник школьной жизни, за каждое дело ученик получает бонусы, которые подсчитываются в конце четверти, полугодия, года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лан работы по профилактике правонаруш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учение эффективности воспитательного процесса в классе (результаты диагностик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роме того, педагогом ведётся карта индивидуального сопровождения ребёнка на каждого учащегося, которая заполняется ежегодно, и где отражаются изменения, произошедшие в жизни учащегося, а также сведения о семье, образование родителей, смена места работы, а также здоровье ребёнка (перенесённые за год заболевания) и т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работе с классом Ольга Михайловна применяет следующие формы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Индивидуальные консульт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Отслеживание применения различного  рода рекомендаций всеми участниками образователь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ривлечение к самоуправлению через  поручения, анализ и контрол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Работа по профилактике правонаруш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Вовлечение учащихся во внеурочную деятельность через сотрудничество с «партнерам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артнерами учителя в воспитательной работе выступают родительский комитет, учителя-предметники, центры дополнительного образования, музеи,  ПДН, библиотеки и т.п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рганизованная таким образом работа позволяет Беловой Ольге Михайловне. достигать значительных результатов в воспитании, что подтверждается положительной динамикой уровня воспитанности обучающихся класса (выявлен по методикам Н.П. Капустина, М.И. Шиловой)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67"/>
        <w:gridCol w:w="1480"/>
        <w:gridCol w:w="1767"/>
        <w:gridCol w:w="1480"/>
        <w:gridCol w:w="1767"/>
      </w:tblGrid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овень воспит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учащихся</w:t>
            </w:r>
          </w:p>
        </w:tc>
      </w:tr>
      <w:tr>
        <w:trPr/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/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ы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ы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ы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сительный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оспитанности ниже среднег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воспита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воспитанности выше среднего 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 воспита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оспитанности выше средн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 .</w:t>
            </w:r>
          </w:p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воспитанности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воспитанности выше средн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1 .</w:t>
            </w:r>
          </w:p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воспита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Таким образом, четко прослеживается положительная динамика изменения уровня воспитанности учащихся 10 класса. В частности, за три года на 39% увеличилась доля учащихся, имеющих высокий уровень воспитанности (1), что свидетельствует об устойчивой и положительной самостоятельности в деятельности и поведении учащихся, проявлении активной общественной и гражданской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 Использование современных методик, педагогических технологий в процессе обучения предметам</w:t>
      </w:r>
    </w:p>
    <w:p>
      <w:pPr>
        <w:pStyle w:val="Normal"/>
        <w:shd w:fill="FFFFFF" w:val="clear"/>
        <w:autoSpaceDE w:val="false"/>
        <w:spacing w:lineRule="auto" w:line="360"/>
        <w:ind w:right="360" w:hanging="0"/>
        <w:jc w:val="both"/>
        <w:rPr/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Преподавание ОБЖ в школе предполагает различные аспекты обучения и воспитания школьников. В практике работы преподавателя – организатора имеют место применение различных передовых педагогических технологий, среди которых особое предпочтение отдается проектной деятельности, здоровьесберегающим технологиям, системно-деятельностному подходу, ИКТ, технологиям критического мышления, коллективным формам обучения через сотрудничество, что позволяет достигать    наиболее    эффективного,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мотивированного    и    качественного    обучения   школьников.</w:t>
      </w:r>
    </w:p>
    <w:p>
      <w:pPr>
        <w:pStyle w:val="Normal"/>
        <w:shd w:fill="FFFFFF" w:val="clear"/>
        <w:autoSpaceDE w:val="false"/>
        <w:ind w:left="-360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b/>
          <w:color w:val="000000"/>
          <w:shd w:fill="FFFFFF" w:val="clear"/>
          <w:lang w:eastAsia="en-US"/>
        </w:rPr>
        <w:t>Использование ИКТ в процессе обучения учащихся основам безопасности жизнедеятельности.</w:t>
      </w:r>
    </w:p>
    <w:p>
      <w:pPr>
        <w:pStyle w:val="Normal"/>
        <w:spacing w:lineRule="auto" w:line="360"/>
        <w:ind w:left="-360" w:right="36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щиеся  активно используют возможности школьного компьютерного кабинета, где доступен Интернет и услуги электронной почты, широко применяют ИКТ для предъявления результатов своей деятельности. Они оформляют исследовательские работы, доклады, пользуясь компьютером. Защиту работы сопровождают компьютерной презентацией. В кабинете создан банк  презентаций и видеофильмов по предмету ОБЖ для  учащихся разных классов. </w:t>
      </w:r>
    </w:p>
    <w:p>
      <w:pPr>
        <w:pStyle w:val="Normal"/>
        <w:spacing w:lineRule="auto" w:line="360"/>
        <w:ind w:left="-360" w:right="360" w:first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а уроках также используются мультимедиа энциклопедии, Интернет-ресурсы, материалы школьной медиатеки, ЦОРы, а также самостоятельно выполненные учениками презентации, доклады, рефераты, тесты. При помощи ИКТ проводятся нетрадиционные уроки: урок творчества, урок-путешествие, викторина, интегрированные уроки (история и экология, физкультура). Интегрированные уроки в содружестве с другими учителями-предметниками способствуют становлению полипредметности  профессиональной деятельности.</w:t>
      </w:r>
    </w:p>
    <w:p>
      <w:pPr>
        <w:pStyle w:val="Normal"/>
        <w:ind w:left="-360" w:right="-79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ind w:left="-360" w:right="360"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0" distT="0" distB="0" distL="8890" distR="8890" simplePos="0" locked="0" layoutInCell="0" allowOverlap="1" relativeHeight="4">
                <wp:simplePos x="0" y="0"/>
                <wp:positionH relativeFrom="column">
                  <wp:posOffset>2972435</wp:posOffset>
                </wp:positionH>
                <wp:positionV relativeFrom="paragraph">
                  <wp:posOffset>357505</wp:posOffset>
                </wp:positionV>
                <wp:extent cx="212090" cy="1013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0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21350" cy="19526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480" cy="1952640"/>
                          <a:chOff x="0" y="0"/>
                          <a:chExt cx="5721480" cy="195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1480" cy="195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4480" y="0"/>
                              <a:ext cx="52106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менение информационных технолог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688320"/>
                              <a:ext cx="102168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учающие програм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803880"/>
                              <a:ext cx="12254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езентации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5520" y="803160"/>
                              <a:ext cx="214560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стоятельная поисковая работа в сети Интер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8440"/>
                              <a:ext cx="1532160" cy="57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активный демонстрационный матери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1378080"/>
                              <a:ext cx="122544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учающий контро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5520" y="1492920"/>
                              <a:ext cx="194112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учно-Исследовательская рабо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23920" y="344160"/>
                              <a:ext cx="40824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344160"/>
                              <a:ext cx="306000" cy="10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880" y="344160"/>
                              <a:ext cx="203760" cy="57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00" y="344160"/>
                            <a:ext cx="40824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344160"/>
                            <a:ext cx="40824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5pt;height:153.75pt" coordorigin="0,0" coordsize="9010,3075">
                <v:group id="shape_0" style="position:absolute;left:0;top:0;width:9010;height:30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22;top:0;width:8205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менение информационных технологи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0;top:1084;width:1608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учающие програм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36;top:1266;width:1929;height:5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езентации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1;top:1265;width:3378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остоятельная поисковая работа в сети Интерн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2171;width:2412;height:9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активный демонстрационный 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7;top:2170;width:1929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учающий контро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1;top:2351;width:3056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учно-Исследовательская рабо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70,542" to="2412,126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31,542" to="2412,216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14,542" to="2734,144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989,542" to="5631,1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9,542" to="5631,28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720" w:right="-185" w:hanging="0"/>
        <w:jc w:val="both"/>
        <w:rPr>
          <w:rFonts w:eastAsia="Calibri"/>
          <w:color w:val="333333"/>
          <w:shd w:fill="FFFFFF" w:val="clear"/>
          <w:lang w:eastAsia="en-US"/>
        </w:rPr>
      </w:pPr>
      <w:r>
        <w:rPr>
          <w:rFonts w:eastAsia="Calibri"/>
          <w:color w:val="333333"/>
          <w:shd w:fill="FFFFFF" w:val="clear"/>
          <w:lang w:eastAsia="en-US"/>
        </w:rPr>
      </w:r>
    </w:p>
    <w:p>
      <w:pPr>
        <w:pStyle w:val="Normal"/>
        <w:spacing w:lineRule="auto" w:line="360"/>
        <w:ind w:left="-720" w:right="360" w:hanging="0"/>
        <w:jc w:val="both"/>
        <w:rPr>
          <w:rFonts w:eastAsia="Calibri"/>
          <w:b/>
          <w:b/>
          <w:color w:val="000000"/>
          <w:shd w:fill="FFFFFF" w:val="clear"/>
          <w:lang w:eastAsia="en-US"/>
        </w:rPr>
      </w:pPr>
      <w:r>
        <w:rPr>
          <w:rFonts w:eastAsia="Calibri"/>
          <w:b/>
          <w:color w:val="000000"/>
          <w:shd w:fill="FFFFFF" w:val="clear"/>
          <w:lang w:eastAsia="en-US"/>
        </w:rPr>
        <w:t>Использование проектных, исследовательских и других развивающих образовательных технологий в процессе обучения основам ОБЖ.</w:t>
      </w:r>
    </w:p>
    <w:p>
      <w:pPr>
        <w:pStyle w:val="Normal"/>
        <w:spacing w:lineRule="auto" w:line="360"/>
        <w:ind w:left="-540" w:right="36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 введением ФГОС нового поколения видоизменился мой подход к проектированию урока. При проектировании урока ОБЖ в условиях реализации компетентностного образования важным для меня является выбор и внедрение таких педагогических технологий обучения, которые способствуют включению обучающихся в активную деятельность, развитию их ключевых компетентностей. Активную роль при этом играют:</w:t>
      </w:r>
    </w:p>
    <w:p>
      <w:pPr>
        <w:pStyle w:val="Normal"/>
        <w:spacing w:lineRule="auto" w:line="360"/>
        <w:ind w:left="-540" w:right="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фессиональная и методическая подготовка учителя; </w:t>
      </w:r>
    </w:p>
    <w:p>
      <w:pPr>
        <w:pStyle w:val="Normal"/>
        <w:spacing w:lineRule="auto" w:line="360"/>
        <w:ind w:left="-540" w:right="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целеполагание и мотивация учения; </w:t>
      </w:r>
    </w:p>
    <w:p>
      <w:pPr>
        <w:pStyle w:val="Normal"/>
        <w:spacing w:lineRule="auto" w:line="360"/>
        <w:ind w:left="-540" w:right="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овременные средства обучения; </w:t>
      </w:r>
    </w:p>
    <w:p>
      <w:pPr>
        <w:pStyle w:val="Normal"/>
        <w:spacing w:lineRule="auto" w:line="360"/>
        <w:ind w:left="-540" w:right="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оздание условий для саморазвития; </w:t>
      </w:r>
    </w:p>
    <w:p>
      <w:pPr>
        <w:pStyle w:val="Normal"/>
        <w:spacing w:lineRule="auto" w:line="360"/>
        <w:ind w:left="-540" w:right="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нализ каждого занятия. </w:t>
      </w:r>
    </w:p>
    <w:p>
      <w:pPr>
        <w:pStyle w:val="Normal"/>
        <w:spacing w:lineRule="auto" w:line="360" w:before="0" w:after="200"/>
        <w:ind w:left="-180" w:hanging="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оектные методики</w:t>
      </w:r>
    </w:p>
    <w:p>
      <w:pPr>
        <w:pStyle w:val="Normal"/>
        <w:spacing w:lineRule="auto" w:line="360" w:before="0" w:after="200"/>
        <w:ind w:left="-360" w:hanging="0"/>
        <w:jc w:val="both"/>
        <w:rPr>
          <w:rFonts w:eastAsia="Calibri"/>
          <w:b/>
          <w:b/>
          <w:i/>
          <w:i/>
          <w:color w:val="C00000"/>
          <w:u w:val="single"/>
          <w:lang w:eastAsia="en-US"/>
        </w:rPr>
      </w:pPr>
      <w:r>
        <w:rPr>
          <w:rFonts w:eastAsia="Calibri"/>
          <w:i/>
          <w:iCs/>
          <w:lang w:eastAsia="en-US"/>
        </w:rPr>
        <w:t xml:space="preserve">Обучение проектированию </w:t>
      </w:r>
      <w:r>
        <w:rPr>
          <w:rFonts w:eastAsia="Calibri"/>
          <w:lang w:eastAsia="en-US"/>
        </w:rPr>
        <w:t xml:space="preserve">стала неотъемлемой частью учебно-воспитательного процесса по ОБЖ. В своей деятельности Ольга Михайловна организует  </w:t>
      </w:r>
      <w:r>
        <w:rPr>
          <w:rFonts w:eastAsia="Calibri"/>
          <w:i/>
          <w:iCs/>
          <w:lang w:eastAsia="en-US"/>
        </w:rPr>
        <w:t xml:space="preserve">урочный, </w:t>
      </w:r>
      <w:r>
        <w:rPr>
          <w:rFonts w:eastAsia="Calibri"/>
          <w:lang w:eastAsia="en-US"/>
        </w:rPr>
        <w:t xml:space="preserve">когда работа над проектом может занимать весь урок, или его часть; </w:t>
      </w:r>
      <w:r>
        <w:rPr>
          <w:rFonts w:eastAsia="Calibri"/>
          <w:i/>
          <w:iCs/>
          <w:lang w:eastAsia="en-US"/>
        </w:rPr>
        <w:t>урочно-внеурочный</w:t>
      </w:r>
      <w:r>
        <w:rPr>
          <w:rFonts w:eastAsia="Calibri"/>
          <w:lang w:eastAsia="en-US"/>
        </w:rPr>
        <w:t>, когда проект реализуется как на уроке (вводный этап по проекту, промежуточные групповые отчѐты, презентация результатов), так и вне него (проведение исследований).наиболее удачными проектами можно считать групповые проекты по теме «Экологическая безопасность» (8 класс), «Здоровый образ жизни» (7 класс) и др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Calibri"/>
          <w:lang w:eastAsia="en-US"/>
        </w:rPr>
        <w:t xml:space="preserve">Также Ольга Михайловна применяет элементы </w:t>
      </w:r>
      <w:r>
        <w:rPr>
          <w:rFonts w:eastAsia="Calibri"/>
          <w:b/>
          <w:color w:val="000000"/>
          <w:lang w:eastAsia="en-US"/>
        </w:rPr>
        <w:t>технологии коллективного обучения</w:t>
      </w:r>
      <w:r>
        <w:rPr>
          <w:rFonts w:eastAsia="Calibri"/>
          <w:lang w:eastAsia="en-US"/>
        </w:rPr>
        <w:t xml:space="preserve">, целью которой является обучение умению работать в сотрудничестве с товарищами. </w:t>
      </w:r>
    </w:p>
    <w:p>
      <w:pPr>
        <w:pStyle w:val="Normal"/>
        <w:spacing w:lineRule="auto" w:line="360"/>
        <w:ind w:left="-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показывает практика, групповая работа эффективна, процесс обсуждения учебных заданий, проблем в группе воспринимается так, как будто  учитель  советуется с учащимися, спрашивает об отношении к происходящему и прислушиваюсь к их мнению. Среди методов и приемов предпочитаю самостоятельную работу в парах и группах по изучению и закреплению нового материала; практическую работу, организуемую в парах и группах; ролевые игр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Times New Roman"/>
          <w:b/>
          <w:iCs/>
          <w:color w:val="000000"/>
          <w:lang w:eastAsia="en-US"/>
        </w:rPr>
        <w:t xml:space="preserve">    </w:t>
      </w:r>
      <w:r>
        <w:rPr>
          <w:rFonts w:eastAsia="Calibri"/>
          <w:b/>
          <w:iCs/>
          <w:color w:val="000000"/>
          <w:lang w:eastAsia="en-US"/>
        </w:rPr>
        <w:t>Проблемное обучение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– это технология обучения умению видеть и выделять противоречия и находить способы их решения. При формулировке проблемного вопроса главное активизировать  мышление учащихся. Так, по теме в 8 классе «Экологическая безопасность» пред учащимися была поставлена проблема: как взаимодействовать с окружающей средой сегодня, чтобы быть здоровым завтра?  И хотя проблемные вопросы вызывают некое затруднение у учащихся, однако заставляют работать мыслительную деятельность, формируют познавательную самостоятельность ученика, развивают  его творческие способности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Интересна и практически полезна открытая мною недавно </w:t>
      </w:r>
      <w:r>
        <w:rPr>
          <w:rFonts w:eastAsia="Calibri"/>
          <w:b/>
          <w:color w:val="000000"/>
          <w:u w:val="single"/>
          <w:lang w:eastAsia="en-US"/>
        </w:rPr>
        <w:t>технология критического мышления</w:t>
      </w:r>
      <w:r>
        <w:rPr>
          <w:rFonts w:eastAsia="Calibri"/>
          <w:color w:val="000000"/>
          <w:lang w:eastAsia="en-US"/>
        </w:rPr>
        <w:t>.</w:t>
      </w:r>
      <w:r>
        <w:rPr>
          <w:rFonts w:eastAsia="Calibri"/>
          <w:lang w:eastAsia="en-US"/>
        </w:rPr>
        <w:t xml:space="preserve"> Школьники постигают науку написания синквейнов, составления коллажей, инсерта для эффективной работы над текстом и размышления над прочитанным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ьзование педагогических технологий неразрывно связано с применением в обучении </w:t>
      </w:r>
      <w:r>
        <w:rPr>
          <w:rFonts w:eastAsia="Calibri"/>
          <w:b/>
          <w:iCs/>
          <w:color w:val="000000"/>
          <w:lang w:eastAsia="en-US"/>
        </w:rPr>
        <w:t>информационных технологий.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Большой интерес, проявляемый обучающимися к компьютеру, востребованность в жизни умений и навыков работы на нем, высокий уровень новизны являются активными стимуляторами познавательного процесса и мотивации обучения. Применение компьютерных технологий позволяют учащимся: </w:t>
      </w:r>
    </w:p>
    <w:p>
      <w:pPr>
        <w:pStyle w:val="Normal"/>
        <w:spacing w:lineRule="auto" w:line="360"/>
        <w:ind w:left="-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выбирать индивидуальный темп проработки учебной информации, </w:t>
      </w:r>
    </w:p>
    <w:p>
      <w:pPr>
        <w:pStyle w:val="Normal"/>
        <w:spacing w:lineRule="auto" w:line="360"/>
        <w:ind w:left="-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максимально персонифицировать процесс обучения, </w:t>
      </w:r>
    </w:p>
    <w:p>
      <w:pPr>
        <w:pStyle w:val="Normal"/>
        <w:spacing w:lineRule="auto" w:line="360"/>
        <w:ind w:left="-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учать информацию по любому интересующему вопросу, </w:t>
      </w:r>
    </w:p>
    <w:p>
      <w:pPr>
        <w:pStyle w:val="Normal"/>
        <w:spacing w:lineRule="auto" w:line="360"/>
        <w:ind w:left="-360" w:hanging="0"/>
        <w:jc w:val="both"/>
        <w:rPr>
          <w:lang w:eastAsia="en-US"/>
        </w:rPr>
      </w:pPr>
      <w:r>
        <w:rPr>
          <w:rFonts w:eastAsia="Calibri"/>
          <w:lang w:eastAsia="en-US"/>
        </w:rPr>
        <w:t>‒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обеспечивают тренинг и контроль знаний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rFonts w:eastAsia="Calibri"/>
          <w:lang w:eastAsia="en-US"/>
        </w:rPr>
        <w:t>Применение в обучении ОБЖ аудио-видео и компьютерных комплексов значительно изменяет способы работы учащихся с учебным материалом: ориентация учебного процесса направлена на деятельность учения. Компьютер выступает как средство управления познавательной деятельностью школьников. Владение ИКТ позволило Ольге Михайловне создать достаточно большую копилку творческих презентаций к урокам ОБЖ как собственными силами, так и при помощи учащихся.</w:t>
      </w:r>
    </w:p>
    <w:p>
      <w:pPr>
        <w:pStyle w:val="Normal"/>
        <w:spacing w:lineRule="auto" w:line="360" w:before="0" w:after="200"/>
        <w:ind w:left="-360" w:hanging="0"/>
        <w:jc w:val="both"/>
        <w:rPr/>
      </w:pPr>
      <w:r>
        <w:rPr>
          <w:rFonts w:eastAsia="Times New Roman"/>
          <w:b/>
          <w:i/>
          <w:color w:val="C00000"/>
          <w:lang w:eastAsia="en-US"/>
        </w:rPr>
        <w:t xml:space="preserve">      </w:t>
      </w:r>
      <w:r>
        <w:rPr>
          <w:rFonts w:eastAsia="Calibri"/>
          <w:b/>
          <w:color w:val="000000"/>
          <w:lang w:eastAsia="en-US"/>
        </w:rPr>
        <w:t>Здоровьесберегающие технологии.</w:t>
      </w:r>
      <w:r>
        <w:rPr>
          <w:rFonts w:eastAsia="Calibri"/>
          <w:b/>
          <w:i/>
          <w:color w:val="C00000"/>
          <w:lang w:eastAsia="en-US"/>
        </w:rPr>
        <w:t xml:space="preserve">   </w:t>
      </w:r>
      <w:r>
        <w:rPr>
          <w:rFonts w:eastAsia="Calibri"/>
          <w:lang w:eastAsia="en-US"/>
        </w:rPr>
        <w:t>Эти технологии стоит поставить на первое место при обучении предмету ОБЖ. Эта технология способствует становлению и развитию психически, соматически, физически нравственно здоровой личности.</w:t>
      </w:r>
    </w:p>
    <w:p>
      <w:pPr>
        <w:pStyle w:val="Normal"/>
        <w:spacing w:lineRule="auto" w:line="360"/>
        <w:ind w:left="-540" w:right="36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педагогические технологии позволяют мне существенно повысить эффективность образовательного процесса по ОБЖ, дают возможность проектировать учебный процесс по данному предмету с позиции деятельностного подхода, формировать ключевые компетенции обучающихся. Они также создают условия для развития личности и ее самореализации на основе готовности к непрерывному образованию, компетентности «научить учиться», толерантности жизни, высокой социальной мобильности.  А самое главное, мои уроки стали результативными, исчезла неуспеваемость, повысилась активность школьников, результативность урока – повышение качества знаний школьников и 100% успеваемость.</w:t>
      </w:r>
      <w:r>
        <w:rPr/>
        <w:t xml:space="preserve"> Идет развитие языковых коммуникативных навыков, чувства взаимоуважения партнеров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методического объединения уч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, ОБЖ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156"/>
        <w:gridCol w:w="1270"/>
        <w:gridCol w:w="25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17 учебный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первой помощи «Научись спасать жизнь» 2-7 класс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 ОБ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ова О.М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портивного многоборья «Армейские игры», посвященные памяти Дмитрия Карпуш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классное мероприятие, посвященное 75-ой годовщине освобождения Плавска от немецко-фашистских захватчиков «Сердце деда» 2-11 класс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этап  соревнований по программе «Безопасное колесо»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на общешкольном родительском собрание «Безопасный интернет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этап  соревнований по программе «Школа безопасности»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я «Бессмертный пол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-2018  учебный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портивного многоборья «Армейские игры», посвященные памяти Дмитрия Карпуш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 ОБЖ</w:t>
            </w:r>
          </w:p>
          <w:p>
            <w:pPr>
              <w:pStyle w:val="Normal"/>
              <w:jc w:val="center"/>
              <w:rPr/>
            </w:pPr>
            <w:r>
              <w:rPr/>
              <w:t>Белова О.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памятных открыток, посвященный обороне Тул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классное мероприятие, посвященное годовщине освобождения Плавска от немецко-фашистских захватчиков «Мы помним…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й открытый урок ОБЖ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й этап  соревнований по программе «Школа безопасности»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я «Бессмертный пол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19  учебный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делирование современного урока и его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 ОБЖ</w:t>
            </w:r>
          </w:p>
          <w:p>
            <w:pPr>
              <w:pStyle w:val="Normal"/>
              <w:jc w:val="center"/>
              <w:rPr/>
            </w:pPr>
            <w:r>
              <w:rPr/>
              <w:t>Белова О.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ведение спортивного многоборья «Армейские игры», посвященные памяти Дмитрия Карпуш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урок  «Как стать офицером Российской Армии» 11 кллас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ап  соревнований по программе «Безопасное колесо»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Самый здоровый класс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right="-326" w:firstLine="708"/>
        <w:jc w:val="both"/>
        <w:rPr>
          <w:lang w:eastAsia="en-US"/>
        </w:rPr>
      </w:pPr>
      <w:r>
        <w:rPr>
          <w:lang w:eastAsia="en-US"/>
        </w:rPr>
        <w:t xml:space="preserve">Активно сотрудничает с ГИБДД г.Плавска, МБУ МО Плавский район «МЦ «Патриот»», военным комиссариатом  по вопросам подготовки молодежи допризывного возраста к службе в рядах вооруженных сил. Имеет многочисленные благодарности от вышеназванных структур. </w:t>
      </w:r>
    </w:p>
    <w:p>
      <w:pPr>
        <w:pStyle w:val="Normal"/>
        <w:spacing w:lineRule="auto" w:line="360"/>
        <w:ind w:right="-326" w:hanging="0"/>
        <w:jc w:val="both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Белова Ольга Михайловна  пользуется заслуженным авторитетом среди коллег, учащихся и их родителей.</w:t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8" w:right="964" w:gutter="0" w:header="0" w:top="851" w:footer="709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color w:val="808080"/>
        <w:sz w:val="22"/>
      </w:rPr>
    </w:pPr>
    <w:r>
      <w:rPr>
        <w:b/>
        <w:i/>
        <w:color w:val="808080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color w:val="808080"/>
        <w:sz w:val="22"/>
      </w:rPr>
    </w:pPr>
    <w:r>
      <w:rPr>
        <w:b/>
        <w:i/>
        <w:color w:val="80808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8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hon-okt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20:00Z</dcterms:created>
  <dc:creator>User</dc:creator>
  <dc:description/>
  <cp:keywords/>
  <dc:language>en-US</dc:language>
  <cp:lastModifiedBy>Школа</cp:lastModifiedBy>
  <dcterms:modified xsi:type="dcterms:W3CDTF">2019-04-22T20:37:00Z</dcterms:modified>
  <cp:revision>29</cp:revision>
  <dc:subject/>
  <dc:title>Государственное образовательное учреждение дополнительного профессионального образования Тульской области</dc:title>
</cp:coreProperties>
</file>