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ИЙ АВТОНОМНЫЙ ОКРУГ – ЮГРА</w:t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Управление образования МО Советский район</w:t>
      </w:r>
    </w:p>
    <w:p>
      <w:pPr>
        <w:pStyle w:val="Normal"/>
        <w:tabs>
          <w:tab w:val="clear" w:pos="708"/>
          <w:tab w:val="left" w:pos="52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автономное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го образования Советского района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Центр «Созвездие» имени Героя Советского Союза 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генерал-полковника Гришина Ивана Тимофеевич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7480</wp:posOffset>
                </wp:positionH>
                <wp:positionV relativeFrom="paragraph">
                  <wp:posOffset>56515</wp:posOffset>
                </wp:positionV>
                <wp:extent cx="3286125" cy="1119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11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Рассмотрено и одобрено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 заседании Координационного Совета                                                                          по реализации программ МАУ ДО СР «Центр «Созвездие» им. Героя Советского Союза Гришина И.Т.                                                         Протокол № ___ от  ____________ 2019 г.                                                                                                               Приказ №______ от _________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88.15pt;mso-wrap-distance-left:9.05pt;mso-wrap-distance-right:9.05pt;mso-wrap-distance-top:0pt;mso-wrap-distance-bottom:0pt;margin-top:4.45pt;mso-position-vertical-relative:text;margin-left:-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Рассмотрено и одобрено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на заседании Координационного Совета                                                                          по реализации программ МАУ ДО СР «Центр «Созвездие» им. Героя Советского Союза Гришина И.Т.                                                         Протокол № ___ от  ____________ 2019 г.                                                                                                               Приказ №______ от _________2019 г.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1840</wp:posOffset>
                </wp:positionH>
                <wp:positionV relativeFrom="paragraph">
                  <wp:posOffset>117475</wp:posOffset>
                </wp:positionV>
                <wp:extent cx="2719070" cy="679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иректор  МАУ ДО СР «Центр «Созвездие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м.Героя Советского Союза Гришина И.Т.                                                                    _____________Васянин О.Н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1pt;height:53.5pt;mso-wrap-distance-left:9.05pt;mso-wrap-distance-right:9.05pt;mso-wrap-distance-top:0pt;mso-wrap-distance-bottom:0pt;margin-top:9.25pt;mso-position-vertical-relative:text;margin-left:2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Директор  МАУ ДО СР «Центр «Созвездие»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им.Героя Советского Союза Гришина И.Т.                                                                    _____________Васянин О.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292" w:leader="none"/>
        </w:tabs>
        <w:jc w:val="center"/>
        <w:rPr>
          <w:bCs/>
          <w:sz w:val="40"/>
          <w:szCs w:val="40"/>
        </w:rPr>
      </w:pPr>
      <w:r>
        <w:rPr>
          <w:b/>
          <w:bCs/>
          <w:sz w:val="48"/>
          <w:szCs w:val="48"/>
        </w:rPr>
        <w:t xml:space="preserve">Программа «Экоквантум» </w:t>
      </w:r>
    </w:p>
    <w:p>
      <w:pPr>
        <w:pStyle w:val="Normal"/>
        <w:tabs>
          <w:tab w:val="clear" w:pos="708"/>
          <w:tab w:val="center" w:pos="4677" w:leader="none"/>
          <w:tab w:val="left" w:pos="8292" w:leader="none"/>
        </w:tabs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164330" cy="2825750"/>
            <wp:effectExtent l="0" t="0" r="0" b="0"/>
            <wp:docPr id="3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ок реализации: 3 год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500" w:firstLine="7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ры:</w:t>
      </w:r>
    </w:p>
    <w:p>
      <w:pPr>
        <w:pStyle w:val="Normal"/>
        <w:jc w:val="center"/>
        <w:rPr/>
      </w:pPr>
      <w:r>
        <w:rPr>
          <w:bCs/>
          <w:i/>
          <w:sz w:val="24"/>
          <w:szCs w:val="24"/>
        </w:rPr>
        <w:t xml:space="preserve">                                        </w:t>
      </w:r>
      <w:r>
        <w:rPr>
          <w:bCs/>
          <w:i/>
          <w:sz w:val="24"/>
          <w:szCs w:val="24"/>
        </w:rPr>
        <w:t xml:space="preserve">Зав. отдела  «Центра «Созвездие» </w:t>
      </w:r>
      <w:r>
        <w:rPr>
          <w:bCs/>
          <w:sz w:val="24"/>
          <w:szCs w:val="24"/>
        </w:rPr>
        <w:t xml:space="preserve">Сивакова О.М.    </w:t>
      </w:r>
      <w:r>
        <w:rPr>
          <w:bCs/>
          <w:i/>
          <w:sz w:val="24"/>
          <w:szCs w:val="24"/>
        </w:rPr>
        <w:t xml:space="preserve"> ,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                                      </w:t>
      </w:r>
      <w:r>
        <w:rPr>
          <w:bCs/>
          <w:i/>
          <w:sz w:val="24"/>
          <w:szCs w:val="24"/>
        </w:rPr>
        <w:t>Педагог дополнительного образования Чащихина Е.Е.</w:t>
      </w:r>
    </w:p>
    <w:p>
      <w:pPr>
        <w:pStyle w:val="Normal"/>
        <w:ind w:firstLine="3120"/>
        <w:jc w:val="both"/>
        <w:rPr>
          <w:bCs/>
          <w:sz w:val="28"/>
          <w:szCs w:val="28"/>
        </w:rPr>
      </w:pPr>
      <w:r>
        <w:rPr>
          <w:bCs/>
          <w:i/>
          <w:sz w:val="24"/>
          <w:szCs w:val="24"/>
        </w:rPr>
        <w:t>Педагог дополнительного образования Резниченко Л.М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оветский, 2019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 программы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1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ран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ая карта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яснительная записка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блок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зм реализации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ческое обеспечение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управления программ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еализации программы (кадровое, информационно-методическое, материально-техническо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и способы оценки качества реализации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ок литературы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ечень нормативных документов, используемых при составлении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нкета для детей средних классов «Интерес к экологической деятельности, мотивация личностного отношения к природе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нкета для детей старших классов «Индивидуальное осмысление понятия экологической культуры человека и его компонент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sectPr>
          <w:type w:val="nextPage"/>
          <w:pgSz w:w="11906" w:h="16838"/>
          <w:pgMar w:left="851" w:right="56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нформационная к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5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8603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программы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экологического образования «Экоквантум»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Советского  районного Центра развития творчества детей и  юношества « Созвездие» Васянин О.Н. 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ели программы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акова О.М., заведующий эколого-биологическим отдело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ниченко Л.М., педагог дополните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щихина Е.Е., педагог дополнительного образова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25" w:before="192" w:after="192"/>
              <w:ind w:right="60" w:hanging="0"/>
              <w:jc w:val="both"/>
              <w:rPr/>
            </w:pPr>
            <w:r>
              <w:rPr/>
              <w:t>Создание и развитие современной инновационной площадки интеллектуального развития, и досуга для детей и подростков используя современные знания в области экологии, биологии и биотехнологии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jc w:val="both"/>
              <w:rPr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SimSun;宋体"/>
                <w:b w:val="false"/>
                <w:bCs w:val="false"/>
                <w:sz w:val="24"/>
                <w:szCs w:val="24"/>
              </w:rPr>
              <w:t xml:space="preserve">Обучающие: </w:t>
            </w:r>
          </w:p>
          <w:p>
            <w:pPr>
              <w:pStyle w:val="Style18"/>
              <w:ind w:left="210" w:hanging="0"/>
              <w:jc w:val="both"/>
              <w:rPr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SimSun;宋体"/>
                <w:b w:val="false"/>
                <w:bCs w:val="false"/>
                <w:sz w:val="24"/>
                <w:szCs w:val="24"/>
              </w:rPr>
              <w:t>- развитие у детей познавательного интереса к предметной области экология,биология;</w:t>
            </w:r>
          </w:p>
          <w:p>
            <w:pPr>
              <w:pStyle w:val="Style18"/>
              <w:ind w:left="21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b w:val="false"/>
                <w:bCs w:val="false"/>
                <w:sz w:val="24"/>
                <w:szCs w:val="24"/>
              </w:rPr>
              <w:t>- формирование практических навыков в области экологии, биологии и биотехнологии;</w:t>
            </w:r>
          </w:p>
          <w:p>
            <w:pPr>
              <w:pStyle w:val="Style18"/>
              <w:ind w:left="21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b w:val="false"/>
                <w:bCs w:val="false"/>
                <w:sz w:val="24"/>
                <w:szCs w:val="24"/>
              </w:rPr>
              <w:t xml:space="preserve">- формирование умения применять теоретические знания на практике. 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b w:val="false"/>
                <w:bCs w:val="false"/>
                <w:sz w:val="24"/>
                <w:szCs w:val="24"/>
              </w:rPr>
              <w:t xml:space="preserve">Развивающие: </w:t>
            </w:r>
          </w:p>
          <w:p>
            <w:pPr>
              <w:pStyle w:val="Style18"/>
              <w:ind w:left="210" w:hanging="0"/>
              <w:jc w:val="both"/>
              <w:rPr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SimSun;宋体"/>
                <w:b w:val="false"/>
                <w:bCs w:val="false"/>
                <w:sz w:val="24"/>
                <w:szCs w:val="24"/>
              </w:rPr>
              <w:t xml:space="preserve">- развитие памяти, внимания, наблюдательности; </w:t>
            </w:r>
          </w:p>
          <w:p>
            <w:pPr>
              <w:pStyle w:val="Style18"/>
              <w:ind w:left="210" w:hanging="0"/>
              <w:jc w:val="both"/>
              <w:rPr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SimSun;宋体"/>
                <w:b w:val="false"/>
                <w:bCs w:val="false"/>
                <w:sz w:val="24"/>
                <w:szCs w:val="24"/>
              </w:rPr>
              <w:t xml:space="preserve">- развитие абстрактного и логического мышления; </w:t>
            </w:r>
          </w:p>
          <w:p>
            <w:pPr>
              <w:pStyle w:val="Style18"/>
              <w:ind w:left="210" w:hanging="0"/>
              <w:jc w:val="both"/>
              <w:rPr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SimSun;宋体"/>
                <w:b w:val="false"/>
                <w:bCs w:val="false"/>
                <w:sz w:val="24"/>
                <w:szCs w:val="24"/>
              </w:rPr>
              <w:t>- развитие творческого и рационального подхода к решению задач;</w:t>
            </w:r>
          </w:p>
          <w:p>
            <w:pPr>
              <w:pStyle w:val="Style18"/>
              <w:ind w:left="21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b w:val="false"/>
                <w:bCs w:val="false"/>
                <w:sz w:val="24"/>
                <w:szCs w:val="24"/>
              </w:rPr>
              <w:t xml:space="preserve">- развитие умения работать в команде, а также организовывать работу в команде. 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b w:val="false"/>
                <w:bCs w:val="false"/>
                <w:sz w:val="24"/>
                <w:szCs w:val="24"/>
              </w:rPr>
              <w:t xml:space="preserve">Воспитательные: </w:t>
            </w:r>
          </w:p>
          <w:p>
            <w:pPr>
              <w:pStyle w:val="Style18"/>
              <w:ind w:left="210" w:hanging="0"/>
              <w:jc w:val="both"/>
              <w:rPr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SimSun;宋体"/>
                <w:b w:val="false"/>
                <w:bCs w:val="false"/>
                <w:sz w:val="24"/>
                <w:szCs w:val="24"/>
              </w:rPr>
              <w:t>- воспитание настойчивости, собранности, организованности, аккуратности;</w:t>
            </w:r>
          </w:p>
          <w:p>
            <w:pPr>
              <w:pStyle w:val="Style18"/>
              <w:ind w:left="21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b w:val="false"/>
                <w:bCs w:val="false"/>
                <w:sz w:val="24"/>
                <w:szCs w:val="24"/>
              </w:rPr>
              <w:t>- воспитание умения работать в мини-группе, культуры общения и ведения диалога;</w:t>
            </w:r>
          </w:p>
          <w:p>
            <w:pPr>
              <w:pStyle w:val="Style18"/>
              <w:ind w:left="21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b w:val="false"/>
                <w:bCs w:val="false"/>
                <w:sz w:val="24"/>
                <w:szCs w:val="24"/>
              </w:rPr>
              <w:t>- воспитание навыков обращения со сложным высокотехнологичным оборудованием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компетенций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Личностные   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ормирование картины окружающего мира     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ирование адекватной позитивной самооценки, самоуважения, самовосприятия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витие познавательных интересов, учебных мотивов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формирование самооц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uk-UA"/>
              </w:rPr>
              <w:t>нки, оценки своих поступков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витие познавательных интересов, учебных мотивов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ирование мотивов достижения и социального признания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ирование границ собственного знания и «незна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•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• умение практически применять полученные знания в ходе учебной и проектной деятельности. Предметные компетенции: • понимание роли естественных наук и научных исследований в современном мире; • знания о различных направлениях развития современной биологии и биотехнологии, а также смежных отраслей знания; • применение научного подхода к решению различных задач, овладение умением формулировать гипотезы, планировать и проводить эксперименты,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и действия в рамках предложенных условий и требований, корректировать свои действия в соответствии с изменяющейся ситуацией; • освоение техник микроскопии; • получение практических навыков работы в современной биологической лаборатории; • умение интерпретировать полученные результаты, проводить обработку результатов измерений с использованием пакетов прикладных програм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знаватель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Общеучебные универсальные действ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существление поиска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наково-символических средст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е построение речевого высказыв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ка на разнообразие способов решения зада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ирование зада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Логические учебные действ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уществлять анализ объектов с выделением существенных и несущественных признако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существлять синтез как составление целого из частей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существлять сравнение, сериацию и класс сификацию по заданным критерия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станавливать причинно-следственные связ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е гипотех и их обосновани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троить рассуждения в форме доказательств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проблем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создание способов решения проблем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и сохранять учебную задачу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свое действие в соответствии с поставленной задачей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способ и результат действия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ценивать правильность выполнения действий на уровне адекватной самооценки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итоговый и пошаговый контроль по результату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задавать вопросы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контролировать действия партнер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 учебные года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граммы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ированна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 программы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2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учающиеся научатся распознавать биологическую проблематику за реальными ситуациями, применяя базовые научные методы познания; </w:t>
              <w:br/>
              <w:t>проводить наблюдения за живыми объектами, собственным организмом; описывать биологические объекты, процессы и явления; </w:t>
              <w:br/>
              <w:t>формулировать гипотезы на основании предложенной биологической информации и предлагать варианты проверки гипотез; </w:t>
              <w:br/>
              <w:t>использовать основные методы научного познания в биологических исследованиях, проводить эксперименты по изучению биологических объектов и явлений, объяснять результаты экспериментов, анализировать их, формулировать выводы;</w:t>
              <w:br/>
              <w:t>выбирать целевые и смысловые установки в своих действиях и поступках по отношению к живой природе, здоровью своему и окружающих; </w:t>
              <w:br/>
              <w:t>понимать, описывать и применять на практике взаимосвязь между естественными науками: биологией, экологией, физикой, химией; устанавливать взаимосвязь природных явлений; </w:t>
              <w:br/>
              <w:t>понимать смысл, различать и описывать системную связь между основополагающими биологическими понятиями: клетка, организм, вид, экосистема, биосфера; </w:t>
              <w:br/>
              <w:t>оценивать результаты взаимодействия человека и окружающей среды, прогнозировать возможные последствия деятельности человека для существования отдельных биологических объектов и целых природных сообществ. </w:t>
              <w:br/>
              <w:t>применять инженерные методы решения задач в биологических проектах и биологические методы решения в инженерных проектах;</w:t>
              <w:br/>
              <w:t>разрабатывать ТЗ на модификацию исследовательского и диагностического оборудования для решения своих исследовательских и проектных задач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и программы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Участники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color w:val="000000"/>
                <w:sz w:val="24"/>
                <w:szCs w:val="24"/>
              </w:rPr>
              <w:t>обучающиеся</w:t>
            </w:r>
            <w:r>
              <w:rPr>
                <w:sz w:val="24"/>
                <w:szCs w:val="24"/>
              </w:rPr>
              <w:t xml:space="preserve"> и учащиеся образовательных организаций, родители, население г.Советский и Советского района.</w:t>
            </w:r>
          </w:p>
          <w:p>
            <w:pPr>
              <w:pStyle w:val="Style19"/>
              <w:numPr>
                <w:ilvl w:val="0"/>
                <w:numId w:val="16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Общее количество участников</w:t>
            </w:r>
            <w:r>
              <w:rPr>
                <w:sz w:val="24"/>
                <w:szCs w:val="24"/>
              </w:rPr>
              <w:t>: более 1000 человек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ровое обеспечение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еализуется сотрудниками эколого-биологического отдела Центра "Созвездие", педагогами дополнительного образования эколого-биологической направленности, а также привлекаются специалисты учреждений социальных партнеров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действие</w:t>
            </w:r>
          </w:p>
        </w:tc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ограммы может привест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 позитивным изменениям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  <w:tab w:val="left" w:pos="3765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олноценного курса экологического образования, развитие способностей у обучающихся думать, формировать точку зрения и действовать в отношении вопросов экологи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jc w:val="both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 негативным изменениям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  <w:tab w:val="left" w:pos="3765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ая финансовая и кадровая поддержка (или ее отсутствие), в организации и проведении занят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65" w:leader="none"/>
              </w:tabs>
              <w:jc w:val="both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енсаторные меры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  <w:tab w:val="left" w:pos="3765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эффективных методов и средств для реализации основного содержания программ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  <w:tab w:val="left" w:pos="3765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реализации мероприятий, в рамках программы, ее корректировка относительно интересов дет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  <w:tab w:val="left" w:pos="3765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иск дополнительных денежных средств.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961" w:gutter="0" w:header="0" w:top="709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. </w:t>
      </w:r>
    </w:p>
    <w:p>
      <w:pPr>
        <w:pStyle w:val="22"/>
        <w:ind w:firstLine="4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Современные экологические проблемы на международном и российском уровнях, Концепция устойчивого развития и цели в преобразовании мира до 2030 годы выдвигают перед педагогической теорией и практикой задачу воспитания молодого поколения в духе бережного, ответственного отношения к природе, способного решать вопросы рационального природопользования, защиты и возобновления природных богатств. Для того чтобы требования превратились в норму поведения каждого человека, необходимо с детских лет целенаправленно воспитывать чувство ответственности за состояние окружающей среды. Экоквантум  – это многофункциональный центр, обеспечивающий  формирование экологической культуры нового поколения югорчан, готовых к вызовам будущего. Цели достигаются посредством оптимального использования комплекса ресурсов; целевых комплексов дидактико-игровых средств; наличием экспериментория для проведения исследовательских работ; предпосылки участия в природоохранной деятельности; непрерывным процессом повышения квалификации педагогических работников</w:t>
      </w:r>
    </w:p>
    <w:p>
      <w:pPr>
        <w:pStyle w:val="22"/>
        <w:ind w:firstLine="560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иотехнологии – активно развивающаяся отрасль прикладной биологии. В современном мире эта сфера выходит на одну из значимых позиций. Биотехнологии используют потенциал живых организмов и с их помощью возможно управляемое получение полезных продуктов для самых разных сфер человеческой деятельности.</w:t>
      </w:r>
    </w:p>
    <w:p>
      <w:pPr>
        <w:pStyle w:val="22"/>
        <w:ind w:firstLine="360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амом общем понимании биотехнологии – это интегрированное использование экологии, биохимии, микробиологии, молекулярной биологии и прикладных наук в технологических процессах с применением микроорганизмов, культур клеток и тканей.</w:t>
      </w:r>
    </w:p>
    <w:p>
      <w:pPr>
        <w:pStyle w:val="22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нцепция проекта.</w:t>
      </w:r>
    </w:p>
    <w:p>
      <w:pPr>
        <w:pStyle w:val="22"/>
        <w:ind w:firstLine="36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Новизна</w:t>
      </w:r>
      <w:r>
        <w:rPr>
          <w:bCs/>
          <w:iCs/>
          <w:sz w:val="28"/>
          <w:szCs w:val="28"/>
        </w:rPr>
        <w:t xml:space="preserve"> «Экоквантум» – это уникальная среда для ускоренного развития ребенка по актуальным научно-исследовательским направлениям, оснащенная высокотехнологичным оборудованием. Отличительной особенностью является не только обучение детей проектной деятельности, но и  ТРИЗ (теория решения изобретательских задач), 4К-компетенциям (коммуникация, креативность, командное решение проектных задач, критическое мышление) и решение реальных производственных задач в сопровождении опытных наставников, в том числе представителей природоохранных предприятий. </w:t>
      </w:r>
    </w:p>
    <w:p>
      <w:pPr>
        <w:pStyle w:val="22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полнительная общеразвивающая программа «Экоквантум» реализуется в соответствии с естественнонаучной направленностью образования. Программа опирается на основные нормативные документы:</w:t>
      </w:r>
    </w:p>
    <w:p>
      <w:pPr>
        <w:pStyle w:val="22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• </w:t>
      </w:r>
      <w:r>
        <w:rPr>
          <w:bCs/>
          <w:iCs/>
          <w:sz w:val="28"/>
          <w:szCs w:val="28"/>
        </w:rPr>
        <w:t xml:space="preserve">Федеральный закон от 29 декабря 2012 г. № 273-ФЗ «Об образовании в Российской Федерации», </w:t>
      </w:r>
    </w:p>
    <w:p>
      <w:pPr>
        <w:pStyle w:val="22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>Государственная программа Российской Федерации «Развитие образования» на 2013 - 2020 годы (постановление Правительства РФ от 15.04.2014 N 295 (ред. от 27.04.2016)),</w:t>
      </w:r>
    </w:p>
    <w:p>
      <w:pPr>
        <w:pStyle w:val="22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• </w:t>
      </w:r>
      <w:r>
        <w:rPr>
          <w:bCs/>
          <w:iCs/>
          <w:sz w:val="28"/>
          <w:szCs w:val="28"/>
        </w:rPr>
        <w:t xml:space="preserve">Концепция развития дополнительного образования детей, утвержденная распоряжением правительства Российской Федерации от 4 сентября 2014 г. № 1726-р, </w:t>
      </w:r>
    </w:p>
    <w:p>
      <w:pPr>
        <w:pStyle w:val="22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 xml:space="preserve">Порядок организации и осуществления образовательной деятельности по дополнительным общеобразовательным программам, утвержденный приказом Минобрнауки России от 29 августа 2013 г. № 1008 </w:t>
      </w:r>
    </w:p>
    <w:p>
      <w:pPr>
        <w:pStyle w:val="22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>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, утвержденный постановлением Главного государственного санитарного врача Российской Федерации от 4 июля 2014 г. № 41, где установлены требования к организации образовательного процесса</w:t>
      </w:r>
    </w:p>
    <w:p>
      <w:pPr>
        <w:pStyle w:val="22"/>
        <w:numPr>
          <w:ilvl w:val="0"/>
          <w:numId w:val="5"/>
        </w:numPr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рограмма ХМАО-Югры «Обеспечение экологической безопасности ХМАО-Югры на 2014-2020 годы", </w:t>
      </w:r>
    </w:p>
    <w:p>
      <w:pPr>
        <w:pStyle w:val="22"/>
        <w:numPr>
          <w:ilvl w:val="0"/>
          <w:numId w:val="5"/>
        </w:numPr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"Развитие гражданского общества ХМАО-Югры на 2014-2020 годы", </w:t>
      </w:r>
    </w:p>
    <w:p>
      <w:pPr>
        <w:pStyle w:val="22"/>
        <w:numPr>
          <w:ilvl w:val="0"/>
          <w:numId w:val="5"/>
        </w:numPr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Устав МАУ ДО СР «Центр «Созвездие» им. Героя Советского Союза генерал-полковника Гришина И.Т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rStyle w:val="StrongEmphasis"/>
          <w:i/>
          <w:i/>
          <w:u w:val="single"/>
        </w:rPr>
      </w:pPr>
      <w:r>
        <w:rPr>
          <w:b/>
          <w:sz w:val="24"/>
          <w:szCs w:val="24"/>
        </w:rPr>
      </w:r>
    </w:p>
    <w:p>
      <w:pPr>
        <w:pStyle w:val="Style17"/>
        <w:rPr>
          <w:rStyle w:val="StrongEmphasis"/>
          <w:i/>
          <w:i/>
          <w:u w:val="single"/>
        </w:rPr>
      </w:pPr>
      <w:r>
        <w:rPr/>
      </w:r>
    </w:p>
    <w:p>
      <w:pPr>
        <w:pStyle w:val="22"/>
        <w:ind w:firstLine="360"/>
        <w:jc w:val="both"/>
        <w:rPr>
          <w:rStyle w:val="StrongEmphasis"/>
          <w:i/>
          <w:i/>
          <w:sz w:val="28"/>
          <w:szCs w:val="28"/>
          <w:u w:val="single"/>
        </w:rPr>
      </w:pPr>
      <w:r>
        <w:rPr/>
      </w:r>
    </w:p>
    <w:p>
      <w:pPr>
        <w:pStyle w:val="22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firstLine="360"/>
        <w:jc w:val="both"/>
        <w:rPr/>
      </w:pPr>
      <w:r>
        <w:rPr>
          <w:b/>
          <w:sz w:val="28"/>
          <w:szCs w:val="28"/>
        </w:rPr>
        <w:t xml:space="preserve">Основная идея </w:t>
      </w:r>
      <w:r>
        <w:rPr>
          <w:sz w:val="28"/>
          <w:szCs w:val="28"/>
        </w:rPr>
        <w:t>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ается в улучшении психологического здоровья детей, формировании нравственных качеств, активизации их познавательного интереса к животному миру посредством вовлечения в интерактивную экскурсию путем внедрения метода  анималотерапии. </w:t>
      </w:r>
    </w:p>
    <w:p>
      <w:pPr>
        <w:pStyle w:val="2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уя в нашем проекте «Зоопарк в ладошках» ребята смогут познакомиться с обитателями животного мира и их особенностями, смастерить животное, будь то сурикат или кролик, хорь или насекомое собственными руками используя различные техники ИЗО и ДПИ. </w:t>
      </w:r>
    </w:p>
    <w:p>
      <w:pPr>
        <w:pStyle w:val="22"/>
        <w:ind w:firstLine="360"/>
        <w:jc w:val="both"/>
        <w:rPr/>
      </w:pPr>
      <w:r>
        <w:rPr>
          <w:b/>
          <w:sz w:val="28"/>
          <w:szCs w:val="28"/>
        </w:rPr>
        <w:t xml:space="preserve">Социальная значимость </w:t>
      </w:r>
      <w:r>
        <w:rPr>
          <w:sz w:val="28"/>
          <w:szCs w:val="28"/>
        </w:rPr>
        <w:t xml:space="preserve">проекта просматривается </w:t>
      </w:r>
    </w:p>
    <w:p>
      <w:pPr>
        <w:pStyle w:val="2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получении ребенком следующих результатов: снятии напряжения, проявлении своих способностей и умений, приобретении конкретных навыков, умений при общении с животными, при изготовлении поделок;</w:t>
      </w:r>
    </w:p>
    <w:p>
      <w:pPr>
        <w:pStyle w:val="2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увеличении количества детей, охваченных активным отдыхом в летний период.</w:t>
      </w:r>
    </w:p>
    <w:p>
      <w:pPr>
        <w:pStyle w:val="22"/>
        <w:ind w:firstLine="360"/>
        <w:jc w:val="both"/>
        <w:rPr/>
      </w:pPr>
      <w:r>
        <w:rPr>
          <w:b/>
          <w:sz w:val="28"/>
          <w:szCs w:val="28"/>
        </w:rPr>
        <w:t>Участниками проекта</w:t>
      </w:r>
      <w:r>
        <w:rPr>
          <w:sz w:val="28"/>
          <w:szCs w:val="28"/>
        </w:rPr>
        <w:t xml:space="preserve"> являются воспитанники ДОЛ дневного пребывания и дети в возрасте от 6 до 15 лет, желающие углубить и расширить знания о животном мире и провести активный содержательный отдых, в количестве не более 25 человек за одно занятие. Количество комплексных занятий от 1 до 3 по выбору группы детей.</w:t>
      </w:r>
    </w:p>
    <w:p>
      <w:pPr>
        <w:pStyle w:val="2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екта - каникулярный период (основной: июнь-август, дополнительный: осенние, зимние, весенние каникулы). </w:t>
      </w:r>
    </w:p>
    <w:p>
      <w:pPr>
        <w:pStyle w:val="22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о реализации проекта.</w:t>
      </w:r>
    </w:p>
    <w:p>
      <w:pPr>
        <w:pStyle w:val="2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 реализуется на базе эколого-биологического отдела «Центра «Созвездие». Занятия контактного зоопарка проводятся с 9.00 до 15.00 (для ДОЛ дневного пребывания) и для  детей, не посещающих ДОЛ, ежедневно с 15.00 до 16.30 (кроме воскресенья). Продолжительность занятий от 1 до 1,5 часов в зависимости от возраста детей.</w:t>
      </w:r>
    </w:p>
    <w:p>
      <w:pPr>
        <w:sectPr>
          <w:footerReference w:type="default" r:id="rId4"/>
          <w:type w:val="nextPage"/>
          <w:pgSz w:w="11906" w:h="16838"/>
          <w:pgMar w:left="1418" w:right="961" w:gutter="0" w:header="0" w:top="709" w:footer="720" w:bottom="776"/>
          <w:pgNumType w:fmt="decimal"/>
          <w:formProt w:val="false"/>
          <w:textDirection w:val="lrTb"/>
          <w:docGrid w:type="default" w:linePitch="326" w:charSpace="0"/>
        </w:sectPr>
        <w:pStyle w:val="22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наличии транспорта и заявок от городских поселений или образовательных организаций Советского района возможен выезд с интерактивной экскурсией на базы Домов культуры, школ.</w:t>
      </w:r>
    </w:p>
    <w:p>
      <w:pPr>
        <w:pStyle w:val="Normal"/>
        <w:shd w:fill="FFFFFF" w:val="clear"/>
        <w:ind w:left="19" w:firstLine="283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евой блок проекта.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тдыха и личностного роста детей, удовлетворение потребностей в активной творческо-познавательной деятельности в летний период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9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ы общения с животными.</w:t>
      </w:r>
    </w:p>
    <w:p>
      <w:pPr>
        <w:pStyle w:val="Style19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е эмоционального здоровья детей через вовлечение в творческую деятельность, с использованием метода анималотерапии.</w:t>
      </w:r>
    </w:p>
    <w:p>
      <w:pPr>
        <w:pStyle w:val="Style19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познавательного интереса  детей через знакомство с  обитателями и особенностями животных мини-зоопарка «Центра «Созвездие».</w:t>
      </w:r>
    </w:p>
    <w:p>
      <w:pPr>
        <w:pStyle w:val="Style19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равственных качеств.</w:t>
      </w:r>
    </w:p>
    <w:p>
      <w:pPr>
        <w:pStyle w:val="Style19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ситуации успеха для творческого развития детей.</w:t>
      </w:r>
    </w:p>
    <w:p>
      <w:pPr>
        <w:pStyle w:val="Style19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пы и сроки реализации проекта.</w:t>
      </w:r>
    </w:p>
    <w:p>
      <w:pPr>
        <w:pStyle w:val="2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985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Эт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ро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йствия</w:t>
            </w:r>
          </w:p>
        </w:tc>
      </w:tr>
      <w:tr>
        <w:trPr>
          <w:trHeight w:val="214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дготов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враль-ма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13"/>
              </w:numPr>
              <w:ind w:left="326" w:hanging="3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работка комплексных занятий.</w:t>
            </w:r>
          </w:p>
          <w:p>
            <w:pPr>
              <w:pStyle w:val="11"/>
              <w:numPr>
                <w:ilvl w:val="0"/>
                <w:numId w:val="13"/>
              </w:numPr>
              <w:ind w:left="326" w:hanging="3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материально-технической и методической базы для реализации проекта.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256" w:before="0" w:after="160"/>
              <w:ind w:left="326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ая деятельность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56" w:before="0" w:after="16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рганизацио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19"/>
              </w:numPr>
              <w:ind w:left="317" w:hanging="3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ставление графика проведения экскурсий- занятий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снов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период проведения занятий-экскурс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4"/>
              </w:numPr>
              <w:ind w:left="317" w:hanging="3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ключение детей  в проект.</w:t>
            </w:r>
          </w:p>
          <w:p>
            <w:pPr>
              <w:pStyle w:val="11"/>
              <w:numPr>
                <w:ilvl w:val="0"/>
                <w:numId w:val="4"/>
              </w:numPr>
              <w:ind w:left="317" w:hanging="3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ализация комплексных занятий.</w:t>
            </w:r>
          </w:p>
          <w:p>
            <w:pPr>
              <w:pStyle w:val="11"/>
              <w:ind w:left="31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конце экскурс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21"/>
              </w:numPr>
              <w:ind w:left="317" w:hanging="3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нализ качественных изменений, произошедших с участниками проекта.</w:t>
            </w:r>
          </w:p>
          <w:p>
            <w:pPr>
              <w:pStyle w:val="11"/>
              <w:numPr>
                <w:ilvl w:val="0"/>
                <w:numId w:val="21"/>
              </w:numPr>
              <w:ind w:left="317" w:hanging="3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несение предложений по дальнейшему развитию проекта.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налит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 августа-28 август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18"/>
              </w:numPr>
              <w:ind w:left="317" w:hanging="3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вый сбор организаторов проекта.</w:t>
            </w:r>
          </w:p>
          <w:p>
            <w:pPr>
              <w:pStyle w:val="11"/>
              <w:numPr>
                <w:ilvl w:val="0"/>
                <w:numId w:val="18"/>
              </w:numPr>
              <w:ind w:left="317" w:hanging="3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работка перспектив развития проект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961" w:gutter="0" w:header="0" w:top="709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2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ый блок проекта</w:t>
      </w:r>
    </w:p>
    <w:p>
      <w:pPr>
        <w:pStyle w:val="22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 и средства реализаци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екта включает разработку и проведение трёх серий комплексных занятий: «Пушистики», «По дорожке к Дракошке», «В гостях у насекомых и зверей». Каждая серия может варьироваться от 1 занятия (общего) до 3 (индивидуально по каждому виду животного) в зависимости от возможностей и желания детей. Каждая группа детей посетив комплексное занятие контактного зоопарка оставляет на стене природы цветную ладошку с именем и возрастом. В ходе проведения беседы-презентации и мастер-класса дети зарабатывают жетоны "анималики", которые прикрепляются на именные цветные ладошки. При получении большего количества "анималиков" дети награждаются бесплатным билетом на разовое посещение выставочных залов мини-зоопарка "Центра "Созвездие" в течении каникулярного периода и нового 2016-2017 учебного года. </w:t>
      </w:r>
    </w:p>
    <w:p>
      <w:pPr>
        <w:pStyle w:val="Normal"/>
        <w:ind w:firstLine="567"/>
        <w:jc w:val="center"/>
        <w:rPr/>
      </w:pPr>
      <w:r>
        <w:rPr/>
        <w:t>Темы комплексных занятий "контактного зоопарка"</w:t>
      </w:r>
    </w:p>
    <w:tbl>
      <w:tblPr>
        <w:tblW w:w="15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02"/>
        <w:gridCol w:w="2551"/>
        <w:gridCol w:w="3260"/>
        <w:gridCol w:w="2694"/>
        <w:gridCol w:w="3292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  <w:shd w:fill="E5B8B7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инный узенький зверек под названием - хоре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8"/>
                <w:szCs w:val="28"/>
              </w:rPr>
              <w:t>лесной хор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икат)</w:t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2" w:type="dxa"/>
            <w:tcBorders/>
            <w:shd w:fill="E5B8B7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стях у шестилап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алочник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отические тараканы)</w:t>
            </w:r>
          </w:p>
        </w:tc>
      </w:tr>
      <w:tr>
        <w:trPr/>
        <w:tc>
          <w:tcPr>
            <w:tcW w:w="39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  <w:shd w:fill="CCC0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к-тук, кто в домике живет?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8"/>
                <w:szCs w:val="28"/>
              </w:rPr>
              <w:t>хомяк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и лабораторные, песчанки)</w:t>
            </w:r>
          </w:p>
        </w:tc>
        <w:tc>
          <w:tcPr>
            <w:tcW w:w="2551" w:type="dxa"/>
            <w:tcBorders/>
            <w:shd w:fill="9BBB5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5135</wp:posOffset>
                      </wp:positionH>
                      <wp:positionV relativeFrom="paragraph">
                        <wp:posOffset>158750</wp:posOffset>
                      </wp:positionV>
                      <wp:extent cx="2072005" cy="371475"/>
                      <wp:effectExtent l="57150" t="27940" r="31750" b="49530"/>
                      <wp:wrapNone/>
                      <wp:docPr id="4" name="Автофигуры 2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072160" cy="371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39438"/>
                                </a:avLst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Автофигуры 247" fillcolor="#8064a2" stroked="t" o:allowincell="t" style="position:absolute;margin-left:135.05pt;margin-top:12.5pt;width:163.1pt;height:29.2pt;mso-wrap-style:none;v-text-anchor:middle;rotation:180" type="_x0000_t13"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066800</wp:posOffset>
                      </wp:positionV>
                      <wp:extent cx="1913255" cy="371475"/>
                      <wp:effectExtent l="568960" t="0" r="523875" b="0"/>
                      <wp:wrapNone/>
                      <wp:docPr id="5" name="Автофигуры 2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81600">
                                <a:off x="0" y="0"/>
                                <a:ext cx="1913400" cy="371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8755"/>
                                </a:avLst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Автофигуры 248" fillcolor="#8064a2" stroked="t" o:allowincell="t" style="position:absolute;margin-left:8.25pt;margin-top:83.95pt;width:150.6pt;height:29.2pt;mso-wrap-style:none;v-text-anchor:middle;rotation:46" type="_x0000_t13"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2"/>
                <w:szCs w:val="32"/>
              </w:rPr>
              <w:t>Пушистик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/>
            <w:shd w:fill="9BBB5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99415</wp:posOffset>
                      </wp:positionH>
                      <wp:positionV relativeFrom="paragraph">
                        <wp:posOffset>1240790</wp:posOffset>
                      </wp:positionV>
                      <wp:extent cx="1802130" cy="371475"/>
                      <wp:effectExtent l="457835" t="0" r="400050" b="0"/>
                      <wp:wrapNone/>
                      <wp:docPr id="6" name="Автофигуры 2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421200">
                                <a:off x="0" y="0"/>
                                <a:ext cx="1802160" cy="371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1269"/>
                                </a:avLst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Автофигуры 246" fillcolor="#8064a2" stroked="t" o:allowincell="t" style="position:absolute;margin-left:-31.5pt;margin-top:97.65pt;width:141.85pt;height:29.2pt;mso-wrap-style:none;v-text-anchor:middle;rotation:307" type="_x0000_t13"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2"/>
                <w:szCs w:val="32"/>
              </w:rPr>
              <w:t>В гостях у насекомых и зверей</w:t>
            </w:r>
          </w:p>
        </w:tc>
        <w:tc>
          <w:tcPr>
            <w:tcW w:w="3292" w:type="dxa"/>
            <w:tcBorders/>
            <w:shd w:fill="CCC0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к-тук, кто в домике живет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литки - ахатин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  <w:shd w:fill="B6DDE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йкина лужай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лик  декоративн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ие свинки, шиншилла, дегу)</w:t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о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"Зоопарк в ладошках"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2" w:type="dxa"/>
            <w:tcBorders/>
            <w:shd w:fill="B6DDE8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равствуйте, черепахи!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8"/>
                <w:szCs w:val="28"/>
              </w:rPr>
              <w:t>черепахи (красноухая, сухопутная, болотная)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  <w:shd w:fill="9BBB5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 дороге к дракошке 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3319780</wp:posOffset>
                      </wp:positionV>
                      <wp:extent cx="866775" cy="400050"/>
                      <wp:effectExtent l="68580" t="0" r="110490" b="55245"/>
                      <wp:wrapNone/>
                      <wp:docPr id="7" name="Автофигуры 2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409600">
                                <a:off x="0" y="0"/>
                                <a:ext cx="866880" cy="399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4185"/>
                                </a:avLst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Автофигуры 244" fillcolor="#8064a2" stroked="t" o:allowincell="t" style="position:absolute;margin-left:312.05pt;margin-top:261.4pt;width:68.2pt;height:31.45pt;mso-wrap-style:none;v-text-anchor:middle;rotation:290" type="_x0000_t13"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shd w:fill="CCC0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пы и хвост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8"/>
                <w:szCs w:val="28"/>
              </w:rPr>
              <w:t>агама бородат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ский варан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ублефар)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  <w:shd w:fill="E5B8B7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ыбельная для Змей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8"/>
                <w:szCs w:val="28"/>
              </w:rPr>
              <w:t>удав радужный, маисовый полоз)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55310</wp:posOffset>
                </wp:positionH>
                <wp:positionV relativeFrom="paragraph">
                  <wp:posOffset>278130</wp:posOffset>
                </wp:positionV>
                <wp:extent cx="2600325" cy="1161415"/>
                <wp:effectExtent l="6985" t="6985" r="19050" b="28575"/>
                <wp:wrapNone/>
                <wp:docPr id="8" name="Овал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161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акт с животны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58" fillcolor="#b2a1c7" stroked="t" o:allowincell="f" style="position:absolute;margin-left:445.3pt;margin-top:21.9pt;width:204.7pt;height:9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акт с животными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</w:r>
      <w:r>
        <w:rPr>
          <w:sz w:val="28"/>
          <w:szCs w:val="28"/>
        </w:rPr>
        <w:t>Интерактивная экскурсия(комплексное занятие контактного зоопарка) предусматривает  3 части: увлекательное мероприятие с беседой и презентацией, контакт с животными, творческое занятие (мастер-класс)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40735</wp:posOffset>
                </wp:positionH>
                <wp:positionV relativeFrom="paragraph">
                  <wp:posOffset>38100</wp:posOffset>
                </wp:positionV>
                <wp:extent cx="3171825" cy="2181225"/>
                <wp:effectExtent l="5715" t="5715" r="5080" b="5080"/>
                <wp:wrapNone/>
                <wp:docPr id="9" name="Овал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21812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терактивная экскурсия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Комплексное занятие контактного зоопарка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57" fillcolor="yellow" stroked="t" o:allowincell="f" style="position:absolute;margin-left:263.05pt;margin-top:3pt;width:249.7pt;height:17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терактивная экскурсия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Комплексное занятие контактного зоопарка)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52880</wp:posOffset>
                </wp:positionH>
                <wp:positionV relativeFrom="paragraph">
                  <wp:posOffset>38100</wp:posOffset>
                </wp:positionV>
                <wp:extent cx="2600325" cy="1190625"/>
                <wp:effectExtent l="6985" t="6985" r="19050" b="28575"/>
                <wp:wrapNone/>
                <wp:docPr id="10" name="Овал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190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ворческое занят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мастер-класс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59" fillcolor="#b2a1c7" stroked="t" o:allowincell="f" style="position:absolute;margin-left:114.4pt;margin-top:3pt;width:204.7pt;height:9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ворческое занят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мастер-класс)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17310</wp:posOffset>
                </wp:positionH>
                <wp:positionV relativeFrom="paragraph">
                  <wp:posOffset>-13335</wp:posOffset>
                </wp:positionV>
                <wp:extent cx="3524250" cy="15411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154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скурсия  с показом прирученных животных очень важны и интересны детям. Во время таких экскурсий дети знакомятся с живыми персонажами любимых сказок, могут хорошо рассмотреть и потрогать животных известных им из книг и фильмов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5pt;height:121.35pt;mso-wrap-distance-left:9.05pt;mso-wrap-distance-right:9.05pt;mso-wrap-distance-top:0pt;mso-wrap-distance-bottom:0pt;margin-top:-1.05pt;mso-position-vertical-relative:text;margin-left:505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Экскурсия  с показом прирученных животных очень важны и интересны детям. Во время таких экскурсий дети знакомятся с живыми персонажами любимых сказок, могут хорошо рассмотреть и потрогать животных известных им из книг и фильмов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07340</wp:posOffset>
                </wp:positionH>
                <wp:positionV relativeFrom="paragraph">
                  <wp:posOffset>-1270</wp:posOffset>
                </wp:positionV>
                <wp:extent cx="3781425" cy="15220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152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ворческое занятие построено с учетом возрастных особенностей детей и включает использование разнообразного материала и позволяет овладеть интересными технологиями создания удивительных композиций и поделок приуроченных теме интерактивной экскурс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5pt;height:119.85pt;mso-wrap-distance-left:9.05pt;mso-wrap-distance-right:9.05pt;mso-wrap-distance-top:0pt;mso-wrap-distance-bottom:0pt;margin-top:-0.1pt;mso-position-vertical-relative:text;margin-left:-24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ворческое занятие построено с учетом возрастных особенностей детей и включает использование разнообразного материала и позволяет овладеть интересными технологиями создания удивительных композиций и поделок приуроченных теме интерактивной экскурсии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26485</wp:posOffset>
                </wp:positionH>
                <wp:positionV relativeFrom="paragraph">
                  <wp:posOffset>86360</wp:posOffset>
                </wp:positionV>
                <wp:extent cx="2600325" cy="1411605"/>
                <wp:effectExtent l="6985" t="6985" r="19050" b="28575"/>
                <wp:wrapNone/>
                <wp:docPr id="13" name="Овал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411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лекательное мероприя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60" fillcolor="#b2a1c7" stroked="t" o:allowincell="f" style="position:absolute;margin-left:285.55pt;margin-top:6.8pt;width:204.7pt;height:11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лекательное мероприятие</w:t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7790</wp:posOffset>
                </wp:positionH>
                <wp:positionV relativeFrom="paragraph">
                  <wp:posOffset>127635</wp:posOffset>
                </wp:positionV>
                <wp:extent cx="9963150" cy="5619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лекательное и веселое мероприятие, с показом презентации, видеоролика,  на котором ребенок участвует в веселых играх, выполняет творческие задания, встретится с персонажами животного и сказочного мир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4.5pt;height:44.25pt;mso-wrap-distance-left:9.05pt;mso-wrap-distance-right:9.05pt;mso-wrap-distance-top:0pt;mso-wrap-distance-bottom:0pt;margin-top:10.05pt;mso-position-vertical-relative:text;margin-left:-7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влекательное и веселое мероприятие, с показом презентации, видеоролика,  на котором ребенок участвует в веселых играх, выполняет творческие задания, встретится с персонажами животного и сказочного мира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ходе интерактивной экскурсии решаются следующие задачи:</w:t>
      </w:r>
    </w:p>
    <w:p>
      <w:pPr>
        <w:pStyle w:val="Normal"/>
        <w:spacing w:lineRule="auto" w:line="360"/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разовательные: </w:t>
      </w:r>
      <w:r>
        <w:rPr>
          <w:sz w:val="28"/>
          <w:szCs w:val="28"/>
        </w:rPr>
        <w:t>познакомить с видовым составом животных мини-зоопарка;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 характеристикой, средой обитания и питания, особенностями, интересными фактами об изучаемых животных.</w:t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ивающие: </w:t>
      </w:r>
      <w:r>
        <w:rPr>
          <w:sz w:val="28"/>
          <w:szCs w:val="28"/>
        </w:rPr>
        <w:t>способствовать развитию наблюдательности;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звивать навыки бережного общения с живыми объектами;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у детей познавательного интереса, любознательности; способствовать развитию воображения и творческих способностей ребёнка; способствовать обогащению навыков общения и умений совместной деятельности.</w:t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воспитывать нравственные качества: доброту, отзывчивость, умение сопереживать;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, желание охранять природу.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«Зоопарк в ладошках» реализуется через:</w:t>
      </w:r>
    </w:p>
    <w:p>
      <w:pPr>
        <w:pStyle w:val="Style19"/>
        <w:numPr>
          <w:ilvl w:val="1"/>
          <w:numId w:val="27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Оздоровительно-игровую деятельность </w:t>
      </w:r>
    </w:p>
    <w:p>
      <w:pPr>
        <w:pStyle w:val="Style19"/>
        <w:numPr>
          <w:ilvl w:val="1"/>
          <w:numId w:val="27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Информационно-развивающую</w:t>
      </w:r>
    </w:p>
    <w:p>
      <w:pPr>
        <w:pStyle w:val="Style19"/>
        <w:numPr>
          <w:ilvl w:val="1"/>
          <w:numId w:val="27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Творческую </w:t>
      </w:r>
    </w:p>
    <w:p>
      <w:pPr>
        <w:pStyle w:val="Style19"/>
        <w:numPr>
          <w:ilvl w:val="1"/>
          <w:numId w:val="27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Психолого-педагогическую деятельность.</w:t>
      </w:r>
    </w:p>
    <w:p>
      <w:pPr>
        <w:pStyle w:val="Style19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4678"/>
        <w:gridCol w:w="3544"/>
        <w:gridCol w:w="354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деятельност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о-игров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развивающ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здоровья детей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сширения кругозора, развития способностей детей,  формирования положительной мотивации самореал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улучшение морально-психологического климата в коллектив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, музыкальные зарядки, гимнастика для  глаз, ру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роликов, презентаций; контакт с животными;</w:t>
            </w:r>
          </w:p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ые, познавательные задания, иг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ы, творческие задания</w:t>
            </w:r>
          </w:p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,</w:t>
            </w:r>
          </w:p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малотерапия,</w:t>
            </w:r>
          </w:p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: коммуникативные, развивающие.</w:t>
            </w:r>
          </w:p>
          <w:p>
            <w:pPr>
              <w:pStyle w:val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709" w:right="426" w:gutter="0" w:header="0" w:top="961" w:footer="72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ый блок проекта.</w:t>
      </w:r>
    </w:p>
    <w:p>
      <w:pPr>
        <w:pStyle w:val="22"/>
        <w:spacing w:lineRule="auto" w:line="36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дровое обеспеч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программы участвуют: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АУ ДО СР «Центр «Созвездие» им. Героя Советского Союза Гришина И. Т.: обеспечивает функционирование учреждения;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: обеспечивает общее руководство проектом, отвечает за организацию комплексных занятий, подготовку материала для мастер-классов;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-организатор: составляет и организует сюжетную линию экскурсии, игровые моменты занятия; отвечает за информационное обеспечение проекта,  разрабатывает беседы-презентации с элементами игры, организует и проводит контактную экскурсию, обеспечивает создание положительного микроклимата в коллективе.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: обеспечивает создание положительного микроклимата в коллективе, организует и проводит мастер-классы.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оинженеры эколого-биологического отдела: консультирование педагогов и детей по интересующим вопросам в рамках реализации проекта. </w:t>
      </w:r>
    </w:p>
    <w:p>
      <w:pPr>
        <w:pStyle w:val="22"/>
        <w:jc w:val="left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3975</wp:posOffset>
                </wp:positionH>
                <wp:positionV relativeFrom="paragraph">
                  <wp:posOffset>101600</wp:posOffset>
                </wp:positionV>
                <wp:extent cx="3219450" cy="391795"/>
                <wp:effectExtent l="0" t="635" r="13335" b="22225"/>
                <wp:wrapNone/>
                <wp:docPr id="15" name="Автофигуры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39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 Центра "Созвездие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Автофигуры 77" fillcolor="#df6a09" stroked="f" o:allowincell="f" style="position:absolute;margin-left:204.25pt;margin-top:8pt;width:253.45pt;height:3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 Центра "Созвездие"</w:t>
                      </w:r>
                    </w:p>
                  </w:txbxContent>
                </v:textbox>
                <v:fill o:detectmouseclick="t" color2="#f79646"/>
                <v:stroke color="#3465a4" joinstyle="round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b/>
          <w:i/>
          <w:sz w:val="28"/>
          <w:szCs w:val="28"/>
        </w:rPr>
        <w:t>Схема управления проектом.</w:t>
      </w:r>
    </w:p>
    <w:p>
      <w:pPr>
        <w:pStyle w:val="22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6060</wp:posOffset>
                </wp:positionH>
                <wp:positionV relativeFrom="paragraph">
                  <wp:posOffset>134620</wp:posOffset>
                </wp:positionV>
                <wp:extent cx="642620" cy="309245"/>
                <wp:effectExtent l="1905" t="6985" r="15240" b="28575"/>
                <wp:wrapNone/>
                <wp:docPr id="16" name="Автофигуры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3092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Автофигуры 76" fillcolor="#8064a2" stroked="t" o:allowincell="f" style="position:absolute;margin-left:217.8pt;margin-top:10.6pt;width:50.55pt;height:24.3pt;mso-wrap-style:none;v-text-anchor:middle" type="_x0000_t67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2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2290</wp:posOffset>
                </wp:positionH>
                <wp:positionV relativeFrom="paragraph">
                  <wp:posOffset>111125</wp:posOffset>
                </wp:positionV>
                <wp:extent cx="3219450" cy="391795"/>
                <wp:effectExtent l="63500" t="64135" r="64135" b="63500"/>
                <wp:wrapNone/>
                <wp:docPr id="17" name="Автофигуры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39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. директора Центра "Созвездие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Автофигуры 79" fillcolor="#f79646" stroked="t" o:allowincell="f" style="position:absolute;margin-left:42.7pt;margin-top:8.75pt;width:253.45pt;height:3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. директора Центра "Созвездие"</w:t>
                      </w:r>
                    </w:p>
                  </w:txbxContent>
                </v:textbox>
                <v:fill o:detectmouseclick="t" type="solid" color2="#0869b9"/>
                <v:stroke color="#f79646" weight="127080" joinstyle="miter" endcap="flat"/>
                <w10:wrap type="none"/>
              </v:roundrect>
            </w:pict>
          </mc:Fallback>
        </mc:AlternateContent>
      </w:r>
    </w:p>
    <w:p>
      <w:pPr>
        <w:pStyle w:val="2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0495</wp:posOffset>
                </wp:positionH>
                <wp:positionV relativeFrom="paragraph">
                  <wp:posOffset>170180</wp:posOffset>
                </wp:positionV>
                <wp:extent cx="1546225" cy="309245"/>
                <wp:effectExtent l="1270" t="6985" r="13335" b="28575"/>
                <wp:wrapNone/>
                <wp:docPr id="18" name="Автофигуры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200" cy="3092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78" fillcolor="#8064a2" stroked="t" o:allowincell="f" style="position:absolute;margin-left:111.85pt;margin-top:13.4pt;width:121.7pt;height:24.3pt;mso-wrap-style:none;v-text-anchor:middle" type="_x0000_t67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2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1870</wp:posOffset>
                </wp:positionH>
                <wp:positionV relativeFrom="paragraph">
                  <wp:posOffset>70485</wp:posOffset>
                </wp:positionV>
                <wp:extent cx="2754630" cy="391795"/>
                <wp:effectExtent l="6350" t="6985" r="19685" b="28575"/>
                <wp:wrapNone/>
                <wp:docPr id="19" name="Автофигуры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720" cy="39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 доп.образ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Автофигуры 80" fillcolor="#f79646" stroked="t" o:allowincell="f" style="position:absolute;margin-left:178.1pt;margin-top:5.55pt;width:216.85pt;height:3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 доп.образования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3180</wp:posOffset>
                </wp:positionH>
                <wp:positionV relativeFrom="paragraph">
                  <wp:posOffset>70485</wp:posOffset>
                </wp:positionV>
                <wp:extent cx="2181225" cy="391795"/>
                <wp:effectExtent l="7620" t="6985" r="19050" b="28575"/>
                <wp:wrapNone/>
                <wp:docPr id="20" name="Автофигуры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39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 - организа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Автофигуры 233" fillcolor="#f79646" stroked="t" o:allowincell="f" style="position:absolute;margin-left:-3.4pt;margin-top:5.55pt;width:171.7pt;height:3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 - организатор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2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10180</wp:posOffset>
                </wp:positionH>
                <wp:positionV relativeFrom="paragraph">
                  <wp:posOffset>90805</wp:posOffset>
                </wp:positionV>
                <wp:extent cx="365125" cy="271145"/>
                <wp:effectExtent l="26670" t="8255" r="38735" b="29845"/>
                <wp:wrapNone/>
                <wp:docPr id="21" name="Автофигуры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5040" cy="271080"/>
                        </a:xfrm>
                        <a:prstGeom prst="leftRightArrow">
                          <a:avLst>
                            <a:gd name="adj1" fmla="val 50000"/>
                            <a:gd name="adj2" fmla="val 2680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ID="Автофигуры 82" fillcolor="#8064a2" stroked="t" o:allowincell="f" style="position:absolute;margin-left:213.45pt;margin-top:7.15pt;width:28.7pt;height:21.3pt;mso-wrap-style:none;v-text-anchor:middle;rotation:270" type="_x0000_t69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1920</wp:posOffset>
                </wp:positionH>
                <wp:positionV relativeFrom="paragraph">
                  <wp:posOffset>90805</wp:posOffset>
                </wp:positionV>
                <wp:extent cx="365125" cy="271145"/>
                <wp:effectExtent l="26670" t="8255" r="38735" b="29845"/>
                <wp:wrapNone/>
                <wp:docPr id="22" name="Автофигуры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5040" cy="271080"/>
                        </a:xfrm>
                        <a:prstGeom prst="leftRightArrow">
                          <a:avLst>
                            <a:gd name="adj1" fmla="val 50000"/>
                            <a:gd name="adj2" fmla="val 2680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234" fillcolor="#8064a2" stroked="t" o:allowincell="f" style="position:absolute;margin-left:109.65pt;margin-top:7.15pt;width:28.7pt;height:21.3pt;mso-wrap-style:none;v-text-anchor:middle;rotation:270" type="_x0000_t69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22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5555</wp:posOffset>
                </wp:positionH>
                <wp:positionV relativeFrom="paragraph">
                  <wp:posOffset>6350</wp:posOffset>
                </wp:positionV>
                <wp:extent cx="2037715" cy="391795"/>
                <wp:effectExtent l="6985" t="6985" r="19050" b="28575"/>
                <wp:wrapNone/>
                <wp:docPr id="23" name="Автофигуры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0" cy="39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ооинжене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Автофигуры 81" fillcolor="#fabf8f" stroked="t" o:allowincell="f" style="position:absolute;margin-left:99.65pt;margin-top:0.5pt;width:160.4pt;height:3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ооинженеры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2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ртнёры  реализации проекта.</w:t>
      </w:r>
    </w:p>
    <w:p>
      <w:pPr>
        <w:pStyle w:val="32"/>
        <w:numPr>
          <w:ilvl w:val="0"/>
          <w:numId w:val="28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бразовательные организации г. Советский, Советского района;</w:t>
      </w:r>
    </w:p>
    <w:p>
      <w:pPr>
        <w:pStyle w:val="32"/>
        <w:numPr>
          <w:ilvl w:val="0"/>
          <w:numId w:val="28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реждения культуры г.п. Советского района.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77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социального партнер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ласть сотрудничества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олого-биологический отдел Центра «Созвездие»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ивает проведение комплексных заняти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ательные организации г. Советский, Советского района, </w:t>
            </w:r>
            <w:r>
              <w:rPr>
                <w:rFonts w:eastAsia="Calibri"/>
                <w:sz w:val="28"/>
                <w:szCs w:val="28"/>
              </w:rPr>
              <w:t>Учреждения культуры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ивает проведение выездных комплексных занятий (реклама, подготовка помещения)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8" w:right="961" w:gutter="0" w:header="0" w:top="709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й блок проект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426" w:hanging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ые результаты реализации проек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редполагаемые результаты по социализации и адаптации дете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ind w:left="426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укрепление психологического  здоровья дете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вито чувство уважения к родной природ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0"/>
              </w:numPr>
              <w:ind w:left="450" w:hanging="36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вышение экологической культуры дете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Расширен диапазон знаний, умений и навыков в области экологии, зоологии, ИЗО, ДП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30"/>
              </w:numPr>
              <w:ind w:left="450" w:hanging="36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бережного отношения к животному миру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астниками проекта успешно освоены навыки коммуникативного общения, для выработки механизмов снижения социально – психологической напряженности в межличностных отношениях; рефлексии деятельности окружающих и собственного повед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ind w:left="426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ение интеллектуальных и познавательных интересов о животном мире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высился интерес к творческой и интеллектуально-познавательной  деятельност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ind w:left="426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художественно-эстетического вкуса при создании творческой работы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пользована возможность для творческой самореализации в предлагаемых видах деятельност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1"/>
              </w:numPr>
              <w:ind w:left="426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й рост участников проек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ind w:left="426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малозатратной формы летнего отдыха и занятости детей  в рамках эколого-биологического отдел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22"/>
        <w:spacing w:lineRule="auto" w:line="36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и способы оценки качества реализации проекта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реализации проекта осуществляются следующие формы контроля: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ветопись «Ладошка настроения» на входе  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- рефлексия на выходе экскурсии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е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- выставка работ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- викторины, тестовые задания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- наблюдения педагогов.</w:t>
      </w:r>
    </w:p>
    <w:p>
      <w:pPr>
        <w:pStyle w:val="22"/>
        <w:ind w:firstLine="567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ind w:firstLine="567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ксация результатов достижений и личностного роста</w:t>
      </w:r>
    </w:p>
    <w:p>
      <w:pPr>
        <w:pStyle w:val="22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ей осущест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стене Природы по критериям: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1. Творческие достижения (работа в мастер-классах) - 1 "анималик" за творческий подход к выполнению поделки.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  <w:t>2. Участие в мероприятии (беседа-презентация, викторина, тест)- 1 "анималик" за каждый правильный ответ. Каждая экскурсия имеет свои "анималики" с изображением того животного, с которым знакомили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набравшие большее количество "анималиков" за все интерактивные экскурсии награждаются Грамотой "лучшего знатока живой природы" и бесплатным билетом на разовое посещение выставочных залов мини-зоопарка "Центра "Созвездие" в течении каникулярного периода и нового 2016-2017 учеб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050</wp:posOffset>
                </wp:positionH>
                <wp:positionV relativeFrom="paragraph">
                  <wp:posOffset>6985</wp:posOffset>
                </wp:positionV>
                <wp:extent cx="1828800" cy="1828800"/>
                <wp:effectExtent l="19050" t="19050" r="32385" b="41910"/>
                <wp:wrapSquare wrapText="bothSides"/>
                <wp:docPr id="24" name="Овал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12" fillcolor="#9bbb59" stroked="t" o:allowincell="f" style="position:absolute;margin-left:21.5pt;margin-top:0.55pt;width:143.9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41470</wp:posOffset>
                </wp:positionH>
                <wp:positionV relativeFrom="paragraph">
                  <wp:posOffset>6985</wp:posOffset>
                </wp:positionV>
                <wp:extent cx="1828800" cy="1828800"/>
                <wp:effectExtent l="19050" t="19050" r="32385" b="41910"/>
                <wp:wrapSquare wrapText="bothSides"/>
                <wp:docPr id="25" name="Овал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15" fillcolor="#f79646" stroked="t" o:allowincell="f" style="position:absolute;margin-left:326.1pt;margin-top:0.55pt;width:143.9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squar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68475</wp:posOffset>
                </wp:positionH>
                <wp:positionV relativeFrom="paragraph">
                  <wp:posOffset>88265</wp:posOffset>
                </wp:positionV>
                <wp:extent cx="1428750" cy="1181735"/>
                <wp:effectExtent l="123825" t="154305" r="88265" b="0"/>
                <wp:wrapSquare wrapText="bothSides"/>
                <wp:docPr id="26" name="Вставить фигурный текст 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840" cy="118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NIMALi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Вставить фигурный текст 313" fillcolor="red" stroked="t" o:allowincell="f" style="position:absolute;margin-left:-139.25pt;margin-top:6.95pt;width:112.45pt;height:9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ANIMALic</w:t>
                      </w:r>
                    </w:p>
                  </w:txbxContent>
                </v:textbox>
                <v:path textpathok="t"/>
                <v:textpath on="t" fitshape="t" string="ANIMALic" style="font-family:&quot;Arial Black&quot;;font-size:12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27250</wp:posOffset>
                </wp:positionH>
                <wp:positionV relativeFrom="paragraph">
                  <wp:posOffset>88265</wp:posOffset>
                </wp:positionV>
                <wp:extent cx="1428750" cy="1181735"/>
                <wp:effectExtent l="124460" t="154305" r="87630" b="0"/>
                <wp:wrapSquare wrapText="bothSides"/>
                <wp:docPr id="27" name="Вставить фигурный текст 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840" cy="118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NIMALi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Вставить фигурный текст 316" fillcolor="red" stroked="t" o:allowincell="f" style="position:absolute;margin-left:167.5pt;margin-top:6.95pt;width:112.45pt;height:9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ANIMALic</w:t>
                      </w:r>
                    </w:p>
                  </w:txbxContent>
                </v:textbox>
                <v:path textpathok="t"/>
                <v:textpath on="t" fitshape="t" string="ANIMALic" style="font-family:&quot;Arial Black&quot;;font-size:12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05990</wp:posOffset>
            </wp:positionH>
            <wp:positionV relativeFrom="paragraph">
              <wp:posOffset>-48260</wp:posOffset>
            </wp:positionV>
            <wp:extent cx="1529080" cy="1529080"/>
            <wp:effectExtent l="0" t="0" r="0" b="0"/>
            <wp:wrapSquare wrapText="bothSides"/>
            <wp:docPr id="28" name="Изображение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Изображение 3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66370</wp:posOffset>
                </wp:positionH>
                <wp:positionV relativeFrom="paragraph">
                  <wp:posOffset>281305</wp:posOffset>
                </wp:positionV>
                <wp:extent cx="1828800" cy="1828800"/>
                <wp:effectExtent l="19050" t="19050" r="32385" b="41910"/>
                <wp:wrapTight wrapText="bothSides">
                  <wp:wrapPolygon edited="0">
                    <wp:start x="21608" y="10804"/>
                    <wp:lineTo x="21608" y="12700"/>
                    <wp:lineTo x="21108" y="14563"/>
                    <wp:lineTo x="20160" y="16206"/>
                    <wp:lineTo x="19212" y="17848"/>
                    <wp:lineTo x="17848" y="19212"/>
                    <wp:lineTo x="16206" y="20160"/>
                    <wp:lineTo x="14563" y="21108"/>
                    <wp:lineTo x="12700" y="21608"/>
                    <wp:lineTo x="10804" y="21608"/>
                    <wp:lineTo x="8907" y="21608"/>
                    <wp:lineTo x="7044" y="21108"/>
                    <wp:lineTo x="5402" y="20160"/>
                    <wp:lineTo x="3759" y="19212"/>
                    <wp:lineTo x="2396" y="17848"/>
                    <wp:lineTo x="1447" y="16206"/>
                    <wp:lineTo x="499" y="14563"/>
                    <wp:lineTo x="0" y="12700"/>
                    <wp:lineTo x="0" y="10804"/>
                    <wp:lineTo x="0" y="8907"/>
                    <wp:lineTo x="499" y="7044"/>
                    <wp:lineTo x="1447" y="5402"/>
                    <wp:lineTo x="2396" y="3759"/>
                    <wp:lineTo x="3759" y="2396"/>
                    <wp:lineTo x="5402" y="1447"/>
                    <wp:lineTo x="7044" y="499"/>
                    <wp:lineTo x="8907" y="0"/>
                    <wp:lineTo x="10804" y="0"/>
                    <wp:lineTo x="12700" y="0"/>
                    <wp:lineTo x="14563" y="499"/>
                    <wp:lineTo x="16206" y="1447"/>
                    <wp:lineTo x="17848" y="2396"/>
                    <wp:lineTo x="19212" y="3759"/>
                    <wp:lineTo x="20160" y="5402"/>
                    <wp:lineTo x="21108" y="7044"/>
                    <wp:lineTo x="21608" y="8907"/>
                    <wp:lineTo x="21608" y="10804"/>
                    <wp:lineTo x="21608" y="10804"/>
                  </wp:wrapPolygon>
                </wp:wrapTight>
                <wp:docPr id="29" name="Овал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18" fillcolor="#4bacc6" stroked="t" o:allowincell="f" style="position:absolute;margin-left:-13.1pt;margin-top:22.15pt;width:143.9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squar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720850</wp:posOffset>
            </wp:positionH>
            <wp:positionV relativeFrom="paragraph">
              <wp:posOffset>119380</wp:posOffset>
            </wp:positionV>
            <wp:extent cx="1177290" cy="977900"/>
            <wp:effectExtent l="0" t="0" r="0" b="0"/>
            <wp:wrapSquare wrapText="bothSides"/>
            <wp:docPr id="30" name="Изображение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Изображение 3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0645</wp:posOffset>
            </wp:positionH>
            <wp:positionV relativeFrom="paragraph">
              <wp:posOffset>561975</wp:posOffset>
            </wp:positionV>
            <wp:extent cx="1532255" cy="1532255"/>
            <wp:effectExtent l="0" t="0" r="0" b="0"/>
            <wp:wrapSquare wrapText="bothSides"/>
            <wp:docPr id="31" name="Изображение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Изображение 3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367155</wp:posOffset>
                </wp:positionH>
                <wp:positionV relativeFrom="paragraph">
                  <wp:posOffset>308610</wp:posOffset>
                </wp:positionV>
                <wp:extent cx="1428750" cy="1181735"/>
                <wp:effectExtent l="123825" t="154940" r="88265" b="0"/>
                <wp:wrapSquare wrapText="bothSides"/>
                <wp:docPr id="32" name="Вставить фигурный текст 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840" cy="118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NIMALi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Вставить фигурный текст 319" fillcolor="red" stroked="t" o:allowincell="f" style="position:absolute;margin-left:-107.65pt;margin-top:24.3pt;width:112.45pt;height:9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ANIMALic</w:t>
                      </w:r>
                    </w:p>
                  </w:txbxContent>
                </v:textbox>
                <v:path textpathok="t"/>
                <v:textpath on="t" fitshape="t" string="ANIMALic" style="font-family:&quot;Arial Black&quot;;font-size:12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формление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на Природы, расположена в актовом зале. каждая группа детей имеет свой образ из ладошек (дерево, солнце, облака, растения, животных и т.д.), всё они подписаны. в течении каждой интерактивной экскурсии увеличивается количество "анималиков" на каждой ладошке ребенка.</w:t>
      </w:r>
    </w:p>
    <w:p>
      <w:pPr>
        <w:pStyle w:val="2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81910</wp:posOffset>
                </wp:positionH>
                <wp:positionV relativeFrom="paragraph">
                  <wp:posOffset>154305</wp:posOffset>
                </wp:positionV>
                <wp:extent cx="723900" cy="5334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к.1 отряд "Знайки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2pt;mso-wrap-distance-left:9.05pt;mso-wrap-distance-right:9.05pt;mso-wrap-distance-top:0pt;mso-wrap-distance-bottom:0pt;margin-top:12.15pt;mso-position-vertical-relative:text;margin-left:2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к.1 отряд "Знайки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3"/>
          <w:type w:val="nextPage"/>
          <w:pgSz w:w="11906" w:h="16838"/>
          <w:pgMar w:left="1418" w:right="961" w:gutter="0" w:header="0" w:top="709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32785</wp:posOffset>
            </wp:positionH>
            <wp:positionV relativeFrom="paragraph">
              <wp:posOffset>30480</wp:posOffset>
            </wp:positionV>
            <wp:extent cx="2867025" cy="2877820"/>
            <wp:effectExtent l="0" t="0" r="0" b="0"/>
            <wp:wrapTight wrapText="bothSides">
              <wp:wrapPolygon edited="0">
                <wp:start x="-92" y="0"/>
                <wp:lineTo x="-92" y="21512"/>
                <wp:lineTo x="21600" y="21512"/>
                <wp:lineTo x="21600" y="0"/>
                <wp:lineTo x="-92" y="0"/>
              </wp:wrapPolygon>
            </wp:wrapTight>
            <wp:docPr id="34" name="Изображение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Изображение 3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3020</wp:posOffset>
            </wp:positionH>
            <wp:positionV relativeFrom="paragraph">
              <wp:posOffset>30480</wp:posOffset>
            </wp:positionV>
            <wp:extent cx="1581150" cy="1551940"/>
            <wp:effectExtent l="0" t="0" r="0" b="0"/>
            <wp:wrapSquare wrapText="bothSides"/>
            <wp:docPr id="35" name="Изображение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Изображение 30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2" r="5048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04900</wp:posOffset>
                </wp:positionH>
                <wp:positionV relativeFrom="paragraph">
                  <wp:posOffset>315595</wp:posOffset>
                </wp:positionV>
                <wp:extent cx="723900" cy="5334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ванов Николай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л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2pt;mso-wrap-distance-left:9.05pt;mso-wrap-distance-right:9.05pt;mso-wrap-distance-top:0pt;mso-wrap-distance-bottom:0pt;margin-top:24.85pt;mso-position-vertical-relative:text;margin-left:-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ванов Николай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 л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ий блок про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собенности материально-технического обеспечения проек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екта в эколого-биологическом отделе Центра "Созвездие" имеются следующие материально-технические услов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дноэтажное деревянное здание; два учебных кабинета, актовый за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мощность здания-25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насчитывает более 500 экземпляров: методическая литература и дидактический материа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эколого-биологическом отделе Центра «Созвездие» имеется музыкальный центр 2 шт., магнитофон - 2 шт., компьютер - 1 шт., мультимедийная установка - 1шт., телевизор -1 шт, DVD проигрыватель - 1 шт, видеомагнитофон - 1 шт.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меется интернет для просмотра видеороликов в режиме онлайн, диски с записями звуков природы, голосов птиц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-зоопарк Центра «Созвездие» насчитывает более 500 животных, относящихся к 101 виду, среди которых имеются как экзотические, так и виды, занесенные в Международную книгу охраны живот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мастер-классов необходимо иметь следующий материал: краски карандаши, ластик, фломастеры, ножницы, белая и цветная бумага, креповая бумага,  клей ПВА, карандашный клей, шпажки, перья, соломенные трубочки, двухсторонний скотч, пластил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выездных комплексных занятий в г.п. Советского района необходим транспорт или ГСМ, помещение с интерактивным оборудованием, столы, стулья для проведения мастер-классов и демонстрации животных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инансовое обеспеч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 деятельности педагога-организатора, педагога дополнительного образования осуществляет работодате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расходного материала, за счет пожертвований, получение Грантов согласно смете на сумму 30000 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6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ета рас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проекта «Зоопарк в ладошк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320"/>
        <w:gridCol w:w="7"/>
        <w:gridCol w:w="893"/>
        <w:gridCol w:w="8"/>
        <w:gridCol w:w="1432"/>
        <w:gridCol w:w="10"/>
        <w:gridCol w:w="1250"/>
        <w:gridCol w:w="1141"/>
      </w:tblGrid>
      <w:tr>
        <w:trPr>
          <w:trHeight w:val="6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98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именование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8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л-в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4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тоим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1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98" w:hanging="698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Печатно-множительные работы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9" w:hanging="0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98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94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41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98" w:hanging="698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Бумага «Радуга»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8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4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1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500</w:t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98" w:hanging="698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артридж  цветной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8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4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0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1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000</w:t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98" w:hanging="698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артридж черный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8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4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1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5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432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Приобретение канцелярских товаров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реповая бумаг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00</w:t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аркеры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7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ломастеры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92" w:firstLine="5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п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672" w:hanging="1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52" w:hanging="7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000</w:t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рто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ветной карто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лей карандашны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ластилин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Приобретение расходных материалов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numPr>
                <w:ilvl w:val="0"/>
                <w:numId w:val="23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СМ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widowControl w:val="false"/>
              <w:numPr>
                <w:ilvl w:val="0"/>
                <w:numId w:val="23"/>
              </w:numPr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ррариум переносной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ИТОГО: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Тридцать тысяч рублей 00 копе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418" w:right="961" w:gutter="0" w:header="0" w:top="709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донина  М. И.Полная  энциклопедия  насекомые. « Экспо- Пресс» , М.: 2000.- 200с.</w:t>
      </w:r>
    </w:p>
    <w:p>
      <w:pPr>
        <w:pStyle w:val="Style19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гафонычев В. Анималотерапия. Усы, лапы, хвост - наше лекарство – Москва, 2007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ов А.В. Игры и праздники. Методическое пособие. - М.: ЦГЛ, 2005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дактические игры по экологии /  С. В. Алексеев [и др.]. –      С.-Пб.,2003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ева Е.Б. Земноводные . СПб.: 2007. – 340 с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усев В.Г. Живой уголок / В.Г. Гусев. - М.: «Изат –пресс» , 1999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усев В.Г. Наши верные друзья / В.Г. Гусев, В.С. Нехаев. - М.: Агропромиздат, 1999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– обучение, тренинг, досуг…/под ред. В.В. Петрусинского – М.: 1994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сная книга  Ханты – Мансийского автономного округа животные и растения. 2003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валько В.И. «Здоровьесберегающие  технологии» М., «ВАКО» 2004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ое пособие по организации летнего отдыха детей / Сост.: С.П. Беткер., Е.Н. Лемня, Г.Ф. Ренева; Под ред. Е.Г. Мазуровой. – Х-М.: ГУИПП «Полиграфист», 2001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соева М.Е. Организация летнего отдыха детей: Учебно-методическое пособие. – М.: Гуманит. Изд. Центор ВЛАДОС, 2003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 "Коллекция идей", ЗАО "Эдипресс-Конлига",  2007-2012 гг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ые педагогические и информационные технологии в системе образования. / Под ред. Е.С. Полат. М.: Издательский центр &lt;Академия&gt;, 2000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олаева С.Н. Теория и методика экологического образования детей: Учеб. Пособие / С.Н. Николаева. – М.: Издательский центр «Академия», 2002. – 336 с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монова Л.П. Экологическое образование в начальной школе: Учеб. пособие для студ. сред. пед. учеб. заведений / Л.П. Симонова. – М.: Издательский центр «Академия», 2000. – 160 с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дворти Д. Хищники. « РОСМЭН»  М.:  1999. – 256 с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свин В.А., Пупиньш М.Ф. Азбука содержания животных. - М.: Центр «Образование и экология», 2001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5"/>
          <w:type w:val="nextPage"/>
          <w:pgSz w:w="11906" w:h="16838"/>
          <w:pgMar w:left="1418" w:right="961" w:gutter="0" w:header="0" w:top="709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.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ое обеспечение:</w:t>
      </w:r>
    </w:p>
    <w:p>
      <w:pPr>
        <w:pStyle w:val="23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венция о правах ребенка» (одобренная Генеральной Ассамблеей ООН 20.11.1989 г.)</w:t>
      </w:r>
    </w:p>
    <w:p>
      <w:pPr>
        <w:pStyle w:val="11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Ф;</w:t>
      </w:r>
    </w:p>
    <w:p>
      <w:pPr>
        <w:pStyle w:val="11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»;</w:t>
      </w:r>
    </w:p>
    <w:p>
      <w:pPr>
        <w:pStyle w:val="11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сновных гарантиях прав ребенка в Российской Федерации» от 24.07.98 г. № 124-Ф3.</w:t>
      </w:r>
    </w:p>
    <w:p>
      <w:pPr>
        <w:pStyle w:val="23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05.03.2008г. №148 «Об обеспечении отдыха, оздоровления и занятости детей в 2008-2010 г.г.»</w:t>
      </w:r>
    </w:p>
    <w:p>
      <w:pPr>
        <w:pStyle w:val="23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3.1/3.2. 1379-03 «Общие требования по профилактике инфекционных и паразитарных болезней», утв. Главным государственным санитарным врачом Российской Федерации 07.06.2003 г.</w:t>
      </w:r>
    </w:p>
    <w:p>
      <w:pPr>
        <w:pStyle w:val="23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чения из Федерального  закона Российской Федерации.</w:t>
      </w:r>
    </w:p>
    <w:p>
      <w:pPr>
        <w:pStyle w:val="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санитарно-эпидемиологическом благополучии населения» № 52  ФЗ от 30 марта 1999  г. (с дополнениями и изменениями).</w:t>
      </w:r>
    </w:p>
    <w:p>
      <w:pPr>
        <w:pStyle w:val="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ударственные санитарно-эпидемиологические правила и нормативы (далее – санитарные правила) –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территории Российской Федерации действуют федеральные санитарные правила, утвержденные и введенные в действие федеральным органом исполнительной власти, уполномоченным осуществлять государственный санитарно-эпидемиологический надзор в порядке, установленном Правительством Российской Федерации.</w:t>
      </w:r>
    </w:p>
    <w:p>
      <w:pPr>
        <w:pStyle w:val="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анитарных правил является обязательным для граждан, индивидуальных предпринимателей и юридических лиц» (статья 39).</w:t>
      </w:r>
    </w:p>
    <w:p>
      <w:pPr>
        <w:pStyle w:val="2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 нарушение санитарного законодательства устанавливается дисциплинарная, административная и уголовная ответственность» (ст. 55).</w:t>
      </w:r>
    </w:p>
    <w:p>
      <w:pPr>
        <w:pStyle w:val="23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З «Об охране животных»</w:t>
      </w:r>
    </w:p>
    <w:p>
      <w:pPr>
        <w:pStyle w:val="23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ивное письмо Минобразования России от 30 октября 1998 года № 55 «Об условиях содержания животных в учреждениях дополнительного образования детей»</w:t>
      </w:r>
    </w:p>
    <w:p>
      <w:pPr>
        <w:pStyle w:val="23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Центра «Созвездие»</w:t>
      </w:r>
    </w:p>
    <w:p>
      <w:pPr>
        <w:pStyle w:val="23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об эколого-биологическом отделе Центра «Созвездие».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в свободную минут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«Животные на спину»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Каждому человеку на спину вешается картинка (или название) животного так, чтобы он его не видел. Чтобы отгадать, человек может задавать вопросы окружающим, на которые те отвечают да или нет. (Например: "У меня есть перья? Я хищник? Я живу в воде? и т.п.). Желательно, чтобы вопросы задавали всем. Если человек быстро отгадывает животное, ему на спину можно повесить следующе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гадки- обманки № 1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i/>
          <w:sz w:val="24"/>
          <w:szCs w:val="24"/>
        </w:rPr>
        <w:t>Владимир Борисов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Ребята должны правильно продолжить предло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стрее всех от стра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сётся .... (черепаха-зая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имой в берлог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ит с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хматы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олапый...(слон-медвед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горной круче проходи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осший шерстью ...(крокодил- козё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ёплой лужице сво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омко квакал...(соловей,муравей- лягушоно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пальмы вниз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альму с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вко прыгает...(корова-обезья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 лесной поля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ч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го слышал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шмар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хал, аха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л по-волчь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угал зверей ...(комар-со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цветку приставишь ух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в нём жужжит, поё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ательная...(муха-пче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обирает мёд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гадки- обманки № 2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рк Шварц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чаще голову задра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ет с голоду...(жираф-вол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убком свернулся - ну-ка трон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 всех сторон колючий...(конь-ёжи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нее шеи не найдёш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рвёт любую ветку ...(ёж-жираф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 луною песню пе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 на веточку...(медведь-солов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то в малине знает тол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солапый, бурый ...(волк-медвед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заборе поут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карекал...(кенгуру-пету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в автобусный сал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маме в сумку прыгнул...(слон-кенгур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 осоку в речке Ни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уклюжий...(крокодил-бегемо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д лес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лнца луч поту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дётся Царь зверей...(петух-ле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преграды одол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ьёт копытом верный...(лев-кон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но хоботом берё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стокожий ...(бегемот-сл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той вопрос для малыш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Кого боится кот?" ...(мышей-соба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черей и сынов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 хрюкать...(соловей-свинь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вост веером, на голове кор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т птицы краше, чем ...(ворона-павли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осне, как в бараба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тучал в лесу...(кабан- дяте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любит по ветвям носитьс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ечно, рыжая ...(лисица-бел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стучит как в барабан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осне сидит ...(баран-дятел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  "В гостях у зверей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120" w:after="120"/>
        <w:jc w:val="both"/>
        <w:rPr/>
      </w:pPr>
      <w:r>
        <w:rPr>
          <w:rStyle w:val="StrongEmphasis"/>
          <w:bCs w:val="false"/>
          <w:color w:val="000000"/>
        </w:rPr>
        <w:t>«</w:t>
      </w:r>
      <w:r>
        <w:rPr>
          <w:rStyle w:val="StrongEmphasis"/>
          <w:bCs w:val="false"/>
          <w:color w:val="000000"/>
          <w:u w:val="single"/>
        </w:rPr>
        <w:t>Я змея, змея, змея</w:t>
      </w:r>
      <w:r>
        <w:rPr>
          <w:rStyle w:val="StrongEmphasis"/>
          <w:color w:val="000000"/>
          <w:u w:val="single"/>
        </w:rPr>
        <w:t>»</w:t>
      </w:r>
    </w:p>
    <w:p>
      <w:pPr>
        <w:pStyle w:val="Style17"/>
        <w:spacing w:before="0" w:after="0"/>
        <w:jc w:val="both"/>
        <w:rPr>
          <w:spacing w:val="-6"/>
        </w:rPr>
      </w:pPr>
      <w:r>
        <w:rPr>
          <w:color w:val="000000"/>
          <w:spacing w:val="-6"/>
        </w:rPr>
        <w:t xml:space="preserve">Участники стоят в круге, через одного - мальчик, девочка. Начинает ведущий, подходя к кому-нибудь со словами: «Я змея, змея, змея, я ползу, ползу, ползу, хочешь быть моим хвостом?». Если ответ положительный, то спрашиваемый проползает под ногами ведущего, знакомится и своей правой рукой берёт левую руку спрашиваемого через ноги. В случае отрицательного ответа звучит фраза: «А придётся!», и идёт сцепление. Таким образом, с каждым разом змея всё больше и больше увеличивается. Игра продолжается до тех пор, пока все участники не присоединятся друг к другу. </w:t>
      </w:r>
    </w:p>
    <w:p>
      <w:pPr>
        <w:pStyle w:val="TextBody"/>
        <w:rPr>
          <w:b/>
          <w:b/>
          <w:spacing w:val="-6"/>
          <w:sz w:val="24"/>
          <w:szCs w:val="24"/>
          <w:u w:val="single"/>
        </w:rPr>
      </w:pPr>
      <w:r>
        <w:rPr>
          <w:b/>
          <w:spacing w:val="-6"/>
          <w:sz w:val="24"/>
          <w:szCs w:val="24"/>
          <w:u w:val="single"/>
        </w:rPr>
      </w:r>
    </w:p>
    <w:p>
      <w:pPr>
        <w:pStyle w:val="Style17"/>
        <w:spacing w:before="120" w:after="120"/>
        <w:jc w:val="both"/>
        <w:rPr/>
      </w:pPr>
      <w:r>
        <w:rPr>
          <w:rStyle w:val="StrongEmphasis"/>
          <w:color w:val="000000"/>
          <w:u w:val="single"/>
        </w:rPr>
        <w:t xml:space="preserve"> </w:t>
      </w:r>
      <w:r>
        <w:rPr>
          <w:rStyle w:val="StrongEmphasis"/>
          <w:color w:val="000000"/>
          <w:u w:val="single"/>
        </w:rPr>
        <w:t>«Качели»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>Слова игры разучиваются с детьми заранее и в первый раз просто поются.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Ведущий</w:t>
        <w:tab/>
        <w:tab/>
        <w:t>Дети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rStyle w:val="StrongEmphasis"/>
          <w:b w:val="false"/>
          <w:color w:val="000000"/>
        </w:rPr>
        <w:t>Лучшие качели?</w:t>
      </w:r>
      <w:r>
        <w:rPr>
          <w:color w:val="000000"/>
        </w:rPr>
        <w:t xml:space="preserve"> - </w:t>
      </w:r>
      <w:r>
        <w:rPr>
          <w:iCs/>
          <w:color w:val="000000"/>
        </w:rPr>
        <w:t>Дикие лианы.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rStyle w:val="StrongEmphasis"/>
          <w:b w:val="false"/>
          <w:color w:val="000000"/>
        </w:rPr>
        <w:t>Это с колыбели</w:t>
      </w:r>
      <w:r>
        <w:rPr>
          <w:color w:val="000000"/>
        </w:rPr>
        <w:t xml:space="preserve"> - </w:t>
      </w:r>
      <w:r>
        <w:rPr>
          <w:iCs/>
          <w:color w:val="000000"/>
        </w:rPr>
        <w:t>Знают обезьяны.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rStyle w:val="StrongEmphasis"/>
          <w:b w:val="false"/>
          <w:color w:val="000000"/>
        </w:rPr>
        <w:t>Кто весь век качается?</w:t>
      </w:r>
      <w:r>
        <w:rPr>
          <w:color w:val="000000"/>
        </w:rPr>
        <w:t xml:space="preserve"> - </w:t>
      </w:r>
      <w:r>
        <w:rPr>
          <w:iCs/>
          <w:color w:val="000000"/>
        </w:rPr>
        <w:t>Да! Да! Да!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rStyle w:val="StrongEmphasis"/>
          <w:b w:val="false"/>
          <w:color w:val="000000"/>
        </w:rPr>
        <w:t>Тот не огорчается</w:t>
      </w:r>
      <w:r>
        <w:rPr>
          <w:color w:val="000000"/>
        </w:rPr>
        <w:t xml:space="preserve"> - </w:t>
      </w:r>
      <w:r>
        <w:rPr>
          <w:iCs/>
          <w:color w:val="000000"/>
        </w:rPr>
        <w:t>Никогда!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После того как дети запомнили свои слова, к каждой фразе добавляется свое движение: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1 строка - дети ничего не делают;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2 строка - дети на свои слова хлопают в ладоши;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3 строка - дети на свои слова подпрыгивают на месте;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4 строка - дети и хлопают и подпрыгивают.</w:t>
      </w:r>
    </w:p>
    <w:p>
      <w:pPr>
        <w:pStyle w:val="Style17"/>
        <w:spacing w:before="0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осле этой игры ведущий вполне может поблагодарить детей за доставленное зрелище - увидеть столько обезьянок в одном месте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«Зоопарк»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: В зоопарк пойдем ребя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ам посмотрим на зверя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ядом с мамами  зверя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а детишек поглядят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5824"/>
      </w:tblGrid>
      <w:tr>
        <w:trPr/>
        <w:tc>
          <w:tcPr>
            <w:tcW w:w="3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:</w:t>
            </w:r>
          </w:p>
        </w:tc>
        <w:tc>
          <w:tcPr>
            <w:tcW w:w="58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: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о шустрая мартышка  -  </w:t>
            </w:r>
          </w:p>
        </w:tc>
        <w:tc>
          <w:tcPr>
            <w:tcW w:w="58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-бе-бе!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о косолапый мишка  -  </w:t>
            </w:r>
          </w:p>
        </w:tc>
        <w:tc>
          <w:tcPr>
            <w:tcW w:w="58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а где?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угай  в  ветвях зеленых   </w:t>
            </w:r>
          </w:p>
        </w:tc>
        <w:tc>
          <w:tcPr>
            <w:tcW w:w="58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ду!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ь летучая на ветке –</w:t>
            </w:r>
          </w:p>
        </w:tc>
        <w:tc>
          <w:tcPr>
            <w:tcW w:w="58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ду!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кодил  стучит  зубами -   </w:t>
            </w:r>
          </w:p>
        </w:tc>
        <w:tc>
          <w:tcPr>
            <w:tcW w:w="58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ушу!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 кукушка прокукует -     </w:t>
            </w:r>
          </w:p>
        </w:tc>
        <w:tc>
          <w:tcPr>
            <w:tcW w:w="58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! КУ!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Бегемот  в  бассейне плещет </w:t>
            </w:r>
          </w:p>
        </w:tc>
        <w:tc>
          <w:tcPr>
            <w:tcW w:w="58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! Буль! Буль!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рошки сыпем голубям  -</w:t>
            </w:r>
          </w:p>
        </w:tc>
        <w:tc>
          <w:tcPr>
            <w:tcW w:w="58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! Гуль! Гуль!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ет крыльями  сова –</w:t>
            </w:r>
          </w:p>
        </w:tc>
        <w:tc>
          <w:tcPr>
            <w:tcW w:w="58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!  Ух!  Ух!</w:t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кажите мне ребята,  как поет петух?-</w:t>
            </w:r>
          </w:p>
        </w:tc>
        <w:tc>
          <w:tcPr>
            <w:tcW w:w="58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-ка-ре-ку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.</w:t>
      </w:r>
    </w:p>
    <w:p>
      <w:pPr>
        <w:pStyle w:val="Normal"/>
        <w:shd w:fill="FFFFFF" w:val="clear"/>
        <w:ind w:left="70" w:hanging="0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>Здоровьесберегающие упражнения.</w:t>
      </w:r>
    </w:p>
    <w:p>
      <w:pPr>
        <w:pStyle w:val="Normal"/>
        <w:shd w:fill="FFFFFF" w:val="clear"/>
        <w:ind w:left="70" w:hanging="0"/>
        <w:jc w:val="center"/>
        <w:rPr>
          <w:b/>
          <w:b/>
          <w:color w:val="FF0000"/>
          <w:spacing w:val="-9"/>
          <w:sz w:val="28"/>
          <w:szCs w:val="28"/>
        </w:rPr>
      </w:pPr>
      <w:r>
        <w:rPr>
          <w:b/>
          <w:color w:val="FF0000"/>
          <w:spacing w:val="-9"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  <w:u w:val="single"/>
        </w:rPr>
        <w:t>Релаксация- массаж</w:t>
      </w:r>
      <w:r>
        <w:rPr>
          <w:rFonts w:cs="Calibri"/>
          <w:sz w:val="28"/>
          <w:szCs w:val="28"/>
          <w:u w:val="single"/>
        </w:rPr>
        <w:t xml:space="preserve"> </w:t>
      </w:r>
      <w:r>
        <w:rPr>
          <w:rFonts w:cs="Calibri"/>
          <w:b/>
          <w:bCs/>
          <w:sz w:val="28"/>
          <w:szCs w:val="28"/>
          <w:u w:val="single"/>
        </w:rPr>
        <w:t>«Посещение зоопарка»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частники разбиваются по парам и встают друг за другом.  Ведущий  становится позади одного из участников и рассказывает о посещении зоопарка , массируя спину тому, кто стоит впереди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зоопарке утро. Служащий зоопарка чистит граблями дорожки (при помощи пальцев делать по спине движения сверху вниз, справа налево)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тем он открывает ворота зоопарка (ребрами ладоней проводить направо и налево от позвоночника)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ходят первые посетители (при помощи кончиков пальцев «сбегать» вниз по спине)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ни идут к вольеру с жирафами и смотрят, как они радостно прыгают (короткие, но сильные хлопки по спине крест-накрест)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ядом загон со львами. Сейчас раздают корм, и львы с жадностью едят мясо (двумя руками мять шею и лопатки)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тем посетители идут к пингвинам, которые весело скользят в воду (медленно провести ладонями вниз по спине рядом с позвоночником, но не по позвоночнику)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лышаться дикие прыжки кенгуру («топать» кончиками пальцев по спине)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ядом находится вольер со слонами (медленно и сильно нажимать кулаками на спину)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сейчас посетители идут в террариум со змеями. Змеи медленно ползают по песку (делать ладонями движения, похожие на змеиные)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т и крокодил разевает пасть и хватает еду (коротко и сильно щипать руки и ноги)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здесь колибри прилетела в гнездо и устраивается там поудобнее (запустить пальцы в волосы и слегка подергать их)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ейчас посетители идут к выходу и садятся на скамейку (кончиками пальцев пробежать по спине и положить обе руки на плечи; затем убрать руки и поменяться местами).</w:t>
      </w:r>
    </w:p>
    <w:p>
      <w:pPr>
        <w:pStyle w:val="Normal"/>
        <w:shd w:fill="FFFFFF" w:val="clear"/>
        <w:rPr>
          <w:rFonts w:cs="Calibri"/>
          <w:b/>
          <w:b/>
          <w:spacing w:val="-9"/>
          <w:sz w:val="24"/>
          <w:szCs w:val="24"/>
          <w:u w:val="single"/>
        </w:rPr>
      </w:pPr>
      <w:r>
        <w:rPr>
          <w:rFonts w:cs="Calibri"/>
          <w:b/>
          <w:spacing w:val="-9"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spacing w:val="-9"/>
          <w:sz w:val="24"/>
          <w:szCs w:val="24"/>
          <w:u w:val="single"/>
        </w:rPr>
      </w:pPr>
      <w:r>
        <w:rPr>
          <w:b/>
          <w:spacing w:val="-9"/>
          <w:sz w:val="24"/>
          <w:szCs w:val="24"/>
          <w:u w:val="single"/>
        </w:rPr>
        <w:t>Гимнастика для глаз № 1</w:t>
      </w:r>
    </w:p>
    <w:p>
      <w:pPr>
        <w:pStyle w:val="Normal"/>
        <w:shd w:fill="FFFFFF" w:val="clear"/>
        <w:rPr>
          <w:b/>
          <w:b/>
          <w:spacing w:val="-9"/>
          <w:sz w:val="24"/>
          <w:szCs w:val="24"/>
          <w:u w:val="single"/>
        </w:rPr>
      </w:pPr>
      <w:r>
        <w:rPr>
          <w:b/>
          <w:spacing w:val="-9"/>
          <w:sz w:val="24"/>
          <w:szCs w:val="24"/>
          <w:u w:val="single"/>
        </w:rPr>
      </w:r>
    </w:p>
    <w:p>
      <w:pPr>
        <w:pStyle w:val="Normal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Крепко зажмурить глаза на 3-5 секунд, затем открыть их. Повторить 6-8 раз. Упражнение укрепляет мышцы век, рас</w:t>
        <w:softHyphen/>
        <w:t>слабляет мышцы глаз и улучшает их кровоснабжение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Быстро моргать в течение 15 секунд. Повторить 3-4 раза. Упражнение улучшает кровоснабжение мышц глаз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Закрыть глаза и массировать веки круговыми движениями пальца в течение 1 минуты. Упражнение расслабляет мыш</w:t>
        <w:softHyphen/>
        <w:t>цы глаз, улучшает их кровоснабж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75" w:leader="none"/>
        </w:tabs>
        <w:autoSpaceDE w:val="false"/>
        <w:spacing w:lineRule="exact" w:line="366"/>
        <w:ind w:left="360" w:hanging="0"/>
        <w:jc w:val="center"/>
        <w:rPr>
          <w:b/>
          <w:b/>
          <w:color w:val="FF0000"/>
          <w:spacing w:val="-24"/>
          <w:sz w:val="24"/>
          <w:szCs w:val="24"/>
        </w:rPr>
      </w:pPr>
      <w:r>
        <w:rPr>
          <w:b/>
          <w:color w:val="FF0000"/>
          <w:spacing w:val="-24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5" w:leader="none"/>
        </w:tabs>
        <w:autoSpaceDE w:val="false"/>
        <w:spacing w:lineRule="exact" w:line="366"/>
        <w:ind w:left="360" w:hanging="0"/>
        <w:rPr/>
      </w:pPr>
      <w:r>
        <w:rPr>
          <w:b/>
          <w:spacing w:val="-24"/>
          <w:sz w:val="24"/>
          <w:szCs w:val="24"/>
          <w:u w:val="single"/>
        </w:rPr>
        <w:t xml:space="preserve">Гимнастика для  </w:t>
      </w:r>
      <w:r>
        <w:rPr>
          <w:b/>
          <w:bCs/>
          <w:sz w:val="24"/>
          <w:szCs w:val="24"/>
          <w:u w:val="single"/>
        </w:rPr>
        <w:t>глаз № 2</w:t>
      </w:r>
    </w:p>
    <w:p>
      <w:pPr>
        <w:pStyle w:val="Normal"/>
        <w:widowControl w:val="false"/>
        <w:shd w:fill="FFFFFF" w:val="clear"/>
        <w:tabs>
          <w:tab w:val="clear" w:pos="708"/>
          <w:tab w:val="left" w:pos="375" w:leader="none"/>
        </w:tabs>
        <w:autoSpaceDE w:val="false"/>
        <w:spacing w:lineRule="exact" w:line="366"/>
        <w:ind w:left="360" w:hanging="0"/>
        <w:rPr>
          <w:b/>
          <w:b/>
          <w:bCs/>
          <w:spacing w:val="-24"/>
          <w:sz w:val="24"/>
          <w:szCs w:val="24"/>
          <w:u w:val="single"/>
        </w:rPr>
      </w:pPr>
      <w:r>
        <w:rPr>
          <w:b/>
          <w:bCs/>
          <w:spacing w:val="-24"/>
          <w:sz w:val="24"/>
          <w:szCs w:val="24"/>
          <w:u w:val="single"/>
        </w:rPr>
      </w:r>
    </w:p>
    <w:p>
      <w:pPr>
        <w:pStyle w:val="Normal"/>
        <w:numPr>
          <w:ilvl w:val="0"/>
          <w:numId w:val="36"/>
        </w:numPr>
        <w:rPr>
          <w:sz w:val="24"/>
          <w:szCs w:val="24"/>
        </w:rPr>
      </w:pPr>
      <w:r>
        <w:rPr>
          <w:sz w:val="24"/>
          <w:szCs w:val="24"/>
        </w:rPr>
        <w:t>Быстро поморгать, закрыть глаза и посидеть спокойно, мед</w:t>
        <w:softHyphen/>
        <w:t>ленно считая до 5.   Повторить 4 - 5 раз.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репко зажмурить глаза (считать до 3), открыть их и посмот</w:t>
        <w:softHyphen/>
        <w:t>реть вдаль (считать до 5). Повторить 4-5 раз.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ытянуть правую руку вперед. Следить глазами, не поворачи</w:t>
        <w:softHyphen/>
        <w:t>вая головы, за медленными движениями указательного пальца вытянутой руки влево и вправо, вверх и вниз. Повторить 4-5 раз.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смотреть на указательный палец вытянутой руки на счет 1 - 4, потом перенести взор вдаль на счет 1-6. Повторить 4-5 раз.</w:t>
      </w:r>
    </w:p>
    <w:p>
      <w:pPr>
        <w:pStyle w:val="Normal"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 среднем темпе проделать 3-4 круговых движения глазами в правую сторону, столько же в левую сторону. Расслабив глаз</w:t>
        <w:softHyphen/>
        <w:t>ные мышцы, посмотреть вдаль на счет 1-6. Повторить 1-2 раз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ые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Конкурсно-познавательная игра "Лапы, крылья и хвосты"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интерактивная игр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Задачи:</w:t>
      </w:r>
      <w:r>
        <w:rPr>
          <w:sz w:val="24"/>
          <w:szCs w:val="24"/>
        </w:rPr>
        <w:t xml:space="preserve"> угадать по части тела животное, в каком зале он находится, получить информацию о данном животн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окодиловый кайман (акватеррариумный за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то можно увидеть крокодилов, лежащих подолгу с открытой пастью. Это не выражение агрессии, а простое охлаждение. Собака в таком случае высовывает язык, а крокодил открывает пасть – лишнее тепло и пот выходит с дыхан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ему плачет крокодил? Ученые установили, что со слезами крокодилы избавляются от излишков соли в организ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кодиловый кайман может менять свой цвет — особенно при понижении температуры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гуана обыкновенная зелёная (зал териологии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гуаны ядовиты. Это установили сотрудники Мельбурнского университ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гуаны общаются при помощи языка тел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х слова формируются положением тела или частей тела (позы), движениями (стилизованная ходьба, расхаживание с важным видом, покачивание) и использованием трехмерного пространства (когда они в вертикальной плоскости, ища место повыше или в ужас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гуана может оставаться под водой около 28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смотря на свое сходство с драконом, игуана – настоящая вегетарианка; она не ест даже насекомых, как это ошибочно считалось достаточно долгое врем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ельзум  (дневной мадагаскарский геккон) (акватеррариумный зал)</w:t>
      </w:r>
      <w:r>
        <w:rPr>
          <w:rFonts w:eastAsia="+mn-ea;Times New Roman" w:cs="+mn-cs;Arial Unicode MS" w:ascii="Arial" w:hAnsi="Arial"/>
          <w:b/>
          <w:color w:val="FFFFFF"/>
          <w:kern w:val="2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невные мадагаскарские  гекконы, как и большинство рептилий, яйцекладущие животны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ресно и появление потомства на свет. Малыши- гекконы вспарывают скорлупу имеющимся у них яйцевым зубом, но сразу наружу не спешат, а еще целые сутки могут находиться в яйце, выставив только голов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омство дневных мадагаскарских гекконов рождается необыкновенно ярким, со временем приобретая более сдержанную взрослую окраску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латогрудый спрео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+mn-ea;Times New Roman"/>
          <w:sz w:val="24"/>
          <w:szCs w:val="24"/>
        </w:rPr>
        <w:t xml:space="preserve">Живут эти красавцы в Африке. Как и все скворцы, они много шумят и поют, имитируя свисты, скрипы, журчание. Продолжительность жизни – 12-14 лет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+mn-ea;Times New Roman"/>
          <w:sz w:val="24"/>
          <w:szCs w:val="24"/>
        </w:rPr>
        <w:t xml:space="preserve">В противоположность другим блестящим скворцам, которые питаются преимущественно плодами, златогрудый спрео поедает исключительно насекомых, которых он ловит на лету или на земл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пные попугаи (зал орнитологии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ни - долгожители. Продолжительность жизни до 50-60, а иногда и до 100 лет. </w:t>
        <w:br/>
        <w:t>Все они несут белые яйца.</w:t>
        <w:br/>
        <w:t>Несмотря на способность имитировать естественный язык и голос, у них нет голосовых связок. Они произносят звуки, иногда очень сложные, только при помощи рта.</w:t>
      </w:r>
      <w:r>
        <w:rPr>
          <w:rFonts w:eastAsia="+mn-ea;Times New Roman" w:cs="+mn-cs;Arial Unicode MS" w:ascii="Arial" w:hAnsi="Arial"/>
          <w:color w:val="FFFFFF"/>
          <w:kern w:val="2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дужный удав (абома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акватеррариумный за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меи - не самые дружелюбные, но, определенно, одни из самых удивительных созданий. Обычно, образ змеи, высовывающей язык, производит неприятное впечатление. Их боятся из-за ядовитых укусов, а также жутковатого внешнего вида. Удавы, будучи неядовитыми и, зачастую, ручными, также вызывают в первый момент у людей стра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дужный удав - тихий, спокойный и доброжелательный питомец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вут в неволе удавы около 10 лет, но иногда и значительно дольше – до 23 лет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рь лесной (зал териологиии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уживаются хорьки с крысами, ящерицами и птиц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ьки спят более 14 часов сутки. Но даже при этом факте, они все ровно остаются самыми активными животными в « Десятке непосед 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ьки рождаются слепыми и глухими. Но уже в возрасте 1- 1,5 месяцев они становятся полностью самостоятельным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иншилла (зал териологии 1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Шиншиллы, в отличие от хомяков и морских свинок, </w:t>
      </w:r>
      <w:r>
        <w:rPr>
          <w:bCs/>
          <w:sz w:val="24"/>
          <w:szCs w:val="24"/>
        </w:rPr>
        <w:t>живут в среднем 15 лет</w:t>
      </w:r>
      <w:r>
        <w:rPr>
          <w:sz w:val="24"/>
          <w:szCs w:val="24"/>
        </w:rPr>
        <w:t xml:space="preserve">, некоторые из них доживают до 20 лет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иншилла занесена в Красную книгу Международного союза охраны природы и природных ресурс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олик (зал териологии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стати, кролики к грызунам не относятся. Они не входят в данную группу млекопитающих потому, что у них есть дополнительная пара резцов, а также, существуют другие скелетные особенности. </w:t>
      </w:r>
    </w:p>
    <w:p>
      <w:pPr>
        <w:pStyle w:val="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sz w:val="24"/>
          <w:szCs w:val="24"/>
        </w:rPr>
        <w:t xml:space="preserve">Глаза кроликов устроены таким образом, что они могут видеть происходящее сзади, не поворачивая при этом головы. </w:t>
      </w:r>
    </w:p>
    <w:p>
      <w:pPr>
        <w:pStyle w:val="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sz w:val="24"/>
          <w:szCs w:val="24"/>
        </w:rPr>
        <w:t>Кролики в чем то похожи на людей. Например они могут храпеть! Не все кролики храпят, но некоторые делают это с большим удовольствием.</w:t>
      </w:r>
    </w:p>
    <w:p>
      <w:pPr>
        <w:pStyle w:val="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+mn-ea;Times New Roman" w:cs="Times New Roman" w:ascii="Times New Roman" w:hAnsi="Times New Roman"/>
          <w:sz w:val="24"/>
          <w:szCs w:val="24"/>
        </w:rPr>
        <w:t>Хищник может напугать кролика до смерти (в буквальном смысле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быкновенна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грунка</w:t>
      </w:r>
      <w:r>
        <w:rPr>
          <w:sz w:val="24"/>
          <w:szCs w:val="24"/>
        </w:rPr>
        <w:t xml:space="preserve"> (уистити) </w:t>
      </w:r>
      <w:r>
        <w:rPr>
          <w:b/>
          <w:sz w:val="24"/>
          <w:szCs w:val="24"/>
        </w:rPr>
        <w:t>(зал териологии 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ьшую роль в жизни игрунок играют запахи. Общаются они, конечно, не только посредством запаховых меток. Это очень "говорливые" существа, звуковой репертуар у них весьма богат: щебетание, визги, крики. Зверьки очень пугливы и легко впадают в панику. Игрунка занесена в Красную книгу Международного союза охраны природы и природных ресурс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вариумные рыбы (акватеррариумный за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ажение «нем, как рыба» не совсем соответствует действительности, так как многие рыбы издают разнообразные звуки. Они могут крякать, кудахтать, каркать, щебетать, пищать и стучать. Все эти звуки возникают при колебании стенок плавательного пузыря, при скрежетании зубами или при трении жаберных пластинок друг о друга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гровая программа «Веселый зоопар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с мультимедийной презентацие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Познакомить воспитанников с  разными видами животных  через игровую и творческую деятельност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азвить у воспитанников сообразительность, память, логическое мышление, вним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ить воспитанников работать в команде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Черепахи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>Начнем  мы с вами с самых медлительных животных, да и спешить им ни к чему, так как их тело защищено от врагов прочным панцирем. Многие виды черепах  живут в пустыне, где тепло; они откладывают в песок яйца. Продолжительность жизни черепах 40-50 лет. Рекордсмены : Морская кожистая вес 600 кг, длина тела 2 м. Зеленая или суповая черепаха вес 200-400 кг, длина тела 1,5 м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Задание: </w:t>
      </w:r>
      <w:r>
        <w:rPr>
          <w:sz w:val="24"/>
          <w:szCs w:val="24"/>
        </w:rPr>
        <w:t>Кто сможет пройти с книгой на голове, чтобы она не упал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ингвины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А сейчас из жаркой  пустыни – к самой холодной точке  Земного шара – Антарктике. Там живут пингвины. Их тело покрыто густым , непромокаемым оперением, толстый слой жира помогает спасаться от морозов.  На суше они очень неуклюжи и не умеют летать, зато в воде могут соперничать с дельфинами: крылья служат великолепными веслами  с их помощью пингвины могут развивать скорость до 40 км\ч. Для своего размножения пингвины образуют большие колонии состоящие до 1000 птиц. К пингвинам можно отнести следующие виды : Королевский пингвин, Очковый пингвин, Златовласый пингвин, пингвин </w:t>
      </w:r>
      <w:r>
        <w:rPr>
          <w:b/>
          <w:sz w:val="24"/>
          <w:szCs w:val="24"/>
        </w:rPr>
        <w:t>Адели</w:t>
      </w:r>
      <w:r>
        <w:rPr>
          <w:sz w:val="24"/>
          <w:szCs w:val="24"/>
        </w:rPr>
        <w:t>, пингвин Гумбольд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: Угадайте какой вид пингвина представлен на слайд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 Королевский пингвин. Б) Златовласый пингвин, </w:t>
      </w: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, пингвин </w:t>
      </w:r>
      <w:r>
        <w:rPr>
          <w:b/>
          <w:sz w:val="24"/>
          <w:szCs w:val="24"/>
        </w:rPr>
        <w:t>Аде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йчас вы станете пингвинами, которые решили посоревноваться на берегу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Задание:</w:t>
      </w:r>
      <w:r>
        <w:rPr>
          <w:sz w:val="24"/>
          <w:szCs w:val="24"/>
        </w:rPr>
        <w:t xml:space="preserve"> Дети между коленями зажимают воздушный шарик. Нужно пройти дистанцию, не уронив его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йцы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йцы</w:t>
      </w:r>
      <w:r>
        <w:rPr>
          <w:sz w:val="24"/>
          <w:szCs w:val="24"/>
        </w:rPr>
        <w:t xml:space="preserve"> – лесные звери; днем они спят, а ночью выходят на кормежку. Зимой питаются корой деревьев, а летом  - листьями  и травой , осенью не прочь полакомиться в огородах капустой, морковкой .  Зайцы  значительно крупнее кроликов у них длинные уши, длинные задние но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 : 1) Как вы думаете Зайца-беляка по- английски называют как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Горным; Б) Северным; </w:t>
      </w: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Великим. 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Задание:</w:t>
      </w:r>
      <w:r>
        <w:rPr>
          <w:sz w:val="24"/>
          <w:szCs w:val="24"/>
        </w:rPr>
        <w:t xml:space="preserve"> Кто больше нарисует морковок за 1 минут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Лягушки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Лягушек на земле насчитывается более 5500 видов. Некоторые виды достигают в длину более 35 см. Большинство видов откладывают яйца в воду. Лягушек относят к животным – амфибиям. Питаются лягушки насекомыми, улитками  путем выбрасывания липкого  языка наружу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: 1. Назовите самую крупную лягушку, длина тела которой составляет 20-25 см, вес около 3 кг . Родина Северная Америка.</w:t>
      </w:r>
    </w:p>
    <w:p>
      <w:pPr>
        <w:pStyle w:val="Normal"/>
        <w:jc w:val="both"/>
        <w:rPr/>
      </w:pPr>
      <w:r>
        <w:rPr>
          <w:sz w:val="24"/>
          <w:szCs w:val="24"/>
        </w:rPr>
        <w:t>А) Лягушка – красильщик; б) Травяная лягушка; в) лягушка –</w:t>
      </w:r>
      <w:r>
        <w:rPr>
          <w:b/>
          <w:sz w:val="24"/>
          <w:szCs w:val="24"/>
        </w:rPr>
        <w:t>бык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Задание:</w:t>
      </w:r>
      <w:r>
        <w:rPr>
          <w:sz w:val="24"/>
          <w:szCs w:val="24"/>
        </w:rPr>
        <w:t xml:space="preserve"> пропеть песню «В лесу родилась елочка» , «Маленькой елочке холодно зимой» по лягушачь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ерблюды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>У  верблюда много приспособлений, чтобы жить в пустыне. Длинные густые  ресницы защищают его глаза от песка, который гонят сильные ветры. Если ему становится трудно дышать из-за песчаных бурь, верблюд может почти совсем сомкнуть ноздри. Пальцы на  каждой ноге верблюда соединены мозолистой подушкой, благодаря которой он не проваливается в песок. Жара почти не действует на него . Нечувствительный к шипам рот способен разжевывать любую колючку. Верблюд может не пить и не есть за счет запасов жира в своих горбах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ние :</w:t>
      </w:r>
      <w:r>
        <w:rPr>
          <w:sz w:val="24"/>
          <w:szCs w:val="24"/>
        </w:rPr>
        <w:t xml:space="preserve"> Сделать аппликативно верблюда из геометрических фигу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Медведи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 xml:space="preserve">Медведи – мохнатые тяжеловесы среди хищников, но они с удовольствием едят различные злаки, корни, ягоды, орехи. Существуют разные виды медведей это такие как бурый медведь высотой 1,7, длиной 2,8 м весом до 215к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лый медведь длина тела 2,5м, вес от 110-200 кг, окрас белый или желтоватый , питается нерпой, рыбой, морскими птицами, морскими моржами или тюленями. Вот вы сейчас побываете в « «шкуре» медведя  попробуйте быстро передвигатьс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равда, ли что белый медведь выжидая добычу с близкого расстояния может, броситься к ней развивая, скорость 45 км\ч. (Да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ние:</w:t>
      </w:r>
      <w:r>
        <w:rPr>
          <w:sz w:val="24"/>
          <w:szCs w:val="24"/>
        </w:rPr>
        <w:t xml:space="preserve"> Вырезать игрушечного медведя из бумаги не используя ножницы и карандаш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меи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едущий: </w:t>
      </w:r>
      <w:r>
        <w:rPr>
          <w:sz w:val="24"/>
          <w:szCs w:val="24"/>
        </w:rPr>
        <w:t xml:space="preserve">Змеи бывают разные . Вот например, анаконда – самая большая змея на нашей планете. Анаконды живут в воде или около нее, прекрасно плавают и ныряют. На берег выползают, чтобы погреется, и пообедать пойманной добычей – рыбой, птицей. Не прочь полакомится они также мелкими домашними животными. Толстую блестящую кожу анаконды выделывают и изготовляют из нее прочные чемоданы, сапоги и многое другое. Мясо и жир употребляют в пищу, причем рассказывают, что мясо очень вкусное, чуть сладковатое.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ние:</w:t>
      </w:r>
      <w:r>
        <w:rPr>
          <w:sz w:val="24"/>
          <w:szCs w:val="24"/>
        </w:rPr>
        <w:t xml:space="preserve"> Встать друг за другом    и выполнить следующие задания: построить круг, треугольник, цифру 1, 3, 8.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Награждение победителей.</w:t>
      </w:r>
    </w:p>
    <w:p>
      <w:pPr>
        <w:pStyle w:val="Normal"/>
        <w:tabs>
          <w:tab w:val="clear" w:pos="708"/>
          <w:tab w:val="left" w:pos="180" w:leader="none"/>
        </w:tabs>
        <w:rPr>
          <w:rFonts w:cs="Calibri"/>
          <w:b/>
          <w:b/>
          <w:spacing w:val="20"/>
          <w:sz w:val="24"/>
          <w:szCs w:val="24"/>
          <w:u w:val="single"/>
        </w:rPr>
      </w:pPr>
      <w:r>
        <w:rPr>
          <w:rFonts w:cs="Calibri"/>
          <w:b/>
          <w:spacing w:val="2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01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numFmt w:val="bullet"/>
      <w:lvlText w:val=""/>
      <w:lvlJc w:val="left"/>
      <w:pPr>
        <w:tabs>
          <w:tab w:val="num" w:pos="0"/>
        </w:tabs>
        <w:ind w:left="79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0" w:hanging="360"/>
      </w:pPr>
      <w:rPr>
        <w:rFonts w:ascii="Wingdings" w:hAnsi="Wingdings" w:cs="Wingdings" w:hint="default"/>
      </w:rPr>
    </w:lvl>
  </w:abstractNum>
  <w:abstractNum w:abstractNumId="30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"/>
      <w:lvlJc w:val="left"/>
      <w:pPr>
        <w:tabs>
          <w:tab w:val="num" w:pos="0"/>
        </w:tabs>
        <w:ind w:left="79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5"/>
    <w:lvlOverride w:ilvl="0">
      <w:startOverride w:val="1"/>
    </w:lvlOverride>
  </w:num>
  <w:num w:numId="34">
    <w:abstractNumId w:val="24"/>
    <w:lvlOverride w:ilvl="0">
      <w:startOverride w:val="1"/>
    </w:lvlOverride>
  </w:num>
  <w:num w:numId="35">
    <w:abstractNumId w:val="22"/>
    <w:lvlOverride w:ilvl="0">
      <w:startOverride w:val="1"/>
    </w:lvlOverride>
  </w:num>
  <w:num w:numId="36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Знак"/>
    <w:basedOn w:val="Style9"/>
    <w:qFormat/>
    <w:rPr>
      <w:rFonts w:ascii="Courier New" w:hAnsi="Courier New" w:cs="Courier New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sz w:val="30"/>
      <w:szCs w:val="30"/>
    </w:rPr>
  </w:style>
  <w:style w:type="character" w:styleId="Style11">
    <w:name w:val="Название Знак"/>
    <w:basedOn w:val="Style9"/>
    <w:qFormat/>
    <w:rPr>
      <w:b/>
      <w:bCs/>
      <w:sz w:val="28"/>
      <w:szCs w:val="24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Style9"/>
    <w:qFormat/>
    <w:rPr>
      <w:sz w:val="3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Appleconvertedspace">
    <w:name w:val="apple-converted-space"/>
    <w:basedOn w:val="Style9"/>
    <w:qFormat/>
    <w:rPr/>
  </w:style>
  <w:style w:type="character" w:styleId="1">
    <w:name w:val="Заголовок 1 Знак"/>
    <w:basedOn w:val="Style9"/>
    <w:qFormat/>
    <w:rPr>
      <w:b/>
      <w:sz w:val="36"/>
    </w:rPr>
  </w:style>
  <w:style w:type="character" w:styleId="Style12">
    <w:name w:val="Нижний колонтитул Знак"/>
    <w:basedOn w:val="Style9"/>
    <w:qFormat/>
    <w:rPr/>
  </w:style>
  <w:style w:type="character" w:styleId="7">
    <w:name w:val="Заголовок 7 Знак"/>
    <w:basedOn w:val="Style9"/>
    <w:qFormat/>
    <w:rPr>
      <w:rFonts w:ascii="Cambria" w:hAnsi="Cambria" w:eastAsia="Times New Roman" w:cs="Times New Roman"/>
      <w:i/>
      <w:iCs/>
      <w:color w:val="404040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Style14">
    <w:name w:val="Основной текст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60"/>
      <w:ind w:firstLine="322"/>
    </w:pPr>
    <w:rPr>
      <w:sz w:val="24"/>
      <w:szCs w:val="24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84"/>
    </w:pPr>
    <w:rPr>
      <w:sz w:val="24"/>
      <w:szCs w:val="24"/>
    </w:rPr>
  </w:style>
  <w:style w:type="paragraph" w:styleId="Wpcaptiontext">
    <w:name w:val="wp-caption-text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6"/>
      <w:jc w:val="both"/>
    </w:pPr>
    <w:rPr>
      <w:sz w:val="24"/>
      <w:szCs w:val="24"/>
    </w:rPr>
  </w:style>
  <w:style w:type="paragraph" w:styleId="24">
    <w:name w:val="№ 2"/>
    <w:basedOn w:val="Normal"/>
    <w:qFormat/>
    <w:pPr>
      <w:spacing w:before="280" w:after="280"/>
      <w:jc w:val="center"/>
    </w:pPr>
    <w:rPr>
      <w:b/>
      <w:sz w:val="32"/>
      <w:szCs w:val="32"/>
      <w:u w:val="single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65"/>
      <w:ind w:hanging="307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</w:pPr>
    <w:rPr>
      <w:sz w:val="24"/>
      <w:szCs w:val="24"/>
    </w:rPr>
  </w:style>
  <w:style w:type="paragraph" w:styleId="12">
    <w:name w:val="Текст1"/>
    <w:basedOn w:val="Normal"/>
    <w:qFormat/>
    <w:pPr>
      <w:overflowPunct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65"/>
    </w:pPr>
    <w:rPr>
      <w:sz w:val="24"/>
      <w:szCs w:val="24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54:00Z</dcterms:created>
  <dc:creator>User</dc:creator>
  <dc:description/>
  <cp:keywords/>
  <dc:language>en-US</dc:language>
  <cp:lastModifiedBy>1</cp:lastModifiedBy>
  <cp:lastPrinted>2016-02-24T14:28:00Z</cp:lastPrinted>
  <dcterms:modified xsi:type="dcterms:W3CDTF">2019-04-22T03:36:00Z</dcterms:modified>
  <cp:revision>2</cp:revision>
  <dc:subject/>
  <dc:title>ХАНТЫ-МАНСИЙСКИЙ АВТОНОМНЫЙ ОКРУГ – ЮГ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