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ПО ПРАВОВОМУ ВОСПИТ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способствующие расширению области правов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Я имею право…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. Набор сюжетных картинок к статьям «Конвенция ООН о прав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а».Картинки с изображением ситуаций , не рассматриваемых в «Конвенции» ( ребенок катается на велосипеде, играет в прятки, поливает цветы и т.п.). Шаблон «Я имею право» ( может быть представлен, наприм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иде знака « +»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те картинки, которые соответствуют статьям Конвенции,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ладывают около шаблона «Я имею право». Затем каждый ребенок объясняет причину своего выбора, основательные обсуждают први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го реш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Я не должен…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 разграничивать понятия «могу», «должен» , «хоч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ть знания детей о социальных нор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. Серии сюжетных картинок , связанных с приемлемыми и неприемлемыми взаимоотношениями в системах: взрослый – ребен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– ребенок; ребенок – окружающий мир. Шаблон «Я не долже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пример , изображение знака « - «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раскладывают около шаблона те картинки , которые изображ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и, неприемлемые  во взаимоотношениях между людьми , меж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ом и природой , человеком и предметным миром. Затем объясня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2:00Z</dcterms:created>
  <dc:creator>home</dc:creator>
  <dc:description/>
  <cp:keywords/>
  <dc:language>en-US</dc:language>
  <cp:lastModifiedBy>home</cp:lastModifiedBy>
  <dcterms:modified xsi:type="dcterms:W3CDTF">2019-04-23T12:17:00Z</dcterms:modified>
  <cp:revision>7</cp:revision>
  <dc:subject/>
  <dc:title/>
</cp:coreProperties>
</file>