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70" w:right="113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личные формы работы на уроках сольфеджио в младших классах с использованием инновационных технологий</w:t>
      </w:r>
    </w:p>
    <w:p>
      <w:pPr>
        <w:pStyle w:val="Normal"/>
        <w:spacing w:lineRule="auto" w:line="240"/>
        <w:ind w:left="170" w:right="113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70" w:right="11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70" w:right="11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Представление – преподаватель сложного, но необходимого и очень увлекательного предмета – сольфеджио</w:t>
      </w:r>
    </w:p>
    <w:p>
      <w:pPr>
        <w:pStyle w:val="Normal"/>
        <w:spacing w:lineRule="auto" w:line="240"/>
        <w:ind w:left="170" w:right="11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буду сейчас подробно рассказывать о формирование первичных знаний, умений и навыков по предмету сольфеджио, развитие слуховых представлений, вокально-интонационных навыков, музыкальной памяти, мышления и творческих способностей учащихся, воспитание музыкально-художественного вкуса, но самая главная задача каждого преподавателя - сделать свой предмет интересным и доступным детям. Младший школьный возраст (мы принимаем детей 6,5 лет) – это прекрасный и самый любимый мой детский возраст, когда дети открыты для знаний, когда им все интересно, когда они эмоционально воспринимают все явления окружающей жизни. Но в тоже время, в этом возрасте наблюдается неустойчивость внимания, неусидчивость (понятие современной гиперактивности) и поэтому педагогу приходится постоянно изобретать: переключаться с одной формы работы на другую. Дети легко и быстро воспринимают то, к чему испытывают искренний интерес, который, конечно, наиболее ярко проявляется в игре, поэтому просто необходимо в урок включать игровые моменты (например: урок открывается песенкой-настройкой «Ручки как у нас лежат». Она настраивает детей на работу, активизирует их внимание, вырабатывает правильную посадку во время пения, призывает их быть внимательными и активными – приложение №1). Или песенки про тонику и доминанту (приложение № 8). Вообще все теоретические понятия должны быть представлены сначала в музыкальном контексте (на примерах детских песен), а потом объяснены словами. Говоря о песенном материале на первоначальном этапе обучения большое значение имеет правильный его подбор, который отличается простотой, музыкальной выразительностью и запоминающимися текстами, которые понятны детскому восприятию (песенки «Бегемотик» - приложение № 12, «Осел» - прил. № 16, «Теленок» - прил. №18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ернемся к игровым момента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у отдыха детям и восстановление положительного энергетического тонуса даёт музыкальная зарядка «Хлоп, топ», когда дети выполняют различные движения под музыку, показывая метрическую пульсацию (прил. №13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от ещё: исполнение ритмической партитуры к детской песне «Тяпа» (сильная доля – барабан, метрическая пульсация – румба, молоточки; ритмический рисунок восьмыми – маракас) – развитие метро-ритма с привлечением шумовых инструментов делает процесс увлекательным (прил. № 20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непосредственное активное участие детей в процессе урока, развитие творческого воображения (эмоциональный отклик на музыку, сочинение ритма на текст, сочинение мелодии в форме вопроса-ответа) формирует принцип сотрудничества: «учитель-ученик» (это можно назвать минуткой творчества прил. №19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хочется сказать о необходимости использования в работе метода наглядности (дидактические пособия прил. № 3,6), на современном этапе инновационных технологий невозможно обойтись без мультимедийных пособий и презентаций, связанных как с освоением теоретического материала, так и музыкально-практических навыков (мои мультимедийные пособия на интервалы и аккорды прил. № 2, 14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, опираясь на образы и сравнения, ученики выходят на более высокий уровень обучения и закрепления приобретенных зн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этих технологий, к сожалению, изменилось восприятие ребенком действительности, и язык жестов сейчас им более понятен, зрительная память превалирует и поэтому приходится изобретать и здесь (примеры) – показать на пальц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родителями, особенно на первоначальном этапе обучения. Помощь родителей детям просто необходима. Группа в контакте «До-Ре-Ми-Фа-Солька» (домашние задания с видео – прил. № 15), аудио пояснениями и нотными примерами – при отсутствии учебных пособий или пропусков занятий) – самостоятельная подготовка. Родители учатся вместе с детьми и это дает колоссальный положительный результ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школы дистанционное обучение учебный материал для 1 и 2 класса, где собран нотный материал песен и аудио записи их со словами, нотами и фортепианном звучании; электронный вариант учебных пособий по сольфеджи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нац.портал свой мини-сайт, где размещаются статьи, методические разработки преподавателя, аудио и видео материал для всеобщего просмотра, гостевая – можно задать вопросы и оставить комментарий, есть общение в блогах.</w:t>
      </w:r>
    </w:p>
    <w:p>
      <w:pPr>
        <w:pStyle w:val="Normal"/>
        <w:spacing w:lineRule="auto" w:line="240"/>
        <w:ind w:left="170" w:right="11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29:00Z</dcterms:created>
  <dc:creator>dns</dc:creator>
  <dc:description/>
  <cp:keywords/>
  <dc:language>en-US</dc:language>
  <cp:lastModifiedBy>dns</cp:lastModifiedBy>
  <dcterms:modified xsi:type="dcterms:W3CDTF">2019-04-23T19:41:00Z</dcterms:modified>
  <cp:revision>12</cp:revision>
  <dc:subject/>
  <dc:title/>
</cp:coreProperties>
</file>