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«Сказка» п.Правохеттинский Надымск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(МДОУ «Детский сад «Сказка»)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>
          <w:b/>
        </w:rPr>
        <w:t>ул. Газовиков д.27, п.Правохеттинский, Надымский район, Ямало-Ненецкий автономный округ, 629745, Тел./факс: 8(3499)51-44-53; 51-44-42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ПО 78191975, ОГРН 1058900415804, ИНН/КПП 8903024631/890301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ступление на педсовете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следовательская деятельность до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а А.П.. воспитатель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тельская деятельность из опыта работы.</w:t>
      </w:r>
    </w:p>
    <w:p>
      <w:pPr>
        <w:pStyle w:val="Normal"/>
        <w:ind w:firstLine="708"/>
        <w:rPr/>
      </w:pPr>
      <w:r>
        <w:rPr>
          <w:color w:val="333333"/>
        </w:rPr>
        <w:t>Дошкольники – прирожденные исследователи.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bCs w:val="false"/>
          <w:color w:val="131313"/>
        </w:rPr>
        <w:t>Неутолимая жажда новых впечатлений, любопытство, постоянное стремление наблюдать и экспериментировать, самостоятельно искать новые сведения о мире, традиционно рассматриваются как важнейшие черты детского поведения.</w:t>
      </w:r>
      <w:r>
        <w:rPr>
          <w:rStyle w:val="StrongEmphasis"/>
          <w:b w:val="false"/>
          <w:bCs w:val="false"/>
          <w:color w:val="000000"/>
        </w:rPr>
        <w:t xml:space="preserve"> Удовлетворяя свою любознательность в процессе активной познавательно-исследовательской деятельности, ребенок с одной стороны, расширяет представления о мире, видит многообразие мира в системе взаимосвязей и взаимозависимостей, с другой – вырабатывает способность самостоятельно и творчески осваивать (и перестраивать) новые способы деятельности в любой сфере человеческой культуры.</w:t>
      </w:r>
    </w:p>
    <w:p>
      <w:pPr>
        <w:pStyle w:val="Normal"/>
        <w:shd w:fill="FFFFFF" w:val="clear"/>
        <w:rPr/>
      </w:pPr>
      <w:r>
        <w:rPr/>
        <w:t>.     Задача     взрослых     –     помочь     детям     сохранить     эту исследовательскую активность как основу для таких важных процессов как самообучение, самовоспитание и саморазвит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  хочу   поделиться   опытом   своей   работы   по   организации   исследовательской</w:t>
      </w:r>
    </w:p>
    <w:p>
      <w:pPr>
        <w:pStyle w:val="Normal"/>
        <w:shd w:fill="FFFFFF" w:val="clear"/>
        <w:rPr/>
      </w:pPr>
      <w:r>
        <w:rPr>
          <w:color w:val="000000"/>
        </w:rPr>
        <w:t>деятельности.     Главное   достоинство   применения   метода   экспериментирования   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тском саду заключается в том, что в процессе эксперимен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-Дети   получают   реальные   представления   о   различных   сторонах   изучаемо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ъекта, о его взаимоотношениях с другими объектами и со средой обит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-Идет   обогащение   памяти   ребенка,   активизируются   его   мыслительны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цессы,   так   как   постоянно   возникает   необходимость   совершать   операции   анализа   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интеза, сравнения и классификации, обобщения и экстраполя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-Развивается речь ребенка, так как ему необходимо давать отчет об увиденно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формулировать обнаруженные закономерности и выво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-Происходит   накопление   фонда   умственных   приемов   и   операций,   которы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ссматриваются как умственные ум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-Детское экспериментирование важно и для формирования самостоятельност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леполагания,   способности   преобразовывать   какие-либо   предметы   и   явления   дл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стижения определенного результа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В нашей группе создана соответствующая предметно-развивающая сред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созданы условия для детского экспериментирования, имеется лабораторная посуда, простые приборы, объекты живой и неживой природы;</w:t>
      </w:r>
    </w:p>
    <w:p>
      <w:pPr>
        <w:pStyle w:val="Normal"/>
        <w:shd w:fill="FFFFFF" w:val="clear"/>
        <w:rPr/>
      </w:pPr>
      <w:r>
        <w:rPr>
          <w:color w:val="000000"/>
        </w:rPr>
        <w:t>-   в   книжном   уголке   имеются   детские   справочники,   энциклопедии,   посвященны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ной тематике, прекрасно иллюстрированные, имеющие хорошие, краткие и доступны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тям информативные тексты, детская художественная литература;</w:t>
      </w:r>
    </w:p>
    <w:p>
      <w:pPr>
        <w:pStyle w:val="Normal"/>
        <w:shd w:fill="FFFFFF" w:val="clear"/>
        <w:rPr/>
      </w:pPr>
      <w:r>
        <w:rPr>
          <w:color w:val="000000"/>
        </w:rPr>
        <w:t>-   картотека   заданий   и   упражнений,   направленных   на   развитие   у   детей   ум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идеть   проблему,   выдвигать   гипотезу,   задавать   вопросы,   давать   определение   понятиям, делать выводы и умозаключения;</w:t>
      </w:r>
    </w:p>
    <w:p>
      <w:pPr>
        <w:pStyle w:val="Normal"/>
        <w:shd w:fill="FFFFFF" w:val="clear"/>
        <w:rPr/>
      </w:pPr>
      <w:r>
        <w:rPr>
          <w:color w:val="000000"/>
        </w:rPr>
        <w:t>- дидактические игры с элементами моделирования; игры, развивающие внимание 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блюдательность;</w:t>
      </w:r>
    </w:p>
    <w:p>
      <w:pPr>
        <w:pStyle w:val="Normal"/>
        <w:shd w:fill="FFFFFF" w:val="clear"/>
        <w:rPr/>
      </w:pPr>
      <w:r>
        <w:rPr>
          <w:color w:val="000000"/>
        </w:rPr>
        <w:t>-   соблюдение   общих   правил:   самое   главное   –   творческий   подход   к   проведению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сследовательской работы;</w:t>
      </w:r>
    </w:p>
    <w:p>
      <w:pPr>
        <w:pStyle w:val="Normal"/>
        <w:shd w:fill="FFFFFF" w:val="clear"/>
        <w:rPr/>
      </w:pPr>
      <w:r>
        <w:rPr>
          <w:color w:val="000000"/>
        </w:rPr>
        <w:t>-   учить   детей   действовать   самостоятельно,   независимо,   избегать   прямы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нструкц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не сдерживать инициативных детей;</w:t>
      </w:r>
    </w:p>
    <w:p>
      <w:pPr>
        <w:pStyle w:val="Normal"/>
        <w:shd w:fill="FFFFFF" w:val="clear"/>
        <w:rPr/>
      </w:pPr>
      <w:r>
        <w:rPr>
          <w:color w:val="000000"/>
        </w:rPr>
        <w:t>-   не   делать   за   них   то,   что   они   могут   сделать   или   могут   научиться   дела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амостоятельно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не спешить с вынесением оценочных суждений;</w:t>
      </w:r>
    </w:p>
    <w:p>
      <w:pPr>
        <w:pStyle w:val="Normal"/>
        <w:shd w:fill="FFFFFF" w:val="clear"/>
        <w:rPr/>
      </w:pPr>
      <w:r>
        <w:rPr>
          <w:color w:val="000000"/>
        </w:rPr>
        <w:t>- помочь детям учиться управлять процессом усвоения знаний (прослеживать связ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ежду   предметами,   событиями   и   явлениями;   формировать   навыки самостоятельного решения проблем; учиться анализу и синтезу, классификации, обобщению информации.);</w:t>
      </w:r>
    </w:p>
    <w:p>
      <w:pPr>
        <w:pStyle w:val="Normal"/>
        <w:shd w:fill="FFFFFF" w:val="clear"/>
        <w:rPr/>
      </w:pPr>
      <w:r>
        <w:rPr>
          <w:color w:val="000000"/>
        </w:rPr>
        <w:t>-организация поисково-познавательной деятельности детей не только на занятиях, 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 свободное от занятий врем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уделяю большое внимание формированию навыков экспериментирования у детей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чиная  с младшей  группы.  Для  этого  организую  игры-экспериментирования  с разными материал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гры с песком и снегом («Лепим колобки», «Делаем фигурки», «Делаем дорожки 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зоры из песка», «Цветной снег», «Разные ножки бегут по дорожке»)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игры «Бизиборд»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гры с пластилином, красками, кенетическим песком, водой и др.</w:t>
      </w:r>
    </w:p>
    <w:p>
      <w:pPr>
        <w:pStyle w:val="Normal"/>
        <w:rPr/>
      </w:pPr>
      <w:r>
        <w:rPr>
          <w:color w:val="000000"/>
        </w:rPr>
        <w:br/>
        <w:t xml:space="preserve">В уголке природы, например, </w:t>
      </w:r>
      <w:r>
        <w:rPr>
          <w:color w:val="000000"/>
          <w:shd w:fill="FFFFFF" w:val="clear"/>
        </w:rPr>
        <w:t>посадка лука и наблюдение за его развитием.</w:t>
      </w:r>
      <w:r>
        <w:rPr>
          <w:color w:val="000000"/>
        </w:rPr>
        <w:br/>
      </w:r>
      <w:r>
        <w:rPr>
          <w:color w:val="000000"/>
          <w:shd w:fill="FFFFFF" w:val="clear"/>
        </w:rPr>
        <w:t>Задачи: расширение представлений детей об окружающем мире, о значении воды в жизни человека, животных, растений, развитие экологической культуры, создание условий для участия детей в трудовой деятельности; формирование представлений о том, как выращиваются огородные растения, знания детей об условиях, необходимых для роста растений; знакомство с лекарственными свойствами зеленого лука; развитие творческой, познавательной активности, устойчивости внимания, наглядно-действенного мышления, мелкой и общей моторики, композиционные умения; развитие речи детей, активизация словаря (корень, луковица, посадить, углубление, условия, стрелка); развитие трудовых навыков; воспитание бережного и доброго отношения к природе; желания производить трудовые действия, помогать взрослым; формирование чувства ответственности при уходе за огородными растениями: рыхлить почву, вовремя полить, предохранять от прямых солнечных лучей.</w:t>
      </w:r>
      <w:r>
        <w:rPr>
          <w:color w:val="000000"/>
        </w:rPr>
        <w:br/>
      </w:r>
      <w:r>
        <w:rPr>
          <w:color w:val="000000"/>
          <w:shd w:fill="FFFFFF" w:val="clear"/>
        </w:rPr>
        <w:t>Этапы исследован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ссматривание луковиц, определение донца.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готовка почвы.</w:t>
      </w:r>
      <w:r>
        <w:rPr>
          <w:color w:val="000000"/>
        </w:rPr>
        <w:br/>
      </w:r>
      <w:r>
        <w:rPr>
          <w:color w:val="000000"/>
          <w:shd w:fill="FFFFFF" w:val="clear"/>
        </w:rPr>
        <w:t>Посадка лука.</w:t>
      </w:r>
      <w:r>
        <w:rPr>
          <w:color w:val="000000"/>
        </w:rPr>
        <w:br/>
      </w:r>
      <w:r>
        <w:rPr>
          <w:color w:val="000000"/>
          <w:shd w:fill="FFFFFF" w:val="clear"/>
        </w:rPr>
        <w:t>Уход за растениями (полив, рыхление почвы, удаление сорняков) и наблюдение за его развитием.</w:t>
      </w:r>
      <w:r>
        <w:rPr>
          <w:color w:val="000000"/>
        </w:rPr>
        <w:br/>
      </w:r>
      <w:r>
        <w:rPr>
          <w:color w:val="000000"/>
          <w:shd w:fill="FFFFFF" w:val="clear"/>
        </w:rPr>
        <w:t>Употребление в пищу.</w:t>
      </w:r>
      <w:r>
        <w:rPr>
          <w:color w:val="000000"/>
        </w:rPr>
        <w:br/>
      </w:r>
      <w:r>
        <w:rPr>
          <w:color w:val="000000"/>
          <w:shd w:fill="FFFFFF" w:val="clear"/>
        </w:rPr>
        <w:t>Результат:</w:t>
      </w:r>
      <w:r>
        <w:rPr>
          <w:color w:val="000000"/>
        </w:rPr>
        <w:br/>
      </w:r>
      <w:r>
        <w:rPr>
          <w:color w:val="000000"/>
          <w:shd w:fill="FFFFFF" w:val="clear"/>
        </w:rPr>
        <w:t>В дальнейшем дети ухаживали за посадками лука, с интересом следили за его ростом. А когда лук подрос, с удовольствием употребляли в пищу, добавляя в первое блюдо за обедом.</w:t>
      </w:r>
      <w:r>
        <w:rPr>
          <w:color w:val="000000"/>
        </w:rPr>
        <w:br/>
        <w:t>В своей практике я также использую методические рекомендации</w:t>
      </w:r>
      <w:r>
        <w:rPr>
          <w:color w:val="333333"/>
          <w:shd w:fill="FFFFFF" w:val="clear"/>
        </w:rPr>
        <w:t xml:space="preserve"> А. И. Савенкова по обучению дошкольников навыкам исследовательского поиска, не только в экспериментальной деятельности, но и других образовательных областях. Один из наиболее излюбленных мною методов – это метод зарисовки исследуемых объектов (модули, мнемотаблицы). Детям очень нравится, когда они самостоятельно могут составлять рассказы по объекту по готовым модулям или принимать участие в создании модулей самостоя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eading1Char">
    <w:name w:val="Heading 1 Char"/>
    <w:basedOn w:val="Style13"/>
    <w:qFormat/>
    <w:rPr>
      <w:rFonts w:ascii="Cambria" w:hAnsi="Cambria" w:eastAsia="Calibri" w:cs="Cambria"/>
      <w:color w:val="365F91"/>
      <w:sz w:val="32"/>
      <w:szCs w:val="3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8:01:00Z</dcterms:created>
  <dc:creator>acer</dc:creator>
  <dc:description/>
  <cp:keywords/>
  <dc:language>en-US</dc:language>
  <cp:lastModifiedBy>acer</cp:lastModifiedBy>
  <dcterms:modified xsi:type="dcterms:W3CDTF">2019-04-10T18:08:00Z</dcterms:modified>
  <cp:revision>4</cp:revision>
  <dc:subject/>
  <dc:title>Исследовательская деятельность из опыта работы</dc:title>
</cp:coreProperties>
</file>