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000000"/>
        </w:rPr>
      </w:pPr>
      <w:r>
        <w:rPr>
          <w:color w:val="000000"/>
        </w:rPr>
        <w:t>Как научить ребёнка самостоятельно одеваться</w:t>
      </w:r>
    </w:p>
    <w:p>
      <w:pPr>
        <w:pStyle w:val="Heading1"/>
        <w:spacing w:lineRule="auto" w:line="360"/>
        <w:jc w:val="both"/>
        <w:rPr>
          <w:rFonts w:cs="Arial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Приобретение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новых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навыков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—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основная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потребность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развития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ребёнка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.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А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поскольку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одевание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—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ежедневный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ритуал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,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то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это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самый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доступный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способ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дать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малышу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ощущение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,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что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он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может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делать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что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>-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то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сам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.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При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раннем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самостоятельном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одевании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закладываются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те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самые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«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Я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могу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>!</w:t>
      </w:r>
      <w:r>
        <w:rPr>
          <w:rFonts w:cs="Arial"/>
          <w:b w:val="false"/>
          <w:bCs w:val="false"/>
          <w:color w:val="000000"/>
          <w:kern w:val="0"/>
          <w:sz w:val="28"/>
          <w:szCs w:val="28"/>
        </w:rPr>
        <w:t>!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>, «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Я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сумею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>!</w:t>
      </w:r>
      <w:r>
        <w:rPr>
          <w:rFonts w:cs="Arial"/>
          <w:b w:val="false"/>
          <w:bCs w:val="false"/>
          <w:color w:val="000000"/>
          <w:kern w:val="0"/>
          <w:sz w:val="28"/>
          <w:szCs w:val="28"/>
        </w:rPr>
        <w:t>!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>», «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У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меня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</w:rPr>
        <w:t>получится</w:t>
      </w:r>
      <w:r>
        <w:rPr>
          <w:rFonts w:cs="Arial" w:ascii="Palace Script MT" w:hAnsi="Palace Script MT"/>
          <w:b w:val="false"/>
          <w:bCs w:val="false"/>
          <w:color w:val="000000"/>
          <w:kern w:val="0"/>
          <w:sz w:val="28"/>
          <w:szCs w:val="28"/>
        </w:rPr>
        <w:t>!!!1</w:t>
      </w:r>
      <w:r>
        <w:rPr>
          <w:rFonts w:cs="Arial"/>
          <w:b w:val="false"/>
          <w:bCs w:val="false"/>
          <w:color w:val="000000"/>
          <w:kern w:val="0"/>
          <w:sz w:val="28"/>
          <w:szCs w:val="28"/>
        </w:rPr>
        <w:t>!</w:t>
      </w:r>
    </w:p>
    <w:p>
      <w:pPr>
        <w:pStyle w:val="Normal"/>
        <w:spacing w:lineRule="auto" w:line="360"/>
        <w:rPr>
          <w:rFonts w:ascii="Palace Script MT" w:hAnsi="Palace Script MT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начала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ужно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едлагать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ебёнку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амостоятельно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адевать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амые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остые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едметы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дежды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тапочки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</w:rPr>
        <w:t>носочки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</w:rPr>
        <w:t>шапку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</w:rPr>
        <w:t>Обычно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дети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ами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обуют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это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</w:rPr>
        <w:t>когда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готовы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</w:rPr>
        <w:t>С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более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ложными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едметами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дежды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ы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можете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ока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омогать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малышу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</w:rPr>
        <w:t>Не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ледует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едлагать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адевать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амостоятельно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ещи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</w:rPr>
        <w:t>к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которым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ебёнок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ока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е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готов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</w:rPr>
        <w:t>неудача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может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асстроить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ебёнка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</w:rPr>
        <w:t>Никогда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е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ледует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астаивать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а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амостоятельном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девании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</w:rPr>
        <w:t>если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ебёнка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е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олучается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или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ему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е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хочется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деваться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амому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какой</w:t>
      </w:r>
      <w:r>
        <w:rPr>
          <w:rFonts w:cs="Arial" w:ascii="Palace Script MT" w:hAnsi="Palace Script MT"/>
          <w:color w:val="000000"/>
          <w:sz w:val="28"/>
          <w:szCs w:val="28"/>
        </w:rPr>
        <w:t>-</w:t>
      </w:r>
      <w:r>
        <w:rPr>
          <w:rFonts w:cs="Arial" w:ascii="Arial" w:hAnsi="Arial"/>
          <w:color w:val="000000"/>
          <w:sz w:val="28"/>
          <w:szCs w:val="28"/>
        </w:rPr>
        <w:t>то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день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</w:rPr>
        <w:t>В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этом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лучае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ы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можете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просить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ебёнка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</w:rPr>
        <w:t>нужна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ли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ему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аша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омощь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?</w:t>
      </w:r>
    </w:p>
    <w:p>
      <w:pPr>
        <w:pStyle w:val="Style14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Старайтесь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облюдать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екоторую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пределённую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оследовательность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движений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и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девании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</w:rPr>
        <w:t>чтобы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ебёнку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было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още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запомнить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</w:rPr>
        <w:t>что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за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чем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ледует.</w:t>
      </w:r>
      <w:r>
        <w:rPr>
          <w:rFonts w:cs="Arial" w:ascii="Palace Script MT" w:hAnsi="Palace Script MT"/>
          <w:color w:val="000000"/>
          <w:sz w:val="28"/>
          <w:szCs w:val="28"/>
        </w:rPr>
        <w:t>.</w:t>
      </w:r>
    </w:p>
    <w:p>
      <w:pPr>
        <w:pStyle w:val="Style14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Ещё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дин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пособ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омочь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ебёнку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деваться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амостоятельно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– </w:t>
      </w:r>
      <w:r>
        <w:rPr>
          <w:rFonts w:cs="Arial" w:ascii="Arial" w:hAnsi="Arial"/>
          <w:color w:val="000000"/>
          <w:sz w:val="28"/>
          <w:szCs w:val="28"/>
        </w:rPr>
        <w:t>сделать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карточки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а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шкафу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или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а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ходе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</w:rPr>
        <w:t>где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будет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арисован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орядок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девания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</w:rPr>
        <w:t>Так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ебёнок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может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ам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оверить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</w:rPr>
        <w:t>всё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ли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н</w:t>
      </w:r>
      <w:r>
        <w:rPr>
          <w:rFonts w:cs="Arial" w:ascii="Palace Script MT" w:hAnsi="Palace Script M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адел</w:t>
      </w:r>
      <w:r>
        <w:rPr>
          <w:rFonts w:cs="Arial" w:ascii="Palace Script MT" w:hAnsi="Palace Script MT"/>
          <w:color w:val="000000"/>
          <w:sz w:val="28"/>
          <w:szCs w:val="28"/>
        </w:rPr>
        <w:t>.</w:t>
      </w:r>
    </w:p>
    <w:p>
      <w:pPr>
        <w:pStyle w:val="Style14"/>
        <w:spacing w:lineRule="auto" w:line="360" w:before="28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акже не забывайте предлагать ребёнку выбор одежды. Это очень важно, и даже совсем маленький ребёнок может выбрать, какой свитер он хотел бы надеть сегодня. Но не следует давать слишком большой выбор. Предложите вариант, подходящий  по погоде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8:57:00Z</dcterms:created>
  <dc:creator>Vika</dc:creator>
  <dc:description/>
  <cp:keywords/>
  <dc:language>en-US</dc:language>
  <cp:lastModifiedBy>Пользователь Windows</cp:lastModifiedBy>
  <dcterms:modified xsi:type="dcterms:W3CDTF">2019-04-23T18:57:00Z</dcterms:modified>
  <cp:revision>2</cp:revision>
  <dc:subject/>
  <dc:title>Как научить ребёнка самостоятельно одеваться</dc:title>
</cp:coreProperties>
</file>