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ьми подготовительной групп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ски пропавших игрушек»</w:t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ознакомить с составом числа 7 из единиц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прямой и обратный счет в пределах десяти; закреплять порядковый счет; названия геометрических фигур; закреплять названия времен года; закрепить умение выполнять графический диктант и работать со схемой; закрепить порядковый счет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мекалку, зрительную память, воображение, логическое мышление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мение понимать учебную задачу и выполнять ее самостоятель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Познавательная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квест-иг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познавательно-исследовательская, коммуникативная, двигательна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д квест-игр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тивационно-побудительный этап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ром воспитатель  на видное место ставит мешок с игрушками и перед началом игры обращает внимание детей на то, что мешок пропал. Воспитатель просит детей помочь поискать мешок в группе, но мешка нигде нет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смех и в группу заглядывает Баба-Яга…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, игрушки свои потеряли? Хи-хи-хи…Это я их забрала…Хотите вернуть свои игрушки обратно? Тогда придется выполнить все мои задания, найти меня в волшебном лесу и получите свои игрушки обратно. Ха-ха-ха…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бегает, теряя карт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ой этап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и  дети рассматривают листок, который потеряла Баба-Яга и решают, что это карта, которая указывает последовательность выполнения задани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3455</wp:posOffset>
            </wp:positionH>
            <wp:positionV relativeFrom="paragraph">
              <wp:posOffset>99695</wp:posOffset>
            </wp:positionV>
            <wp:extent cx="3772535" cy="1638935"/>
            <wp:effectExtent l="0" t="0" r="0" b="0"/>
            <wp:wrapTight wrapText="bothSides">
              <wp:wrapPolygon edited="0">
                <wp:start x="10116" y="10252"/>
                <wp:lineTo x="10116" y="9200"/>
                <wp:lineTo x="8900" y="9200"/>
                <wp:lineTo x="8900" y="10252"/>
                <wp:lineTo x="10116" y="102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89" t="36387" r="39800" b="43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йдя в группе синий прямоугольник и перевернув его, дети видят картинк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1340</wp:posOffset>
            </wp:positionH>
            <wp:positionV relativeFrom="paragraph">
              <wp:posOffset>85725</wp:posOffset>
            </wp:positionV>
            <wp:extent cx="2042160" cy="2737485"/>
            <wp:effectExtent l="0" t="0" r="0" b="0"/>
            <wp:wrapTight wrapText="bothSides">
              <wp:wrapPolygon edited="0">
                <wp:start x="-54" y="0"/>
                <wp:lineTo x="-54" y="21551"/>
                <wp:lineTo x="21600" y="21551"/>
                <wp:lineTo x="21600" y="0"/>
                <wp:lineTo x="-5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вы видите на картин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евочка грустит? Что случилось в сказ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какое время года мачеха послала падчерицу за подснежниками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ие еще времена года вы знаете, назовите.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появляются подснежники? Назовите все месяца по порядку.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ем мы можем помочь девоч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можем девочке быстрее собрать  подснежники: перед вами на столах листочки, чтобы появился подснежник, соедините по порядку цифры от 1 до 10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задания детьми. Складывание подснежников в корзин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69865</wp:posOffset>
            </wp:positionH>
            <wp:positionV relativeFrom="paragraph">
              <wp:posOffset>231140</wp:posOffset>
            </wp:positionV>
            <wp:extent cx="1054735" cy="1025525"/>
            <wp:effectExtent l="0" t="0" r="0" b="0"/>
            <wp:wrapTight wrapText="bothSides">
              <wp:wrapPolygon edited="0">
                <wp:start x="10785" y="2130"/>
                <wp:lineTo x="10785" y="2087"/>
                <wp:lineTo x="10166" y="2043"/>
                <wp:lineTo x="10011" y="2043"/>
                <wp:lineTo x="10105" y="2000"/>
                <wp:lineTo x="10136" y="2000"/>
                <wp:lineTo x="10197" y="1913"/>
                <wp:lineTo x="10290" y="1782"/>
                <wp:lineTo x="10321" y="1695"/>
                <wp:lineTo x="10321" y="1651"/>
                <wp:lineTo x="10352" y="1564"/>
                <wp:lineTo x="10352" y="1477"/>
                <wp:lineTo x="10352" y="1304"/>
                <wp:lineTo x="10352" y="1217"/>
                <wp:lineTo x="10352" y="1130"/>
                <wp:lineTo x="10352" y="1130"/>
                <wp:lineTo x="10321" y="1086"/>
                <wp:lineTo x="10259" y="912"/>
                <wp:lineTo x="10228" y="868"/>
                <wp:lineTo x="10228" y="868"/>
                <wp:lineTo x="10228" y="825"/>
                <wp:lineTo x="10074" y="781"/>
                <wp:lineTo x="10011" y="781"/>
                <wp:lineTo x="10011" y="521"/>
                <wp:lineTo x="10228" y="521"/>
                <wp:lineTo x="10228" y="521"/>
                <wp:lineTo x="10228" y="521"/>
                <wp:lineTo x="10011" y="521"/>
                <wp:lineTo x="10011" y="781"/>
                <wp:lineTo x="9919" y="868"/>
                <wp:lineTo x="9857" y="912"/>
                <wp:lineTo x="9795" y="999"/>
                <wp:lineTo x="9733" y="1130"/>
                <wp:lineTo x="9733" y="1217"/>
                <wp:lineTo x="9733" y="1348"/>
                <wp:lineTo x="9733" y="1477"/>
                <wp:lineTo x="9764" y="1564"/>
                <wp:lineTo x="9764" y="1651"/>
                <wp:lineTo x="9764" y="1695"/>
                <wp:lineTo x="9795" y="1782"/>
                <wp:lineTo x="9826" y="1826"/>
                <wp:lineTo x="9795" y="1826"/>
                <wp:lineTo x="9764" y="1913"/>
                <wp:lineTo x="9764" y="1913"/>
                <wp:lineTo x="9919" y="2000"/>
                <wp:lineTo x="10011" y="2043"/>
                <wp:lineTo x="10753" y="2130"/>
                <wp:lineTo x="10785" y="21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86" t="3742" r="30549" b="3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 Давайте подойдем к карте и посмотрим, куда отправимся  дальше.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щут в группе желтый круг. На обратной стороне круга изображен Колобок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это? Что произошло в этой сказ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ы можем помочь колобку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арисуем колобку дорожку, пойдя по которой он не встретит лису и попадет домо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йдя за столы, дети выполняют зад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5890</wp:posOffset>
            </wp:positionH>
            <wp:positionV relativeFrom="paragraph">
              <wp:posOffset>124460</wp:posOffset>
            </wp:positionV>
            <wp:extent cx="3253740" cy="855345"/>
            <wp:effectExtent l="0" t="0" r="0" b="0"/>
            <wp:wrapTight wrapText="bothSides">
              <wp:wrapPolygon edited="0">
                <wp:start x="11973" y="7689"/>
                <wp:lineTo x="11973" y="6583"/>
                <wp:lineTo x="10132" y="6583"/>
                <wp:lineTo x="10132" y="7689"/>
                <wp:lineTo x="11973" y="768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711" t="26560" r="23580" b="5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выполнения  задания, дети и воспитатель собираются у карты и обсуждают следующий шаг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400685</wp:posOffset>
            </wp:positionV>
            <wp:extent cx="3040380" cy="1880870"/>
            <wp:effectExtent l="0" t="0" r="0" b="0"/>
            <wp:wrapTight wrapText="bothSides">
              <wp:wrapPolygon edited="0">
                <wp:start x="13459" y="8876"/>
                <wp:lineTo x="13459" y="4424"/>
                <wp:lineTo x="8798" y="4424"/>
                <wp:lineTo x="8798" y="8876"/>
                <wp:lineTo x="13459" y="8876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28" t="7521" r="10376" b="14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Найдя в группе зеленый овал, дети видят картинку из сказки «Волк и семеро козлят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какой сказки эта картинка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вайте посчитаем козлят на картинке. Сколько козлят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им числом мы обозначаем это количество? Покажите число 6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сколько всего козлят было в сказ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на картинке шесть козлят…Как получить число семь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добавляет на картинку еще одного козленк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авайте посчитаем, сколько стало козлят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им числом мы обозначаем это количество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мы получили число семь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у вот, все козлята на месте, мы помогли козе, давайте подойдем к карте и посмотрим, какую геометрическую фигуру нужно найти дальш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йдя в группе красный треугольник, дети видят изображение Красной Шапочк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это? Что случилось в этой сказке?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мы можем помочь Красной Шапочк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изобразим на листочке маршрут Красной Шапоч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риглашаются за столы. Графический диктант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25040</wp:posOffset>
            </wp:positionH>
            <wp:positionV relativeFrom="paragraph">
              <wp:posOffset>87630</wp:posOffset>
            </wp:positionV>
            <wp:extent cx="1472565" cy="1195070"/>
            <wp:effectExtent l="0" t="0" r="0" b="0"/>
            <wp:wrapTight wrapText="bothSides">
              <wp:wrapPolygon edited="0">
                <wp:start x="11753" y="13840"/>
                <wp:lineTo x="11753" y="11898"/>
                <wp:lineTo x="10251" y="11898"/>
                <wp:lineTo x="10251" y="13840"/>
                <wp:lineTo x="11753" y="1384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616" t="26829" r="28485" b="1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выполнения графического диктанта, детям предлагается нарисовать безопасный путь до бабушки для Красной Шапочки, минуя волка (овал) по предложенной схеме: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3690</wp:posOffset>
            </wp:positionH>
            <wp:positionV relativeFrom="paragraph">
              <wp:posOffset>116840</wp:posOffset>
            </wp:positionV>
            <wp:extent cx="2874010" cy="1028065"/>
            <wp:effectExtent l="0" t="0" r="0" b="0"/>
            <wp:wrapTight wrapText="bothSides">
              <wp:wrapPolygon edited="0">
                <wp:start x="11888" y="10765"/>
                <wp:lineTo x="11888" y="9523"/>
                <wp:lineTo x="10048" y="9523"/>
                <wp:lineTo x="10048" y="10765"/>
                <wp:lineTo x="11888" y="10765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516" t="33222" r="23772" b="3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2720</wp:posOffset>
            </wp:positionH>
            <wp:positionV relativeFrom="paragraph">
              <wp:posOffset>522605</wp:posOffset>
            </wp:positionV>
            <wp:extent cx="1094105" cy="1544955"/>
            <wp:effectExtent l="0" t="0" r="0" b="0"/>
            <wp:wrapTight wrapText="bothSides">
              <wp:wrapPolygon edited="0">
                <wp:start x="1030" y="17483"/>
                <wp:lineTo x="1030" y="14569"/>
                <wp:lineTo x="-201" y="14569"/>
                <wp:lineTo x="-201" y="17483"/>
                <wp:lineTo x="1030" y="17483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07" t="22630" r="66590" b="9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После выполнения задания, дети и воспитатель, рассмотрев карту, ищут в группе синий прямоугольник. На синем прямоугольнике изображена картинка Ивана Царевича, сидящего у пруда, заваленного камням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это? Что это за сказка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что произошло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авайте поможем Ивану Царевичу освободить пруд от камней.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детьми сложены камни.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загадывает детям загадки, если загадка отгадана правильно, то дети могут убрать один камень. После того, как дети убрали все камни, под ними появляется изображение Царевны-Лягушки.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помогли Ивану Царевичу очистить пруд от камней и освободить Царевну-Лягушку. Пора двигаться дальш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мотрев на  карту, дети решают идти в лес и искать Бабу-Ягу.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Баба-Яга»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темном лесу есть избушка (</w:t>
      </w:r>
      <w:r>
        <w:rPr>
          <w:i/>
          <w:iCs/>
          <w:sz w:val="28"/>
          <w:szCs w:val="28"/>
        </w:rPr>
        <w:t>Дети шаг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оит задом наперед (</w:t>
      </w:r>
      <w:r>
        <w:rPr>
          <w:i/>
          <w:iCs/>
          <w:sz w:val="28"/>
          <w:szCs w:val="28"/>
        </w:rPr>
        <w:t>Дети поворачиваю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той избушке есть старушка (</w:t>
      </w:r>
      <w:r>
        <w:rPr>
          <w:i/>
          <w:iCs/>
          <w:sz w:val="28"/>
          <w:szCs w:val="28"/>
        </w:rPr>
        <w:t>Грозят пальце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абушка Яга живет (</w:t>
      </w:r>
      <w:r>
        <w:rPr>
          <w:i/>
          <w:iCs/>
          <w:sz w:val="28"/>
          <w:szCs w:val="28"/>
        </w:rPr>
        <w:t>Грозят пальцем другой ру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ос крючком (</w:t>
      </w:r>
      <w:r>
        <w:rPr>
          <w:i/>
          <w:iCs/>
          <w:sz w:val="28"/>
          <w:szCs w:val="28"/>
        </w:rPr>
        <w:t>Показывают пальчи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за большие (</w:t>
      </w:r>
      <w:r>
        <w:rPr>
          <w:i/>
          <w:iCs/>
          <w:sz w:val="28"/>
          <w:szCs w:val="28"/>
        </w:rPr>
        <w:t>Показ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ловно угольки горят (</w:t>
      </w:r>
      <w:r>
        <w:rPr>
          <w:i/>
          <w:iCs/>
          <w:sz w:val="28"/>
          <w:szCs w:val="28"/>
        </w:rPr>
        <w:t>Покачивают гол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х, сердитая какая! (</w:t>
      </w:r>
      <w:r>
        <w:rPr>
          <w:i/>
          <w:iCs/>
          <w:sz w:val="28"/>
          <w:szCs w:val="28"/>
        </w:rPr>
        <w:t>Бег 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ыбом волосы стоят (</w:t>
      </w:r>
      <w:r>
        <w:rPr>
          <w:i/>
          <w:iCs/>
          <w:sz w:val="28"/>
          <w:szCs w:val="28"/>
        </w:rPr>
        <w:t>Руки ввер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обращает внимание на знак-условие «Взрослый-ребенок». Дети подходят к присутствующим гостям, берут из за руки и вместе с ними и воспитателем отправляются в музыкальный за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музыкальном зале звучит песня «Бабка-Ежка». Дети вместе с гостями и воспитателем выполняют физические упражнения под песню.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вот, ребята, мы с вами оказались в волшебном лесу, где живет Баба-Яга. Смотрите, вот ее избушка. Давайте позовем Бабу-Ягу.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Баба-Я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-Яга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жу вы смогли добраться до моей избушки. Это что ж получается, вы все задания выполнили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ну-ка, вспомните-ка, какая геометрическая фигура была на карте первой? А второй? А какие фигуры были дальше?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у, вижу, что вы умненькие и благоразумненькие, все знаете и со всеми заданиями справились. Так и быть, забирайте свой мешок с игрушками! Эх, у меня-то таких красивеньких и новеньких игрушек нет…Вот бы мне тоже с ними поиграть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редлагают Бабе-Яге показать свои игрушки и она с радостью соглашается. Все вместе возвращаются в групповую комнат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9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spacing w:lineRule="exact" w:line="275" w:before="0" w:after="0"/>
      <w:ind w:left="119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hanging="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8:00Z</dcterms:created>
  <dc:creator>Admin</dc:creator>
  <dc:description/>
  <cp:keywords/>
  <dc:language>en-US</dc:language>
  <cp:lastModifiedBy>Admin</cp:lastModifiedBy>
  <dcterms:modified xsi:type="dcterms:W3CDTF">2019-04-22T14:38:00Z</dcterms:modified>
  <cp:revision>104</cp:revision>
  <dc:subject/>
  <dc:title/>
</cp:coreProperties>
</file>