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Конспект занятия по математике в средней группе по ФГОС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репление знаний детей о количественном и порядковом счете, названия геометрических фигур, временных представлен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закрепление знаний прямого счета в пределах пят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умение находить последующее и предыдущее число от названного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обозначенного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должать учить соотносить цифру с количеством предме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личать количественный и порядковый счет в пределах 5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одолжать учить составлять фигуру из геометрических фигур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закрепление знаний в названии времен года, времени суток, названия геометрических фигур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Ход заняти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 умные голов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т думать много, ловк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шки будут слуш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тик четко говори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чки будут хлоп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жки будут топ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нки выпрямляютс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 другу улыбаем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дети заходят в группу, здороваются, садятся полукругом на ковре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Ребята сегодня в нашей группе все необычно, к нам в гости пришли ваши родите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егодня я предлагаю со всеми нашими гостями отправится в сказочное путешествие,  мы откроем дверь в другой, необыкновенный, удивительный мир, в котором полно чуде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ы? Войти в этот сказочный мир могут только те дети, которые любят путешествовать, фантазировать и мечтать. А помогу вам в этом я – я буду сегодня не просто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ждой Анатольевной, я буду мудрым Звездочетом из Планеты чудес.(Одевает колпачок, волшебную палочку, манти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: С давних пор живу я на Планете чудес. За тысячи лет повидала много необыкновенного и интересного. У меня есть старинная волшебная книга, куда я записываю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ыкновенные истории и сказки (открывает волшебную книгу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ЕГОДНЯ Я ВАМ РАССКАЖУ ОДНУ ИСТОРИЮ, КОТОРАЯ ПРОИЗОШЛА В ОДНОМ КОРОЛЕВСТВЕ. В одной звездной стране жил-был царь со своей звездной царицей и дочкой – принцесс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ездочкой. Нажил царь много богатств. Решил он как-то все в своей стране пересчитать. Летал, летал он на воздушном шаре  по небу, считал, считал… Вернулся домо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арица спрашивает – «Ну что? Все пересчитал?» А царь и не знает что ответить. Не помнит царь!.. Рассердилась царица, а царь ТОЖЕ расстроился… Тогда мудр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вездочет говорит ему:"... Как вы думаете, что посоветовал Звездочет? (ответы и догадки  детей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вездочет ему говорит: «Чтобы не забыть, сколько всего звезд, облачков, птиц и др., надо было вам ваше величество все записать,  записать числа с помощью циф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считайте и обозначь цифрой количество. Ведь цифра – это знак числа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царю еще больше грустно стало, так как он не знал цифр и не умел считать! Я предлагаю отправиться в ту страну и помочь королю. Ребята, поможем царю из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вездной страны? Сейчас я взмахну волшебной палочкой и превращаю вас в помощников Звездочета и мы отправляемся в волшебную Звездную стран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ываем глазки и вокруг себя кружимся.«Крибле-крабле- бумс…»  (Музыка, зажечь фонари) Покружил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 мы и оказались в волшебной, звездной стране садитесь за звездные столы. Ведь вы теперь юные звездочеты помните об эт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, ребят смотрите это же портрет самого цар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арь оставил свой портрет, а сам наблюдает за вами в небесный телескоп. Думает: справятся они или нет?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Задание «ПЕРЕСЧИТАЙ ПРЕДМЕТЫ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 Смотрите: царь оставил не только свой портрет, но и свои карточки, видно те которые не смог сосчитат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каждого на столе лежат карточки с цифрами от 1 до 5.Пересчитайте предметы  на карточках и обозначьте количество предметов цифро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дети пересчитывают предметы и указывают рядом нужную цифру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олько бабочек? Покажите цифру 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колько ромашек? (и т.п.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правильно пересчитали? У кого не получилось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надо правильно считать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Дети вместе с воспитателем проговаривают алгоритм: при пересчете надо не пропустить ни один предмет и ни один предмет не посчитать дважды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слышу голос царя – он очень доволен вами. Молодцы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Задание «ЦИФРЫ ПЕРЕПУТАЛИСЬ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оспитатель открывает занавес у мальберта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: В этой стране видно прошел звездный ураган. Все цифры перепутались. Какая цифра не на своем месте? (ответ детей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акая цифра стоит перед цифрой 3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акая цифра стоит после цифры 1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акая цифра стоит между цифрами 3 и 5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.  Молодцы, царь очень доволен вашими ответ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ИГРА «ЗВЕЗДОЧКИ И ОБЛАЧКА» В. (открывает завешанную звездами и облаками магнитную доску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бята, смотрите сколько здесь красивых звезд. Мы же звездочеты. Давайте сосчитаем, сколько звезд? (здесь 4 звезды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сколько облачков? Чего больше? На сколько больше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ожим каждую звезду спать на облачко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м звездам хватит облаков? Почему? Что нужно сделать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добавить еще одно облачко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везды отдыхают каждый на своем облачке. Наверно, им снятся очень красивые цветные сн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ФИЗМИНУТКА (РЕЛАКС) «Звездная песенка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 Мы тоже немного отдохнем. Закройте глазки и послушайте песенку. Это любимая колыбельная песня принцесс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дети ложатся на ковер со своими игрушками – звучит аудиозапись песни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Звенит будильник – пора вставать. А когда мы встает утром мы делаем что? Зарядку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сейчас мы тоже с вами будем делать зарядку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ФИЗМИНУТКА «Заряд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культминутка «Считай и делай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 - подняться, потянутьс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а - согнуться, разогну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- в ладоши три хлоп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ою три кив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етыре руки шир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ь - руками помах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сть - на место се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) ИГРА «ГОЛОВОЛОМКА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Звездный ураган не только цифры перепутал, он еще запутал, просто даже превратил в паутину части геометрических фигу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их попробуем разобрать. Разглядите геометрические фигуры и скажите какие вы здесь видите.( Квадрат, треугольник,круг,овал,трапеция, прямоугольник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давайте из этих геометрических фигур сложим, какой- нибудь предмет, или животное. (За столо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и по желанию собирают геометрические фигуры 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акие геометрические фигуры вы использовали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фигуры замечательные. Наиболее интересные, разнообразные и удачные у 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тавим эти фигуры в подарок принцесс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) ИГРА «НАЗОВИ ЧАСТИ СУТОК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звездной стране время тоже не стоит на месте, части суток сменяют друг друга (показывает плакат на мольберте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Назовите части суток (утро, день, вечер, ночь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Сколько частей в сутках? (четыре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Как называются сутки, которые прошли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Как называются сутки, которые скоро наступят? (завтра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Как называются сутки, в которые мы живем сейчас, в настоящий момент? (сегодня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: В нашей  группе мы тоже соблюдаем режим дня (показывает плакат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Что раньше – обед или ужин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Что позже: прогулка или завтрак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Что раньше полдник или сон в тихий час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арь мне шепчет, что очень доволен вами, но есть еще одна проблема. Царь не знает времен года, давайте ему и в этом помож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я вам загадаю загадки о временах года, попробуйте их отгада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. читает загадки о временах года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г на полях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ёд на водах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ьюга гуля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это бывает? (Зим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ет снег, звенят ручь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ё сильней пото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летят уже гра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ам из стран далёких. (Весн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купаться и рыбу лови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по лесу с корзиной броди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ать по лужам под дождиком тёплы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е бояться до нитки промокнуть. (Лет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ром мы во двор идём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стья сыплются дождё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 ногами шелестя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летят, летят, летят...(Осен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о время отгадывания загадок дети находят и показывают соответствующие каждому времени года картинки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Сколько всего времен года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зовите их еще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) ИГРА «ПОДАРОК ПРИНЦЕССЫ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 А вот здесь принцесса оставила свой подарок для вас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онвертик). Посмотрите какие картинки на нем изображе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в правом верхнем углу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Что в правом нижнем углу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Что в левом верхнем углу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в левом нижнем углу? А посередин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ьно. Молодц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давайте заглянем в него. Принцесса благодарит вас за то что вы помогли ее папе, т. е. царю выучить цифры, вспомнить все названия геометрических фигур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вания времен года… И за это царь и принцесса вам дарят по волшебной звездочке, но раскрасить ее и дать ей имя должны вы сами. Поэтому пора нам возвращаться в сад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 более нас там заждались. Крибли, крабли, бумс (обернулись, фонарики) и очутились у себя в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флекс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Ребята, где мы сегодня были? (в звездной стране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Что делали? (считали, называли цифры, составили волшебную фигуру, играли, отгадывали загадки, называли части суток …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Что вам понравилось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 вам показалось трудным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асибо, наше путешествие закончено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6:09:00Z</dcterms:created>
  <dc:creator>Юра</dc:creator>
  <dc:description/>
  <cp:keywords/>
  <dc:language>en-US</dc:language>
  <cp:lastModifiedBy>Юра</cp:lastModifiedBy>
  <dcterms:modified xsi:type="dcterms:W3CDTF">2019-04-23T11:26:00Z</dcterms:modified>
  <cp:revision>2</cp:revision>
  <dc:subject/>
  <dc:title/>
</cp:coreProperties>
</file>