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Контрольная работа по географии. 8 класс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«Природные регионы России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а) Восточно-Европейская равнин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б) Кавказ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в) Урал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г) Западная Сибирь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д) Восточная Сибирь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е) горы Южной Сибири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lang w:eastAsia="ru-RU"/>
        </w:rPr>
        <w:t>ж) Дальний Восток.</w:t>
      </w:r>
    </w:p>
    <w:tbl>
      <w:tblPr>
        <w:tblW w:w="13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6520"/>
        <w:gridCol w:w="584"/>
      </w:tblGrid>
      <w:tr>
        <w:trPr>
          <w:trHeight w:val="129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0"/>
            <w:bookmarkStart w:id="1" w:name="76693fd4c76d73802db4f975a6d2ca88cb2eb8b8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Чудское озер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. Базардюзю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ерхоянский хреб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. Народн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алдайская воз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Среднесибирское плоскогорь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Анга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Срединный хреб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Прикубанская низменнос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нисейский кряж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залив Петра Великог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Приволжская возвышеннос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Тере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Ладожское озер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Ставропольская возвышеннос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хр. Черског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Становой хреб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асюганская равни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Новосибирские о-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Соловецкие о-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Об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з. Байка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мыс Лопат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плато Путора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Ле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Зе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Ирты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До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хр. Сихотэ-Алин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Колым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Прикаспийская низ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ймяконское нагорь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. Хибин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. Эльбру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8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. Магни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Шантарские остро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Селенг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з. Селиге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. Казбе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Западный Сая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Мещёрская низмен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Кунгурская пеще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з. Хан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з. Чан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Кубан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Северная Дви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Бела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Яблоновый хреб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Н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Тобо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хр. Сете-Даба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Индигир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Аму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Ахтуб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. Ильмен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з. Тургоя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Я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Чукотское нагорь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з. Телецко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з. Таймы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залив Шелихо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з. Хантайско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. Ратмано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дп. Тальниковы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р. Уссур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итимское плоск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лта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right="-25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Зейско-Буреинская равни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right="-25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о. Сахали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2" w:right="-25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. Белух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lang w:eastAsia="ru-RU"/>
        </w:rPr>
        <w:t>Заповедники                                            Природные явления и объекты</w:t>
      </w:r>
    </w:p>
    <w:tbl>
      <w:tblPr>
        <w:tblW w:w="1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626"/>
        <w:gridCol w:w="5427"/>
        <w:gridCol w:w="649"/>
      </w:tblGrid>
      <w:tr>
        <w:trPr>
          <w:trHeight w:val="3240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2" w:name="1"/>
            <w:bookmarkStart w:id="3" w:name="36c887c438bfd8a3ba21faad91d55d4e8865b0b2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страханск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Ильменск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«Малая Сосьв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Кроноцк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Печоро-Илычск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Усть-Ленск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Приэльбрусь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ерхнетазовск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Путоранск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8" w:firstLine="184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аргузин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лакколит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карстовые пещер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трапп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морен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«полюс холод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муссон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полесь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ейзер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сар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убрав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lang w:eastAsia="ru-RU"/>
        </w:rPr>
        <w:t>Ответы:</w:t>
      </w:r>
    </w:p>
    <w:tbl>
      <w:tblPr>
        <w:tblW w:w="1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3"/>
        <w:gridCol w:w="1702"/>
        <w:gridCol w:w="1702"/>
        <w:gridCol w:w="2103"/>
        <w:gridCol w:w="1702"/>
        <w:gridCol w:w="1702"/>
      </w:tblGrid>
      <w:tr>
        <w:trPr>
          <w:trHeight w:val="2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4" w:name="2"/>
            <w:bookmarkStart w:id="5" w:name="0109a2912817fbbf9e301f9f720c3d2ac383a38e"/>
            <w:bookmarkEnd w:id="4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3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7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firstLine="180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6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lang w:eastAsia="ru-RU"/>
        </w:rPr>
        <w:t>Заповедники:                                Природные явления и объекты</w:t>
      </w:r>
    </w:p>
    <w:tbl>
      <w:tblPr>
        <w:tblW w:w="12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5464"/>
        <w:gridCol w:w="3692"/>
      </w:tblGrid>
      <w:tr>
        <w:trPr>
          <w:trHeight w:val="384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6" w:name="3"/>
            <w:bookmarkStart w:id="7" w:name="8da9688784878ba84bf8c3d448ed585447afe757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г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3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lang w:eastAsia="ru-RU"/>
              </w:rPr>
              <w:t>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33:00Z</dcterms:created>
  <dc:creator>Ирина</dc:creator>
  <dc:description/>
  <dc:language>en-US</dc:language>
  <cp:lastModifiedBy>Ирина</cp:lastModifiedBy>
  <cp:lastPrinted>2015-04-28T16:43:00Z</cp:lastPrinted>
  <dcterms:modified xsi:type="dcterms:W3CDTF">2015-04-28T13:43:00Z</dcterms:modified>
  <cp:revision>1</cp:revision>
  <dc:subject/>
  <dc:title/>
</cp:coreProperties>
</file>