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Никишова Ольг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средняя общеобразовательная школа №603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Фрунзен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ОУЧИНГ КАК ВНУТРЕННЯЯ ДИНАМИК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вестно, что приход человека в этот мир составляет уникальную загадку. Каждый человек в течение жизни пытается ее разгадать. Желание и стремление к пониманию смысла своего существования выступают импульсом, побуждающим человека к дальнейшему совершенствованию, саморазвитию и самовыражению. Часто перед нами встают вопросы: «Кто я такой?», «Зачем я живу?», «Знаю ли я себя?», «Какой может и должна быть моя жизнь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Познай самого себя» - этот девиз принадлежит древнегреческому мудрецу Сократу. Римский же поэт и философ Сенека считал, что «целью жизни каждого человека является самопознание». Познание самого себя – одна из наиболее важных и в то же время сложных задач для человека. На каждом возрастном этапе он обязательно ищет  ответы на эти вопросы, чтобы интегрировать весь предыдущий опыт, определить истинный смысл свое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лософия Милтона Эриксона  также помогает человеку зажечь искру  его самопознания и саморазвития, формирует активную жизненную позицию, дарит возможность испытать то «состояние потока» в жизни, которое позволяет направить человека на поиск эффективного для н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ждународный Эриксоновский Университет Коучинга был основан в 1980 году, его филиалы открыты в 36 странах на четырех континентах, поэтому тысячи людей, которые  овладели  искусством персонального развития человека,  трансформируют наш мир с каждым диалогом, дарят людям простое человеческое счастье. В наши дни именно коучи работают по всему миру и транслируют эриксоновские принципы, привнося в жизнь людей радость, удовлетворение, гармонию, душевный покой и счастье [1, с. 5]. Благодаря коучингу в мире, между разными людьми создается мощный созидательный поток духовности и толерантности, креативности  и коммуникативности, удовлетворенности и эффективности. Люди выходят на новый качественный уровень собственного развития, за счет постоянного внутреннего поиска достигают компетентности и мудрости в разных жизненных и профессиональных сферах, создают эффективные личные проекты, выстраивают карьеру, обретают уверенность в создании семьи и рождении детей, а главное, находят свое призвание и смысл собственной жизни, т. е. осознают  истинную миссию.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ля того чтобы понять свою истинную миссию и видение себя в жизни, осознать свое величие, уникальность и раскрыть внутренний потенциал, развивать отношения с окружающими на основе  уважения, совершенствовать себя в профессиональных знаниях и компетенциях, а также быть более успешным и эффективным в жизни «здесь и сейчас» необходимо отправиться в путешествие «Трансформационный коучинг: наука и искусство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ь преподнесла мне подарок: я познакомилась с замечательными людьми профессиональными коучами, которые позволили расширить мне видение мира и  видение собственной жизни, а самое главное, получить важный и бесценный опыт коуча.  В течение 25 лет, изучая с детьми  психологию в школе, работая практическим психологом, проводя индивидуальные консультации с родителями, организуя семинары для коллег, побеждая в конкурсах педагогического мастерства, обучаясь на различных курсах в университетах и институтах,   я находилась в постоянном поиске «волшебного средства», которое наиболее эффективно могло принести  пользу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уждающим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юдям  и удовлетворение мне самой. То, о чем я так долго мечтала, искала, во что я интуитивно верила, оказалось, существует в реальной жизни уже много лет. И самое главное, это «ЧУДО» настолько позитивно, эффективно и созидательно! Как верно сказала американская писательница Хелен Келлер,  что «жизнь – это захватывающее занятие, и наиболее удивительна она тогда, когда ты проживаешь ее для други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ое обучение в Международном  Эриксоновском  Университете Коучинга  позволило мне начать, с помощью трансформационных коуч-сессий, новые психологические  исследования привычных паттернов мышления и поведения, которые сознательно или  чаще бессознательно проявляются в нашей жизни в соответствии  с высшими истинами и жизненными ценностями. Благодаря коуч-сессиям у меня появилась внутренняя решительность и целеустремленность, так как они основывались на принципах, позволяющих жить более интересно, полно и ярко,  откликаться на прекрасные жизненные возможности и перспективы. Моя  жизнь, а также жизнь близких мне людей стала более насыщенной и значимой; мое сознание и разум сфокусировались на размышлениях о том, как сделать людей наиболее счастливыми. Пробуждающие и проникновенные беседы с людьми дарили и мне ощущение  духовного   подъема и прорыва:  во время коуч-сессий с клиентами у меня появлялось ощущение того, что я выполняю именно ту миссию, ради которой родилась, столько училась и наконец  «пригодилась».  Следуя Эриксоновским  принципам, коуч способен вести общение, глубоко проникая во внутренний мир человека, раскрывая и поддерживая его уникальный потенциал, эффективно способствуя процессу его трансформации. Когда человек умом и сердцем принимает  принципы Милтона Эриксона [1, с. 141-150], он обучается лучше организовывать свою жизнь в соответствии с внутренними ценностями и может успешно поддерживать себя и других.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я в каждый момент встреч с людьми: в течение занятий, во время индивидуальных консультаций и даже на выступлениях перед коллегами, беседуя с родителями, старалась проявлять новые позитивные формы мышления и поведения. Конечно, взращивая свое мастерство, я старалась быть благодарной, искренней, внимательной, четко осознавать и формулировать вопросы, проявляла единение и гибкость в отношениях с другими людьми, вселяла благополучие и оптимизм, ориентируя людей на позитивный  и эффективный поиск решений. Задавая открытые вопросы клиенту,  переводя намерения и желания человека на новый, более высокий уровень, старалась гармонично и гибко  опираться на ценности и смысл жизни человека. Помогая собеседнику, рисовать позитивные картины будущего, с помощью алгоритма «волшебной стрелы» способствовала визуализации конкретного опыта в достижении поставленной цели. Осознавая, что мысли и чувства человека – это то, что мы реализуем в нашей повседневной жизни, в разговорах с людьми я транслировала позитивные намерения и созидательное мировоззрение, а также, используя «волшебные» принципы, формировала мотивацию вдохновением. Таким образом, и «волшебный ветер» и «ветер перемен», «кнопочные вопросы», «волшебные стулья», «лестница мастерства», «шаг в будущее» и многие другие полезные техники, которые были использованы мной во время коуч-сессий, поддерживали человека и привлекали в его жизненные планы перспективы и возможности,  открывающие и вдохновляющие моего «геро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им образом, трансформационное общение помогает людям жить полноценной и яркой жизнью, опираясь на собственное видение мира, раскрывая свой  уникальный потенциал, и конечно, сотрудничая с коучем,  воплощать и реализовывать его в жизнь [2, с. 20-34].  Значит, мастерство коуча есть чудо, позволяющее понять человека, оценить его социальный опыт, определить систему жизненных ценностей, используя эриксоновские принципы, демонстрировать индивидуальный подход и глубокое уважение к личности каждого челове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кинсон М. Мастерство жизни: Внутренняя динамика развития/Мэрилин Аткинсон, Рае Т. Чойс; Пер. с англ. – М.: Альпина Паблишер, 2012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кинсон М. Мастерство жизни: Пошаговая система/Мэрилин Аткинсон, Рае Т. Чойс; Пер. с англ. – М.: Альпина Паблишер, 2012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кинсон М. Жизнь в потоке: Пошаговая система/Мэрилин Аткинсон, Рае Т. Чойс; Пер. с англ. – М.: Альпина Паблишер, 2012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лдини Р. Психология влияния. – СПб: Питер, 20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1:00Z</dcterms:created>
  <dc:creator>Школа 603</dc:creator>
  <dc:description/>
  <dc:language>en-US</dc:language>
  <cp:lastModifiedBy>Школа 603</cp:lastModifiedBy>
  <dcterms:modified xsi:type="dcterms:W3CDTF">2019-04-09T10:01:00Z</dcterms:modified>
  <cp:revision>2</cp:revision>
  <dc:subject/>
  <dc:title/>
</cp:coreProperties>
</file>