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Директор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грамма развивающего курс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СЕЛЫЙ АНГЛИЙ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финой Э.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фина Э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кафедры  английского языка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е творческих способностей детей – одна из актуальнейших проблем нашего времени. Современная школа ищет и находит пути ее решения в различных формах работы. Наряду с урочной, одной из распространенных форм остается внеурочная рабо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ство урочной и внеурочной работы позволяет расширить возможности реализации творческого плана школьников. Говоря о преимуществах внеурочной работы, а именно, кружка по английскому языку, можем указать, что она позволяет увеличить их активный словарный запас, совершенствовать умения в различных видах устной и письменной речи, а также в чтении и переводе, помогает поддерживать интерес к изучению иностранного языка, воспитывать толерантность, патриотизм и интернационализ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ш родной язык формирует «модель», по которой мы учимся воспринимать мир, описывать свои ощущения и переживания; и с помощью которой мы общаемся. Изучение иностранного языка предлагает нам соответственно расширение нашей модели в отношении восприятия и понимания чужого. Знакомство и понимание другой культуры должно быть составной частью процесса изучения иностранного языка. В современных условиях увеличения темпов компьютеризации и резкого уменьшения интереса детей к книге как к одному из источников информации, наиболее эффективным способом овладения иностранным, а в данном случае английским языком, организаторы кружка видят приобщение детей к литературе, к поэтическому и прозаическому наследию англий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руж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редством использования игровых форм и большой двигательной активности способствовать созданию положительной мотивации обучения в круж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их способностей учащихся  через различные виды рабо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активный и пассивный лексический запас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я в различных видах устной (диалогической, монологической и др.) и письменной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 развивать интерес к изучению английского язы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толерантности, патриотизма и интернационализ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оценить свой творческий потенц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на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празд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ril’s Fool Da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ste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her’s da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ther’s da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кроссвор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ий кл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ьтесь, ди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уем сказ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в картин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ьтесь, моно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вечер круж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кру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-14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-14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2:00Z</dcterms:created>
  <dc:creator>библиотека1</dc:creator>
  <dc:description/>
  <cp:keywords/>
  <dc:language>en-US</dc:language>
  <cp:lastModifiedBy>Вафина Эльвира Василовна</cp:lastModifiedBy>
  <dcterms:modified xsi:type="dcterms:W3CDTF">2019-04-23T07:17:00Z</dcterms:modified>
  <cp:revision>4</cp:revision>
  <dc:subject/>
  <dc:title/>
</cp:coreProperties>
</file>