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54" w:before="0" w:after="160"/>
        <w:jc w:val="center"/>
        <w:rPr>
          <w:rFonts w:eastAsia="Calibri" w:cs="Calibri"/>
          <w:b/>
          <w:b/>
          <w:kern w:val="0"/>
          <w:sz w:val="28"/>
          <w:szCs w:val="28"/>
          <w:lang w:val="ru-RU" w:eastAsia="ar-SA"/>
        </w:rPr>
      </w:pPr>
      <w:r>
        <w:rPr>
          <w:rFonts w:eastAsia="Calibri" w:cs="Calibri"/>
          <w:b/>
          <w:kern w:val="0"/>
          <w:sz w:val="28"/>
          <w:szCs w:val="28"/>
          <w:lang w:val="ru-RU" w:eastAsia="ar-SA"/>
        </w:rPr>
        <w:t>Сценарий музыкального праздника для детского сада с привлечением «СМИ»</w:t>
      </w:r>
    </w:p>
    <w:p>
      <w:pPr>
        <w:pStyle w:val="Normal"/>
        <w:widowControl/>
        <w:spacing w:lineRule="auto" w:line="254" w:before="0" w:after="160"/>
        <w:jc w:val="center"/>
        <w:rPr/>
      </w:pPr>
      <w:r>
        <w:rPr>
          <w:rFonts w:eastAsia="Calibri" w:cs="Calibri"/>
          <w:b/>
          <w:kern w:val="0"/>
          <w:sz w:val="28"/>
          <w:szCs w:val="28"/>
          <w:lang w:val="ru-RU" w:eastAsia="ar-SA"/>
        </w:rPr>
        <w:t>по теме: «В гости к Титу Листопаднику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работали: </w:t>
      </w:r>
      <w:r>
        <w:rPr>
          <w:sz w:val="28"/>
          <w:szCs w:val="28"/>
          <w:lang w:val="ru-RU"/>
        </w:rPr>
        <w:t>музыкальный руководитель Кулешова Анна Петровна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дети старшей групп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детям радостное праздничное настроение, и познакомить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старинным календарным праздником «Тит Листопадник»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Действующие лица:</w:t>
      </w:r>
      <w:r>
        <w:rPr>
          <w:sz w:val="28"/>
          <w:szCs w:val="28"/>
        </w:rPr>
        <w:t xml:space="preserve"> Ведущий, листопадник, осен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есел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руг за другом идут и строятся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детишки, девчонки и мальчишки. Скажите пожалуйста, какое время года наступило? (осень). Правильно, молодцы. А что бывает осенью? (Ответы детей). А вам нравиться это время года? (Да)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ребята хотят рассказать вам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ходят рассказывают стихи.</w:t>
      </w:r>
    </w:p>
    <w:p>
      <w:pPr>
        <w:pStyle w:val="Normal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Заглянул сегодня праздник в каждый до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отому что осень бродит за окно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Заглянул осенний праздник в детский сад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порадовать и взрослых, и ребят.</w:t>
      </w:r>
    </w:p>
    <w:p>
      <w:pPr>
        <w:pStyle w:val="Normal"/>
        <w:rPr/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Осень каждый год приходи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раздник за руку приводи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есенки свои по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Танцевать с собой зовет.</w:t>
      </w:r>
    </w:p>
    <w:p>
      <w:pPr>
        <w:pStyle w:val="Normal"/>
        <w:rPr/>
      </w:pPr>
      <w:r>
        <w:rPr>
          <w:b/>
          <w:sz w:val="28"/>
          <w:szCs w:val="28"/>
        </w:rPr>
        <w:t>3 ребенок:</w:t>
      </w:r>
      <w:r>
        <w:rPr>
          <w:sz w:val="28"/>
          <w:szCs w:val="28"/>
        </w:rPr>
        <w:t xml:space="preserve"> Прошло, пролетело веселое лет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И солнышко мало приносит теп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Осень пришла, листва пожелтел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С летом прощаться настала пора!</w:t>
      </w:r>
    </w:p>
    <w:p>
      <w:pPr>
        <w:pStyle w:val="Normal"/>
        <w:rPr/>
      </w:pPr>
      <w:r>
        <w:rPr>
          <w:b/>
          <w:sz w:val="28"/>
          <w:szCs w:val="28"/>
        </w:rPr>
        <w:t>4 ребенок:</w:t>
      </w:r>
      <w:r>
        <w:rPr>
          <w:sz w:val="28"/>
          <w:szCs w:val="28"/>
        </w:rPr>
        <w:t xml:space="preserve"> Если на деревьях листья пожелте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в край далекий птицы улетел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Если небо хмурое, если дождик льется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Это время года осенью зовется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се рады этим встречае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«Здравствуй, осень!»- говори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сегодня с осень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стретиться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есня «Осень золотая» (после песни садятся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сень- славная пора,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Любит осень детвор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И мы ждем, не дождемся,когда осень к нам прид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о чтобы осень к нам пришла, нужно нам загадки отг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истья желтые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т кружа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 ноги просто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вер ложаться!Что за желтый снегоп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о....(листоп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сентябре и в ок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так много во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прошел — оставил 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х, маленьких, больших. (Лу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енью он часто нужен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лупит дождь по луж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бо в черных туч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для нас помошник луч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обой его раск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вес себе устрой! (з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очит поле, лес и луг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ород, дом и все вокруг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лаков и туч он вожд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ы же знаешь,это-...(дож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учи нагоня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оет, задувае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свету рыщ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ет да свищет.(Ве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падают листь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летают птиц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то же это в гости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ова к нам стучится? (осень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конечно ребята — это осень!Молодцы! А давайтее в гости к нам в детский сад, позовем госпожу осень? Позовем?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гда нам нужно сказать волшебные слова. Осень,осень покажись перед нами появись! (тиина) Ой! Что-то не идет осень к нам ребята! А давайте все вместе нашу красавицу осень позовем? Осень,осень покажись перед нами появ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и появляетя осен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А вот и я.Привет осенний вам, друзья.Я осень золотая, на праздник к вам пришла.Здравствуйте,ребята! Целое лето я к вам собиралась, но все времени не хватало. Работой была занята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сень а ребята для тебя приготовили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сень, осень в гости проси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листопадом и дожде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 перелетным журавлем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ети песенку спю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 тебе стихи проч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лые и желты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етер листья рве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Кружит, кружит в воздух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естры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лнышко лишь выглян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прячется опять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олго, долго красно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удем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Девушка осень гуля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ожкой сбивает росу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умку дары собира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Листья вплетает в к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Еле слышно, не спеш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гости осень к нам пришл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равку всю посеребрил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тиц в дорогу собр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сень, а ребята наши хотят спеть тебе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ется песня «Осень хороша». (После песни садя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Какие вы молодцы, мне очень понравилось! Но у меня нет времени совсем, я спеш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уда ты спеши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Мне нужно идти в лес, там живет мой брат, его зовут Тит Листопадни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то такой Тит Листопадни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Хозяин деревьев. Он одевает деревья в разные наряды в разные времена года! Но листопадника в лесу можно увидеть только осенью, Он мой брат и я ему помогаю делать листья желтыми и красными. Он добрый, хороший он делает лес таким красивым и богатым. А еще где живет листопадник очень мног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грибов он за ними сам ухаживает и поэтому очень много людей любят приходить в гости к листопаднику за гриб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й как интересно, а мы с ребятами листопадника никогда не видели.Вот бы его увиде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м познакомиться. Милая осень, а возьми нас с ребятами с соб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вы готовы? Ребята нас ожидает интересное путешествие в лес! Тогда ребята вставайте друг за другом в большой круг и песню хороводную мы все сейчас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хоровод « Листики - кораблики» (после песни садятся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посмотрите мы оказались в лесу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я слышу? Ч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шум ветра и потом музыка выходит листопадник</w:t>
        <w:br/>
        <w:t>Листопадник: Праздник осенью в лес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ветло и весел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какие украшень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осенью мы здесь развесил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ждый листик золот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аленькое солнышк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беру в корзинку я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ложу на донышко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ерегу я листики..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сень продолжаетс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лго здесь в лесу у на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аздник не кончается!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Здравствуйте юные друзья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лго,долго шли сюда?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Да братец мы шли к тебе и совсем не долго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важаемый листопадник, мы хотели с тобой познакомится и посмотреть на тебя и мы с ребятами хотим тебя порадовать песней, послуша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песня «Осень в лесу» (после песни садятся)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Какая хорошая песня, молодцы какие! И правда сестрица осень ребята очень красиво поют, порадовали вы меня, спасибо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Братец листопадник а расскажи нам с ребятами про свой лес.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Хорошо, в моем лесу очень много деревьев красивых с листьями, которые я раскрашиваю в разные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ход девоч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березку русск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ветлую, то груст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леном сарафанч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латочками в карманч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расивыми застеж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елеными сере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ее наряднц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ую, ненаглядну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нец «Во поле береза стояла» - исполняют девочки старш.гр.</w:t>
      </w:r>
    </w:p>
    <w:p>
      <w:pPr>
        <w:pStyle w:val="Normal"/>
        <w:rPr/>
      </w:pPr>
      <w:r>
        <w:rPr>
          <w:b/>
          <w:sz w:val="28"/>
          <w:szCs w:val="28"/>
        </w:rPr>
        <w:t>Тит Листопадник:</w:t>
      </w:r>
      <w:r>
        <w:rPr>
          <w:sz w:val="28"/>
          <w:szCs w:val="28"/>
        </w:rPr>
        <w:t xml:space="preserve"> Как здорово, какой красивый танец березок, мне очень понравился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Да вы нас и правду порадовали.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Ребята, а хотите узнать, что еще в моем лесу есть? Тогда отгадайте мою загад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зеленой, малень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я стала алень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лнце почернел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теперь я спелая.(Ягода)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Правильно ягода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А у нас среди ребят тоже есть ягодки. Три девчушки деловые, любят ягодки лесные, ягодки к нам выходите дивный танец покажи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ход девочки:</w:t>
      </w:r>
    </w:p>
    <w:p>
      <w:pPr>
        <w:pStyle w:val="Normal"/>
        <w:rPr/>
      </w:pPr>
      <w:r>
        <w:rPr>
          <w:sz w:val="28"/>
          <w:szCs w:val="28"/>
        </w:rPr>
        <w:t>Прощай, п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ща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же лет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ное врем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лубою голуб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рной ягодой черн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мно-красной земляник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«Ягода-малина»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Красивый танец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Подождите, посмотрите что я виж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музыка и выходят мальчики грибочки</w:t>
      </w:r>
    </w:p>
    <w:p>
      <w:pPr>
        <w:pStyle w:val="Normal"/>
        <w:rPr/>
      </w:pPr>
      <w:r>
        <w:rPr>
          <w:b/>
          <w:sz w:val="28"/>
          <w:szCs w:val="28"/>
        </w:rPr>
        <w:t>Мальчик Гриб:</w:t>
      </w:r>
      <w:r>
        <w:rPr>
          <w:sz w:val="28"/>
          <w:szCs w:val="28"/>
        </w:rPr>
        <w:t xml:space="preserve"> Я грибочек маленьки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грибочек смелы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икого я не боюс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де хочу там покажу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гриб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 уж какая же красота в лесу нам понравилось! Правда ребята?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Когда светит солнышко,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ожно погуля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Хлопать, топать весело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садике игр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и пели, стихи читали, но давно мы не играли, я хочу с вами поиграть! А вы хотит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игра «Кто больше листьев собирет»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Ну повеселил я вас?!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Листопадник и дорогая осень очень много интересного в лесу и грибы и ягодки, и березки, но мы еще с ребятами увидели кое-что красивое здесь!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Что же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вы должны отгадать нашу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ами леж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агаешь — шур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, цве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ешки р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Да листья точно!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Да я их очен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м сейчас покажут, как они красиво умеют танцевать с листьями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яется танец листьев</w:t>
      </w:r>
    </w:p>
    <w:p>
      <w:pPr>
        <w:pStyle w:val="Normal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Молодцы какие, мне очень понравился ваш танец и вы ребята мне тоже очень понравились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Нам очень было с вами интересно и весело, вы пели и танцевали замечатель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стопадник:</w:t>
      </w:r>
      <w:r>
        <w:rPr>
          <w:sz w:val="28"/>
          <w:szCs w:val="28"/>
        </w:rPr>
        <w:t xml:space="preserve"> Но нам пора с сестрицей осенью идти дальше, лес украшать в осенний наряд и листья наряжать в желтый, красный цвет. Спасибо, что вы ко мне в гости пришли, и порадовали меня. Совсем чуть не забыл я вам приготовил осенние угощения!(под музыку все угащения передают ведущей)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И вам спасиб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ыло очень весело и интересно, теперь с вами увидемся на следующий год. До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уходят геро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здник подошел к концу, а нам пора ребята идти в группы и там будем есть осенние угощения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Используемая литература: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1. М.К. Боголюбская  Хрестоматия по детской литературе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2.Т.И. Соколова «Вместе весело шагать» хрестоматия по музыке для 1-4 классов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3.М.В. Васильева «Песни нашего детства»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11">
    <w:name w:val="c1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pc</cp:lastModifiedBy>
  <dcterms:modified xsi:type="dcterms:W3CDTF">2017-03-10T06:53:00Z</dcterms:modified>
  <cp:revision>4</cp:revision>
  <dc:subject/>
  <dc:title/>
</cp:coreProperties>
</file>