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>
          <w:b/>
          <w:b/>
        </w:rPr>
      </w:pPr>
      <w:r>
        <w:rPr>
          <w:b/>
        </w:rPr>
        <w:t>Экологическое воспитание дошкольников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Экологическая проблема сегодня носит глобальный характер. Ее решением может быть только целенаправленная, планомерная деятельность человека во взаимодействии с природой. Недостаточно в данном случае говорить только о загрязнении окружающей среды бытовыми и промышленными отходами, необходимо понимание человеком того, что он является всего лишь частью этой природы. Встает вопрос об экологической культуре общества. Ее формирование должно начинаться еще в детстве и продолжаться всю жизнь.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На современном этапе развития человечества, необходимость воспитания ответстенного отношения к взаимодействию людей с природой, постоянно возрастает. Именно поэтому, начинать экологическое воспитание нужно еще с раннего дошкольного возраста. На этом возрастном этапе развития человек получает основные эмоциональные впечатления о природе, ее красоте и значимости для цивилизации в целом. Экологическая культура начинает формироваться в раннем детстве, ее становление и развитие в сознании ребенка зависит во многом от экологической культуры взрослого, который его воспитывает, от его понимания взаимодействия с природой.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По мнению Леонтьевой О.М., ценность дошкольного возраста очевидна и заключена в том, что это период интенсивного роста и развития, период постоянного совершенствования психических и физических возможностей, это период начала становления личности человек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Именно в дошкольном возрасте, когда происходит раннее знакомство с природой, с формами жизни, в сознании ребенка формируются первоосновы экологического мышления, закладываются зачатки экологической культуры.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В связи с этим в России была создана масса разнообразных программ, направленных на экологическое воспитание дошкольников. В настоящее время творческих процесс психологов и воспитателей не останавливается, разрабатываются методики на региональных уровнях, т.е. педагоги и экологи разрабатывают программы с учетом местных экологических и социальных особенностей, традиций.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В нашей стране воспитание экологической культуры дошкольников базируется на советской программе ознакомления детей с природой, главный принцип которой состоит в наглядности. Иными словами, данный курс направлен на умение ориентироваться в различных явлениях природы с помощью непосредственно наблюдения (например, изучение разнообразия флоры и фауны, умение отличать животных и растения друг от друга, знание некоторых базовых характеристик изучаемого объекта и т.д.).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Экологическая культура - это новая категория, которая связана напрямую с наукой экологией и различными ее ответвлениями. Экология, в классическом понимании, включает такое центральное понятие, как взаимодействие какого-либо организма со средой его обитания. С помощью конкретных примеров из окружения дошкольника, могут быть заложены в его сознание основы его будущих взглядов на природу.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Вторым не менее важным аспектом экологии как науки является взаимодействие человека с природой. Именно этот аспект послужил развитию относительно новой отрасли в российской науке - социальной экологии, или экологии человека. В данном случае конкретные примеры использования человеком природных ресурсов и последствий таких взаимодействий на здоровье самих людей и на состояние окружающей природы, могут быть взяты за основу для формирования у детей понимания данного вопроса.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Итак, в основе экологического воспитания детей дошкольного возраста, лежат адаптированные к возрасту основные идеи экологии, а именно организм и среда, человек и среда.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Главной целью экологического воспитания дошкольников является формирование основ экологической культуры. Данная цель полностью согласуется с общей Концепцией дошкольного воспитания Николаевой С.Н., которая ориентируясь на общегуманитарные ценности, ставит задачу личностного комплексного развития ребенка. Красота, добро, истина в четырех ведущих сферах действительности - природе, «рукотворном мире», окружающих людях и себе самом - это те ценности, на которые ориентируется дошкольная педагогика нашего времени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Другими словами, формирование основ экологической культуры ребенка - это становление осознанного отношения к природе во всем ее многообразии, к людям, охраняющим и созидающим ее, а также к людям, создающим на основе ее богатств материальные или духовные ценности. Это также отношение к себе, как части природы, понимание ценности жизни и здоровья и их зависимости от состояния окружающей среды. Это осознание своих умений созидательно взаимодействовать с природой.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Задачи экологического воспитания - это задачи создания и реализации воспитательно-образовательной модели, при которой достигается эффект - очевидные проявления начал экологической культуры у детей, готовящихся к поступлению в школу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Для экологического воспитания дошкольников на современном этапе разработано множество методов воспитательно-образовательной работы. Все эти методы подразделяются на словесные, наглядные и практические. Педагогический метод здесь - это не только обучение, но и организация других видов деятельности, в которых взрослый оказывает на ребенка воспитательное воздействие. В зависимости от этапа формирования у детей знаний и навыков выделяют методы прямого воздействия (показ, объяснение и пр.), методы опосредованного воздействия, когда дети проявляют самостоятельность, и методы проблемного воспитания и обучения, когда дошкольникам предоставляется возможность самостоятельно изыскивать способы решения познавательных, игровых и других задач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Также следует отметить, что на сегодняшнем этапе развития воспитательно-образовательных процессов в нашей стране используются как традиционные методы (наглядные: наблюдение, экскурсии, просмотр видео-роликов о природе и человеке; словесные: беседы о природе, чтение произведений по данной тематике, использование фольклора; практические: опыты, эксперименты, экологические игры и др.), так и инновационные методы (компьютерные игры - симуляторы, виртуальные экскурсии, мнемотаблицы, коллажы, кроссворды, игровое проблемное моделирование и др.).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Метод игрового проблемного моделирования считается сегодня наиболее популярным среди педагогов и обладает наибольшей эффективностью в становлении и развитии экологической культуры дошкольника. Он заключается в проигрывании на занятиях проблемных ситуаций, которые стимулируют познавательную активность детей и приучают их к самостоятельному поиску решений проблемы. Данная методика была разработана на основе идей детского психолога Л.А. Венгера, который путем исследований пришел к выводу, что в основе развития умственных способностей ребенка лежит овладение действиями замещения и наглядного моделирования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Главным преимуществом метода моделирования является возможность его использования еще в младшей дошкольной группе. Здесь преобладают предметные модели, как наиболее простые для восприятия в данном возрасте. В старшем дошкольном возрасте меняется уровень мышления детей - и меняются модели: появляются предметно-схематические и схематические модели.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Другой не менее эффективной методикой экологического воспитания дошкольников на сегодняшний день считается программа «Войди в природу с другом», разработанная Аксеновой З.Ф. Данная методика основана на правилах поведения человека в природе. Здесь раскрываются вопросы непосредственного вреда, который человек наносит окружающей среде в процессе взаимодействия с ней. На примерах в различных формах педагог учит детей что можно и нельзя делать во взаимодействии с природой, основывая свои слова на примерах явного вреда. В данном случае дошкольнику наглядно показывают, что происходит с природой в результате тех или иных его действий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Применение на практике той или иной методики с целью экологического воспитания дошкольников связано с одним общим правилом - работа с детьми предполагает сотрудничество, сотворчество педагога и ребенка и исключает авторитарную модель обучения. Занятия должны быть построены с учетом наглядно-действенного и наглядно-образного восприятия ребенком окружающего мира и направлены на формирование экологических знаний (знания о мире животных; знания о растительном мире; знания о неживой природе; знания о временах года).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 xml:space="preserve">Изучение статистических данных за 2016 год по данном у вопросу позволяет нам прийти к выводу, что в Челябинской области на сегоднящшний день беседам </w:t>
      </w:r>
      <w:hyperlink r:id="rId2" w:tgtFrame="_blank">
        <w:r>
          <w:rPr>
            <w:rStyle w:val="InternetLink"/>
          </w:rPr>
          <w:t>во время экологических занятий в детском</w:t>
        </w:r>
      </w:hyperlink>
      <w:r>
        <w:rPr/>
        <w:t xml:space="preserve"> саду и экскурсиям отводят первое место. Действительно, разговоры с детьми об экологии и непосредственное общение с миром природы во время прогулок быстрее затронет детское восприятие. У дошкольников разовьется экологическое мышление, и это поможет им осознать и принять к сердцу, что природу нужно любить и беречь, а о животных нужно заботиться.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 xml:space="preserve">Занятия и беседы составляют примерно 33,9%. Играм в дошкольной образовательном учреждении отводится 9,7%. Опытам и экспериментам - 4,8%. Через наблюдения в природе осуществляется 14,5% экологизации. 1,6% занимают экологические выставки. На досуговых занятиях происходит 10,8% экологического обучения. Экскурсии и прогулки используют в 22,6% случаях. Консультационная работа с родителями - 2,2%. 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На рисунке 1 представлена диаграмма применения различных способов экологического воспитания в детском саду за 2016 год в Челябинской области.</w:t>
      </w:r>
    </w:p>
    <w:p>
      <w:pPr>
        <w:pStyle w:val="Style17"/>
        <w:shd w:fill="FFFFFF" w:val="clear"/>
        <w:spacing w:lineRule="auto" w:line="360" w:before="0" w:after="0"/>
        <w:ind w:firstLine="72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5375" cy="30480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80" t="1485" r="1680" b="1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uto" w:line="360" w:before="0" w:after="0"/>
        <w:ind w:firstLine="720"/>
        <w:jc w:val="center"/>
        <w:textAlignment w:val="baseline"/>
        <w:rPr/>
      </w:pPr>
      <w:r>
        <w:rPr/>
        <w:t>Рисунок 1 - Методы экологического воспитания дошкольников в ДОУ Челябинской области за 2016 год</w:t>
      </w:r>
    </w:p>
    <w:p>
      <w:pPr>
        <w:pStyle w:val="Style17"/>
        <w:shd w:fill="FFFFFF" w:val="clear"/>
        <w:spacing w:lineRule="auto" w:line="360" w:before="0" w:after="0"/>
        <w:ind w:firstLine="720"/>
        <w:jc w:val="center"/>
        <w:textAlignment w:val="baseline"/>
        <w:rPr/>
      </w:pPr>
      <w:r>
        <w:rPr/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В целом можно говорить о том, что в российской практической педагогике на современном этапе используются различные методики экологического воспитания дошкольников. Однако, наиболее эффективной с точки зрения результата и понятной для детей, считается методика игрового проблемного моделирования. В данном случае ребенку предоставляется возможность самостоятельно найти решение поставленной задачи иди проблемы.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 xml:space="preserve">Игровая деятельность как самомотивированная и, несомненно, приносящая дошкольникам большое удовольствие, легко и быстро вызывает положительное отношение к ее содержанию. 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Также следует отметить, что для эффективной реализации любой из методик экологического воспитания дошкольников, большое значение имеет управленческая составляющая этого процесса. Педагоги и воспитатели должны сосредоточивать свое внимание на таком аспекте, как организация систематических мероприятий, обеспечивающих становление и развитие экологической культуры дошкольников.</w:t>
      </w:r>
    </w:p>
    <w:p>
      <w:pPr>
        <w:pStyle w:val="Style17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Из всего вышесказанного можно сделать вывод о том, что экологическая культура человека зарождается в раннем детстве, когда ребенок на эмоциональном уровне знакомится с природой. Успешным формирование экологической культуры маленького человека будет только в том случае, если взрослые, воспитывающие ребенка, сами обладают экологической культурой: понимают общие для всех людей проблемы и беспокоятся по их поводу, показывают маленькому человеку прекрасный мир природы, помогают наладить взаимоотношения с ним.</w:t>
      </w:r>
    </w:p>
    <w:p>
      <w:pPr>
        <w:pStyle w:val="Style17"/>
        <w:shd w:fill="FFFFFF" w:val="clear"/>
        <w:spacing w:lineRule="auto" w:line="360" w:before="0" w:after="0"/>
        <w:textAlignment w:val="baseline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hd w:fill="FFFFFF" w:val="clear"/>
        </w:rPr>
      </w:pPr>
      <w:r>
        <w:rPr>
          <w:shd w:fill="FFFFFF" w:val="clear"/>
        </w:rPr>
        <w:t>Аксенова, З.Ф. Войди в природу другом. Экологическое воспитание дошкольников. / З.Ф. Аксенова / - Москва: ТЦ Сфера, 2013. - 1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hd w:fill="FFFFFF" w:val="clear"/>
        </w:rPr>
      </w:pPr>
      <w:r>
        <w:rPr>
          <w:shd w:fill="FFFFFF" w:val="clear"/>
        </w:rPr>
        <w:t>Горбунова, Г.А. Развитие экологической культуры дошкольников / Г.А. Горбунова / Дошкольная педагогика. - 2015. - № 6. - С. 10-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hd w:fill="FFFFFF" w:val="clear"/>
        </w:rPr>
        <w:t>Леонтьева, О.М. Формирование экологической культуры у детей дошкольного возраста / О.М. Леонтьева / Дошкольная педагогика.- 2015.- № 1. – С. 16-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hd w:fill="FFFFFF" w:val="clear"/>
        </w:rPr>
      </w:pPr>
      <w:r>
        <w:rPr>
          <w:shd w:fill="FFFFFF" w:val="clear"/>
        </w:rPr>
        <w:t>Мазильникова, Н.Н. Эколого-валеологическое воспитание дошкольников. Организация прогулок в летний период / Н.Н. Мазильникова / - Санкт-Петербург: ООО «ИЗДАТЕЛЬСТВО «ДЕТСТВО-ПРЕСС», 2013. - 9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hd w:fill="FFFFFF" w:val="clear"/>
        </w:rPr>
        <w:t>Николаева, С.Н. Теория и методика экологического образования детей: Учеб. пособие для студ. высш. пед. учеб. заведений. Перераб. / С.Н. Николаева / М.: Издательский центр «Академия», 2013. - 336 с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sectPr>
      <w:footnotePr>
        <w:numFmt w:val="decimal"/>
      </w:footnote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03030"/>
          <w:sz w:val="24"/>
          <w:szCs w:val="28"/>
          <w:shd w:fill="FFFFFF" w:val="clear"/>
        </w:rPr>
        <w:t>Леонтьева, О.М. Формирование экологической культуры у детей дошкольного возраста / О.М. Леонтьева / Дошкольная педагогика.- 2015.- № 1. – С. 16-1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03030"/>
          <w:sz w:val="24"/>
          <w:szCs w:val="28"/>
          <w:shd w:fill="FFFFFF" w:val="clear"/>
        </w:rPr>
        <w:t>Николаева, С.Н. Теория и методика экологического образования детей: Учеб. пособие для студ. высш. пед. учеб. заведений. Перераб. / С.Н. Николаева / М.: Издательский центр «Академия», 2013. - 336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03030"/>
          <w:sz w:val="24"/>
          <w:szCs w:val="28"/>
          <w:shd w:fill="FFFFFF" w:val="clear"/>
        </w:rPr>
        <w:t>Мазильникова, Н.Н. Эколого-валеологическое воспитание дошкольников. Организация прогулок в летний период / Н.Н. Мазильникова / - Санкт-Петербург: ООО «ИЗДАТЕЛЬСТВО «ДЕТСТВО-ПРЕСС», 2013. - 96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03030"/>
          <w:sz w:val="24"/>
          <w:szCs w:val="28"/>
          <w:shd w:fill="FFFFFF" w:val="clear"/>
        </w:rPr>
        <w:t>Горбунова, Г.А. Развитие экологической культуры дошкольников / Г.А. Горбунова / Дошкольная педагогика. - 2015. - № 6. - С. 10-1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03030"/>
          <w:sz w:val="24"/>
          <w:szCs w:val="28"/>
          <w:shd w:fill="FFFFFF" w:val="clear"/>
        </w:rPr>
        <w:t>Аксенова, З.Ф. Войди в природу другом. Экологическое воспитание дошкольников. / З.Ф. Аксенова / - Москва: ТЦ Сфера, 2013. - 128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2">
    <w:name w:val="c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 текст"/>
    <w:basedOn w:val="Normal"/>
    <w:qFormat/>
    <w:pPr>
      <w:widowControl w:val="false"/>
      <w:overflowPunct w:val="false"/>
      <w:autoSpaceDE w:val="false"/>
      <w:spacing w:lineRule="auto" w:line="360"/>
      <w:ind w:firstLine="709"/>
    </w:pPr>
    <w:rPr>
      <w:rFonts w:eastAsia="Lucida Sans Unicode" w:cs="Calibri"/>
      <w:color w:val="00000A"/>
      <w:kern w:val="2"/>
      <w:sz w:val="28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0">
    <w:name w:val="c0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drastu.ru/konspekty/ekologiya/ekologicheskoe-zanjatie.html" TargetMode="External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48:00Z</dcterms:created>
  <dc:creator>1</dc:creator>
  <dc:description/>
  <dc:language>en-US</dc:language>
  <cp:lastModifiedBy>Слава</cp:lastModifiedBy>
  <dcterms:modified xsi:type="dcterms:W3CDTF">2018-11-22T07:01:00Z</dcterms:modified>
  <cp:revision>4</cp:revision>
  <dc:subject/>
  <dc:title>Особенности игровой деятельности детей с нарушениями слуха</dc:title>
</cp:coreProperties>
</file>