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шова А.П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ОУ «Д/с № 121 к.в.»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гнитогорск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овогоднего праздника для детей раннего возрас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овый год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радостного, праздничного, эмоционального настроения у дет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ые задач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ть первичное представление о Новогоднем праздник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эмоциональную отзывчивость на простые музыкальные образ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ствовать овладению средствами общения и способами взаимодействия со взрослы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  <w:r>
        <w:rPr>
          <w:rFonts w:cs="Times New Roman" w:ascii="Times New Roman" w:hAnsi="Times New Roman"/>
          <w:sz w:val="28"/>
          <w:szCs w:val="28"/>
        </w:rPr>
        <w:t>Снегуроч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ед Мороз (игруш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едущ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укла Маша (игруш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Зайчик (игруш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Игрушки: кукла, Дед Мороз, зайчик, коробка со снежками, аудио колонки, ноутбук, флэш-носитель, мешок с подарк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озаписи: </w:t>
      </w:r>
      <w:r>
        <w:rPr>
          <w:rFonts w:cs="Times New Roman" w:ascii="Times New Roman" w:hAnsi="Times New Roman"/>
          <w:sz w:val="28"/>
          <w:szCs w:val="28"/>
        </w:rPr>
        <w:t>Песня «Наша елочка» сл. М. Клоковой, муз. М. Красе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есня «Дед Мороз» сл. Т. Волгиной, муз. А. Филипп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анец девочек куколок аудиозапис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анец мальчиков-зайчиков аудиозапис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4" w:before="0" w:after="0"/>
        <w:jc w:val="center"/>
        <w:textAlignment w:val="baselin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оведения новогоднего праздник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  музыка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заходят в зал, садятся на стульч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ребятки! Какие вы все красивые, нарядны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 наступит самый весёлый и радостный праздник – это Новый год. На улице в это время снег лежит, а дома мы ёлочку наряжаем. Давайте-ка на нашу ёлочку посмотрим, какая она пушистая, зелёная. Сколько на ней игрушек, разноцветных хлопушек! (рассматривают) Ребят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у нас елочка? Большая! Высокая! Давайте покажем, какая у нас ёлочка. Эта ёлка широка, эта ёлка высока, выше мамы, выше папы достаёт до потолка! (руками всё показывают) Слушай, наша елочка, как мы будем петь, ласково и радостно на тебя смотреть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Вот наша елочк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Песенку спели, а елочка все не горит, и Снегурочки нет, надо ее позвать, она поможет нам елочку зажечь.  Давайте ее позовем (зовут Снегурочку).</w:t>
      </w:r>
    </w:p>
    <w:p>
      <w:pPr>
        <w:pStyle w:val="Normal"/>
        <w:tabs>
          <w:tab w:val="clear" w:pos="708"/>
          <w:tab w:val="center" w:pos="5233" w:leader="none"/>
          <w:tab w:val="left" w:pos="8002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Звучит музыка, Снегурочка заходит.</w:t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Здравствуйте, ребятки! Вы меня звали на елку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Снегурочка. У нас без тебя елочка не зажигает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Ребятки, вы хотите, чтобы елка огоньки свои зажгла?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елка крепко спит, огоньками не блести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ладошки хлопать будем, нашу елочку разбудим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веселая музыка, все хлопают в ладоши. Елка не загораетс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Елка не горит. Странно. Может возле елочки сплясать надо?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сполняется танец «Погреемс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ять не горит ел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 случилось не пойм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, как нам быть, как же нам без огоньков и без празд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а уж это точно, нам нужна помощь, мне кажется, я знаю, кто нам поможет, Дедушка Мороз, только его позвать над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ед Мороз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оспитатель выносит игрушку Дед Мороз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(говорит за игрушечного Дед Мороза): </w:t>
      </w:r>
      <w:r>
        <w:rPr>
          <w:rFonts w:cs="Times New Roman" w:ascii="Times New Roman" w:hAnsi="Times New Roman"/>
          <w:sz w:val="28"/>
          <w:szCs w:val="28"/>
        </w:rPr>
        <w:t>Здравствуйте ребята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 Дедушка Мороз здоровается с нами, и мы давайте поздороваемся.</w:t>
        <w:br/>
      </w: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 Мороз у ребят елочка не горит, помоги им, ведь праздник же новый год. Ребята давайте все вместе скажем с Дедом Морозом: 1,2,3 елочка гор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узыка, огоньки загораю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ед Мороз и Снегурочка спасибо елочка наша светится огоньками. Дед Мороз, и мы тебя хотим порадовать спеть для тебя песню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«Дед Мороз веселый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(говорит за игрушечного Дед Мороза):</w:t>
      </w:r>
      <w:r>
        <w:rPr>
          <w:rFonts w:cs="Times New Roman" w:ascii="Times New Roman" w:hAnsi="Times New Roman"/>
          <w:sz w:val="28"/>
          <w:szCs w:val="28"/>
        </w:rPr>
        <w:t xml:space="preserve"> Ребята мне понравилась наша песн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И правда, елочка, как красиво сверкает огоньками, а под елочкой что-то лежит? Да это же колокольчик, я сейчас позвоню, и к нам на праздник придут гости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 звонит в колокольчик и из-за елки достают куколк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. Ребятки, кто это? – Кукла Маша. Она пришла к нам на праздник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Какая красивая куколка и очень нарядная! И наши девочки тоже нарядные словно куколки, и они умеют танцевать, девочки куколки выходите танцевать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Танец куколок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Какая хорошая песенка. А давайте позвоним в колокольчик и посмотрим, кто еще пришел к нам на праздник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 звонит в колокольчик и достает зайку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ебятки, посмотрите, кто к нам пришел?- Зайчик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-был зайчик - длинные ушки, отморозил зайчик носик на опушке.  Отморозил носик, отморозил хвостик, и поехал греться к ребятишкам в гости. Ребятки, попляшем с зайчиком?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ляска зайчиков» (садятся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музыка волшебна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sz w:val="28"/>
          <w:szCs w:val="28"/>
        </w:rPr>
        <w:t>О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ки,  наша елочка что-то хочет сказать (прислушивается). Елочка мне на ушко прошептала, что ей очень понравилось, как вы гостей встречаете, а она ведь тоже в гости к вам пришла и приглашает с ней поиграть. Хотите поиграть с елочкой, ребятки? Елочка, елочка, колкая иголочка. Маленькие детки решили пошутить: яркие фонарики на елке погасить. Как подуем, так погаснут, как похлопаем – горят! Волшебные фонарики деток веселят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гра с елочкой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наши ребятки, дорогие гости </w:t>
      </w:r>
      <w:r>
        <w:rPr>
          <w:rFonts w:cs="Times New Roman" w:ascii="Times New Roman" w:hAnsi="Times New Roman"/>
          <w:sz w:val="28"/>
          <w:szCs w:val="28"/>
        </w:rPr>
        <w:t xml:space="preserve"> и стихи новогодние приготовили, послушайт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222222"/>
          <w:sz w:val="28"/>
          <w:szCs w:val="28"/>
        </w:rPr>
        <w:t>Снег идёт, снег идёт, значит скоро Новый Год!</w:t>
        <w:br/>
        <w:t>Дед Мороз к нам придёт всем подарки принесёт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222222"/>
          <w:sz w:val="28"/>
          <w:szCs w:val="28"/>
        </w:rPr>
        <w:t>Елка наряжается - праздник приближается.</w:t>
        <w:br/>
        <w:t>Новый год у ворот, ребятишек елка жд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3. Снег, снег кружится, белая вся улица!</w:t>
        <w:br/>
        <w:t>Собрались мы в кружок, завертелись, как снежо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 мы встречаем, елку наряжаем,</w:t>
        <w:br/>
        <w:t>Вешаем игрушки, шарики, хлопуш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>Снегурочка хвали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Ой, что-то нам стало с дедушкой Морозом жарко, боюсь, мы сейчас растае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е бойтесь, Снегурочка и Дед Мороз, наши ребятки приглашают вас всех поиграть со снежками. Они не простые, озорные, любят играть. Пойдемте на полянку, ребятки.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гра со снежками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sz w:val="28"/>
          <w:szCs w:val="28"/>
        </w:rPr>
        <w:t xml:space="preserve">Спасибо вам, ребятки! Мы очень рады, что побывали у вас в гостях и куколке с зайчиком. Какие вы дружные, веселые, но, нам пора всем уходить, других ребяток поздравлять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негурочка, потанцуйте с нашими ребятками напоследок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годний танец «Снег снежо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Вот какие хорошие ребятки, даже не хочется нам уходить от вас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 берет игрушку деда мороза и подносит к ух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Ребята Дедушка Мороз говорит, что совсем забыл вам подарить подарки. В колокольчик мы позвоним, и подарки мы находим, ребята посмотрите под елкой подарки лежа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рят подар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Ну а теперь нам и, правда, всем пора. С новым годом, с новым счастьем. До свидания детвора. Снегурочка забирает игрушки и уходит под музык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 вот праздник подошел к концу и нам пора уходи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768BB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4:35:00Z</dcterms:created>
  <dc:creator>Samsung</dc:creator>
  <dc:description/>
  <dc:language>en-US</dc:language>
  <cp:lastModifiedBy>Слава</cp:lastModifiedBy>
  <cp:lastPrinted>2013-11-14T18:10:00Z</cp:lastPrinted>
  <dcterms:modified xsi:type="dcterms:W3CDTF">2019-01-28T04:35:00Z</dcterms:modified>
  <cp:revision>2</cp:revision>
  <dc:subject/>
  <dc:title/>
</cp:coreProperties>
</file>