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урока русского язы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ма</w:t>
      </w:r>
      <w:r>
        <w:rPr/>
        <w:t>. Роль наречия в тек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:</w:t>
      </w:r>
      <w:r>
        <w:rPr/>
        <w:t xml:space="preserve"> формировать на основе анализа художественного текста представление учащихся о наречии как части речи, способной точно и конкретно характеризовать действия и признаки, придавать тексту выразительность и эмоциональность (предметные); формировать навыки исследовательской деятельности; развивать логическое мышление, память, письменную и устную речь (метапредметные); воспитывать успешную личность, способную самостоятельно формулировать и достигать поставленную цель (личностн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Форма урока:</w:t>
      </w:r>
      <w:r>
        <w:rPr/>
        <w:t xml:space="preserve"> урок-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борудование урока:</w:t>
      </w:r>
      <w:r>
        <w:rPr/>
        <w:t xml:space="preserve"> мультимедийная презентация, доска, мультимедийный проектор, «Дневник исследователя», модель сотового телефона для рефлексии, писчая бумага для писем, раздаточны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уроке реализован коммуникативно-деятельностный подход. Урок направлен на формирование </w:t>
      </w:r>
      <w:r>
        <w:rPr>
          <w:i/>
        </w:rPr>
        <w:t xml:space="preserve">познавательных универсальных  учебных действий </w:t>
      </w:r>
      <w:r>
        <w:rPr/>
        <w:t>(формулировать проблему, строить логическую цепь рассуждения, находить доказательства, извлекать необходимую информацию, осмысливать вид чтения в зависимости от коммуникативной цели, перерабатывать, систематизировать информацию и представлять ее разными способами);</w:t>
      </w:r>
      <w:r>
        <w:rPr>
          <w:i/>
        </w:rPr>
        <w:t xml:space="preserve"> коммуникативных универсальных учебных действий </w:t>
      </w:r>
      <w:r>
        <w:rPr/>
        <w:t xml:space="preserve">(строить продуктивное речевое взаимодействие со сверстниками и учителем, точно, правильно, логично и выразительно излагать свою точку зрения, соблюдать в процессе коммуникации основные нормы устной  и письменной речи); </w:t>
      </w:r>
      <w:r>
        <w:rPr>
          <w:i/>
        </w:rPr>
        <w:t>регулятивных</w:t>
      </w:r>
      <w:r>
        <w:rPr/>
        <w:t xml:space="preserve"> </w:t>
      </w:r>
      <w:r>
        <w:rPr>
          <w:i/>
        </w:rPr>
        <w:t>универсальных учебных действий</w:t>
      </w:r>
      <w:r>
        <w:rPr/>
        <w:t xml:space="preserve"> (формулировать цель деятельности, планировать последовательность действий, осуществлять самоконтроль, самооценку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рг.момен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лайд 1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Беседа. Мотивация к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 меня в руках мобильный телефон. Обычно его нельзя использовать на уроке. Как  вы думаете, какое отношение телефон имеет к сегодняшнему урок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годня  урок-исследование, а вы будете исследователями. Итак, вперед, к интересным фактам и открыти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юбое исследование строится по определенной схеме. И 1 этап – это формулировка т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днимите руку, кто из вас никогда не писал СМС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д вами ШАБЛОНЫ смс (</w:t>
      </w:r>
      <w:r>
        <w:rPr>
          <w:b/>
        </w:rPr>
        <w:t>Слайд 2</w:t>
      </w:r>
      <w:r>
        <w:rPr/>
        <w:t>), которые есть в любом телефоне. Посмотрите внимательно, и скажите, какие части речи не используются в шаблонах? (Прил., прич., нареч.) А как вы думаете, почему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Формулировка темы урок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ую часть речи вы сейчас изучаете? (Наречи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ак вы думаете, какова тема нашего урока? НАРЕЧИЕ в ТЕКСТЕ. </w:t>
      </w:r>
      <w:r>
        <w:rPr>
          <w:b/>
        </w:rPr>
        <w:t>Слайд 3.</w:t>
      </w:r>
      <w:r>
        <w:rPr/>
        <w:t xml:space="preserve"> Проверим наше предположение. Переверните Дневники Исследова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ставьте свой ШАБЛОН (Слайд 4) о встрече, используя наречие. Что изменилось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становка цели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еперь сформулируйте цель исследования: ОПРЕДЕЛИТЬ ФУНКЦИИ НАРЕЧИЯ В ТЕКСТЕ. </w:t>
      </w:r>
      <w:r>
        <w:rPr>
          <w:b/>
        </w:rPr>
        <w:t xml:space="preserve">Слайд 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задачи, необходимо решить для достижения поставленной цел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еред началом исследования, сформулируйте гипотезу о роли наречий в тексте в форме сложноподчиненного предложения. (Если наречия используются в тексте, то он становится более конкретным (точным), выразительным, эмоциональным). </w:t>
      </w:r>
      <w:r>
        <w:rPr>
          <w:b/>
        </w:rPr>
        <w:t>Слайд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зучение темы. Исследование.</w:t>
      </w:r>
    </w:p>
    <w:p>
      <w:pPr>
        <w:pStyle w:val="Normal"/>
        <w:spacing w:lineRule="auto" w:line="360"/>
        <w:jc w:val="both"/>
        <w:rPr/>
      </w:pPr>
      <w:r>
        <w:rPr/>
        <w:t>Докажем 1 функцию наречия в тексте: делать его конкретным, точным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Задание 1</w:t>
      </w:r>
      <w:r>
        <w:rPr/>
        <w:t xml:space="preserve">. </w:t>
      </w:r>
      <w:r>
        <w:rPr>
          <w:b/>
          <w:bCs/>
        </w:rPr>
        <w:t>Слайд 7. Приложение. (</w:t>
      </w:r>
      <w:r>
        <w:rPr>
          <w:bCs/>
        </w:rPr>
        <w:t>Работа в парах</w:t>
      </w:r>
      <w:r>
        <w:rPr>
          <w:b/>
          <w:bCs/>
        </w:rPr>
        <w:t>.)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первоначальный вариант. Найдите наречия.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е наречия своими, чтобы смысл предложения стал более точным.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окончательный вариант.  Сравните первоначальный вариант, свои варианты с Окончательным вариантом. Как называется такая работа по исправлению текста? (корректировка, редактирование)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писатели, даже самые талантливые и известные, прибегают к редактированию текстов?</w:t>
      </w:r>
    </w:p>
    <w:p>
      <w:pPr>
        <w:pStyle w:val="Normal"/>
        <w:jc w:val="both"/>
        <w:rPr/>
      </w:pPr>
      <w:r>
        <w:rPr>
          <w:b/>
        </w:rPr>
        <w:t>Проверка:</w:t>
      </w:r>
      <w:r>
        <w:rPr/>
        <w:t xml:space="preserve">  </w:t>
      </w:r>
      <w:r>
        <w:rPr>
          <w:b/>
        </w:rPr>
        <w:t>Слайд 8.</w:t>
      </w:r>
      <w:r>
        <w:rPr/>
        <w:t xml:space="preserve"> чтение полученных вариант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тог:</w:t>
      </w:r>
      <w:r>
        <w:rPr/>
        <w:t xml:space="preserve"> наречие делает речь более </w:t>
      </w:r>
      <w:r>
        <w:rPr>
          <w:b/>
        </w:rPr>
        <w:t>конкретной</w:t>
      </w:r>
      <w:r>
        <w:rPr/>
        <w:t xml:space="preserve">, а смысл предложения – более </w:t>
      </w:r>
      <w:r>
        <w:rPr>
          <w:b/>
        </w:rPr>
        <w:t>точным</w:t>
      </w:r>
      <w:r>
        <w:rPr/>
        <w:t xml:space="preserve">. </w:t>
      </w:r>
      <w:r>
        <w:rPr>
          <w:b/>
        </w:rPr>
        <w:t>Слайд 9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тобы доказать следующую функцию наречия (</w:t>
      </w:r>
      <w:r>
        <w:rPr>
          <w:b/>
        </w:rPr>
        <w:t>Слайд 10</w:t>
      </w:r>
      <w:r>
        <w:rPr/>
        <w:t>), перенесемся в прошло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 что было предшественником смс? Как вы считаете, почему письмо уходит в прошлое?</w:t>
      </w:r>
    </w:p>
    <w:p>
      <w:pPr>
        <w:pStyle w:val="Normal"/>
        <w:jc w:val="center"/>
        <w:rPr/>
      </w:pPr>
      <w:r>
        <w:rPr>
          <w:b/>
        </w:rPr>
        <w:t>Видео. Отрывок из фильма «Письма к Джульетт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 Ребята, скажите, а можно читать чужие письма? А почему? А когда можно?</w:t>
      </w:r>
    </w:p>
    <w:p>
      <w:pPr>
        <w:pStyle w:val="Normal"/>
        <w:spacing w:lineRule="auto" w:line="360"/>
        <w:jc w:val="both"/>
        <w:rPr/>
      </w:pPr>
      <w:r>
        <w:rPr/>
        <w:t>Перед вами находятся конверты. Интересно, что в них?</w:t>
      </w:r>
    </w:p>
    <w:p>
      <w:pPr>
        <w:pStyle w:val="Normal"/>
        <w:spacing w:lineRule="auto" w:line="360"/>
        <w:jc w:val="both"/>
        <w:rPr/>
      </w:pPr>
      <w:r>
        <w:rPr/>
        <w:t>Следующую работу будете выполнять в группе. Внимательно прочитайт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2. Приложение. Слайд 11.</w:t>
      </w:r>
    </w:p>
    <w:p>
      <w:pPr>
        <w:pStyle w:val="Normal"/>
        <w:spacing w:lineRule="auto" w:line="360"/>
        <w:jc w:val="both"/>
        <w:rPr/>
      </w:pPr>
      <w:r>
        <w:rPr/>
        <w:t xml:space="preserve">Перед вами 2 текста. Ваша задача, внимательно прочитать тексты и выполнить к ним задания. Работать вы будете в группах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йтральные наречия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илистически окрашенные наречия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говорны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нижные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верка. Представление «страниц» Словаря нареч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Итог: Наречия могут выполнять также </w:t>
      </w:r>
      <w:r>
        <w:rPr>
          <w:b/>
        </w:rPr>
        <w:t>изобразительную</w:t>
      </w:r>
      <w:r>
        <w:rPr/>
        <w:t xml:space="preserve"> и </w:t>
      </w:r>
      <w:r>
        <w:rPr>
          <w:b/>
        </w:rPr>
        <w:t>оценочную</w:t>
      </w:r>
      <w:r>
        <w:rPr/>
        <w:t xml:space="preserve"> функции, </w:t>
      </w:r>
      <w:r>
        <w:rPr>
          <w:b/>
        </w:rPr>
        <w:t xml:space="preserve">эмоционально </w:t>
      </w:r>
      <w:r>
        <w:rPr/>
        <w:t>окрашивать речь</w:t>
      </w:r>
      <w:r>
        <w:rPr>
          <w:b/>
        </w:rPr>
        <w:t xml:space="preserve">, </w:t>
      </w:r>
      <w:r>
        <w:rPr/>
        <w:t>передавать</w:t>
      </w:r>
      <w:r>
        <w:rPr>
          <w:b/>
        </w:rPr>
        <w:t xml:space="preserve"> настроение </w:t>
      </w:r>
      <w:r>
        <w:rPr/>
        <w:t>автора</w:t>
      </w:r>
      <w:r>
        <w:rPr>
          <w:b/>
        </w:rPr>
        <w:t>. Слайд 12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 каждой группы было 2 текста. Один из них – письмо известных писателей, музыкантов. А что представляет собой 2 текст? Это ШАБЛОН поздравления, признания в любви. А что такое шаблон? Что написать легче? Почему? А кто-нибудь получал такие поздравления-шаблоны? Скажите, что приятнее получить в качестве признания в любви письмо от души, единственное, или ШАБЛОННОЕ, такое как у всех? Почему? А письмо такое получали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ам для работы были предложены </w:t>
      </w:r>
      <w:r>
        <w:rPr>
          <w:u w:val="single"/>
        </w:rPr>
        <w:t>отрывки</w:t>
      </w:r>
      <w:r>
        <w:rPr/>
        <w:t xml:space="preserve"> из писем. А где можно, по вашему мнению, прочитать эти письма в полном объеме? (В сети, в библиотеке). А вы знаете, что существует Музей писем? Этот музей посвящен письмам А. П. Чехова. </w:t>
      </w:r>
      <w:r>
        <w:rPr>
          <w:b/>
        </w:rPr>
        <w:t>Слайд 13.</w:t>
      </w:r>
      <w:r>
        <w:rPr/>
        <w:t xml:space="preserve"> Как вы думаете, а будет ли когда-нибудь музей смс? Это вам вопрос для размыш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 хорошо поработали исследователями, выявляя наречия в тексте и объясняя их функцию. А теперь вам предстоит творческая работа.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ворческая работа</w:t>
      </w:r>
      <w:r>
        <w:rPr/>
        <w:t xml:space="preserve">. </w:t>
      </w:r>
      <w:r>
        <w:rPr>
          <w:b/>
        </w:rPr>
        <w:t>Слайд 14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/>
        <w:t>Используя наречия, напишите небольшое письмо дорогому человеку с надеждой на скорую встречу. (Музы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/>
        <w:t xml:space="preserve">Проверка. Чтение писе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 xml:space="preserve">Послушайте еще одно письмо. </w:t>
      </w:r>
      <w:r>
        <w:rPr>
          <w:b/>
          <w:i/>
          <w:iCs/>
        </w:rPr>
        <w:t>Видео</w:t>
      </w:r>
      <w:r>
        <w:rPr>
          <w:i/>
          <w:iCs/>
        </w:rPr>
        <w:t xml:space="preserve"> </w:t>
      </w:r>
      <w:r>
        <w:rPr>
          <w:b/>
        </w:rPr>
        <w:t xml:space="preserve">Отрывок из фильма «Гранатовый браслет». </w:t>
      </w:r>
      <w:r>
        <w:rPr/>
        <w:t>Это удивительное по красоте и глубине чувств письмо – отрывок из фильма по роману Александра Ивановича Куприна «Гранатовый браслет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/>
        <w:t>Вернемся к началу урока. Посмотрите, мы начали с короткого шаблона, а сейчас у вас получились красивые письма. Посчитайте, сколько наречий вы употребили в пись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/>
        <w:t>Где вы можете использовать полученные умения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креплени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течение урока мы заполняли Дневник исследователя, анализировали тексты и выявляли их роль наречий. Теперь обязательно нужно  сделать вывод о функции наречий в речи. Заполните пропуски в Отчетах. </w:t>
      </w:r>
      <w:r>
        <w:rPr>
          <w:b/>
        </w:rPr>
        <w:t>Слайд 15</w:t>
      </w:r>
      <w:r>
        <w:rPr/>
        <w:t xml:space="preserve">. </w:t>
      </w:r>
      <w:r>
        <w:rPr>
          <w:u w:val="single"/>
        </w:rPr>
        <w:t>Самопроверка</w:t>
      </w:r>
      <w:r>
        <w:rPr/>
        <w:t xml:space="preserve"> по </w:t>
      </w:r>
      <w:r>
        <w:rPr>
          <w:b/>
          <w:bCs/>
        </w:rPr>
        <w:t>слайду16</w:t>
      </w:r>
      <w:r>
        <w:rPr/>
        <w:t xml:space="preserve">. </w:t>
      </w:r>
      <w:r>
        <w:rPr>
          <w:u w:val="single"/>
        </w:rPr>
        <w:t>Оцените</w:t>
      </w:r>
      <w:r>
        <w:rPr/>
        <w:t xml:space="preserve"> себя по критериям.  Сегодня на уроке мы даже оцениваем себя при помощи нареч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днимите руки, кто оценил себя отлично? Молодцы! Вы работали отлично и достигли поставленной це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о помните, самое главное — не останавливаться на достигнут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флекс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ое у вас настроение после урока? Напишите на шаблонах телефонов короткое сообщение о работе на уроке и настроении после него, используя только нареч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ал (КАК?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увствую себя (КАК?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асибо за урок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исследова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                                 Дата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_______________________________________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отеза</w:t>
      </w:r>
      <w:r>
        <w:rPr>
          <w:sz w:val="28"/>
          <w:szCs w:val="28"/>
        </w:rPr>
        <w:t xml:space="preserve">:    </w:t>
      </w:r>
      <w:r>
        <w:rPr>
          <w:i/>
          <w:sz w:val="28"/>
          <w:szCs w:val="28"/>
        </w:rPr>
        <w:t>Если  ________________________ , то _________________________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7275</wp:posOffset>
                </wp:positionH>
                <wp:positionV relativeFrom="paragraph">
                  <wp:posOffset>151765</wp:posOffset>
                </wp:positionV>
                <wp:extent cx="24288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11.95pt;width:191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0</wp:posOffset>
                </wp:positionH>
                <wp:positionV relativeFrom="paragraph">
                  <wp:posOffset>132715</wp:posOffset>
                </wp:positionV>
                <wp:extent cx="43815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5pt;margin-top:10.45pt;width:34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39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блон смс                                                                Количество наречий в шабло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339"/>
        <w:gridCol w:w="3387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 вариан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вариант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ый вариант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етр был </w:t>
            </w:r>
            <w:r>
              <w:rPr>
                <w:bCs/>
                <w:sz w:val="28"/>
                <w:szCs w:val="28"/>
              </w:rPr>
              <w:t xml:space="preserve">чрезвычайно </w:t>
            </w:r>
            <w:r>
              <w:rPr>
                <w:sz w:val="28"/>
                <w:szCs w:val="28"/>
              </w:rPr>
              <w:t xml:space="preserve">им доволен.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сех </w:t>
            </w:r>
            <w:r>
              <w:rPr>
                <w:bCs/>
                <w:sz w:val="28"/>
                <w:szCs w:val="28"/>
              </w:rPr>
              <w:t>лучше</w:t>
            </w:r>
            <w:r>
              <w:rPr>
                <w:sz w:val="28"/>
                <w:szCs w:val="28"/>
              </w:rPr>
              <w:t xml:space="preserve"> оценить сумеешь ты свой труд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се эти звуки, </w:t>
            </w:r>
            <w:r>
              <w:rPr>
                <w:bCs/>
                <w:sz w:val="28"/>
                <w:szCs w:val="28"/>
              </w:rPr>
              <w:t>нерешительн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ыхаясь, стоят в небе над гава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етр был </w:t>
            </w:r>
            <w:r>
              <w:rPr>
                <w:b/>
                <w:bCs/>
                <w:sz w:val="28"/>
                <w:szCs w:val="28"/>
              </w:rPr>
              <w:t>очен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 доволен.                 </w:t>
            </w:r>
            <w:r>
              <w:rPr>
                <w:sz w:val="20"/>
                <w:szCs w:val="28"/>
              </w:rPr>
              <w:t>(А.С.Пушкин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сех </w:t>
            </w:r>
            <w:r>
              <w:rPr>
                <w:b/>
                <w:bCs/>
                <w:sz w:val="28"/>
                <w:szCs w:val="28"/>
              </w:rPr>
              <w:t>строже</w:t>
            </w:r>
            <w:r>
              <w:rPr>
                <w:sz w:val="28"/>
                <w:szCs w:val="28"/>
              </w:rPr>
              <w:t xml:space="preserve"> оценить сумеешь ты свой труд.</w:t>
            </w:r>
            <w:r>
              <w:rPr>
                <w:sz w:val="20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0"/>
                <w:szCs w:val="28"/>
              </w:rPr>
              <w:t xml:space="preserve">                                            </w:t>
            </w:r>
            <w:r>
              <w:rPr>
                <w:sz w:val="20"/>
                <w:szCs w:val="28"/>
              </w:rPr>
              <w:t>(А.С.Пушк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се эти звуки, </w:t>
            </w:r>
            <w:r>
              <w:rPr>
                <w:b/>
                <w:bCs/>
                <w:sz w:val="28"/>
                <w:szCs w:val="28"/>
              </w:rPr>
              <w:t xml:space="preserve">мятежно </w:t>
            </w:r>
            <w:r>
              <w:rPr>
                <w:sz w:val="28"/>
                <w:szCs w:val="28"/>
              </w:rPr>
              <w:t xml:space="preserve">колыхаясь, стоят в небе над гаванью.                  </w:t>
            </w:r>
            <w:r>
              <w:rPr>
                <w:sz w:val="20"/>
                <w:szCs w:val="28"/>
              </w:rPr>
              <w:t>(М.Горьки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ка 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Наречие делает </w:t>
      </w:r>
      <w:r>
        <w:rPr>
          <w:b/>
          <w:i/>
          <w:sz w:val="28"/>
          <w:szCs w:val="28"/>
        </w:rPr>
        <w:t>речь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_________________________</w:t>
      </w:r>
      <w:r>
        <w:rPr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смысл</w:t>
      </w:r>
      <w:r>
        <w:rPr>
          <w:sz w:val="28"/>
          <w:szCs w:val="28"/>
        </w:rPr>
        <w:t xml:space="preserve"> предложения – более </w:t>
      </w:r>
      <w:r>
        <w:rPr>
          <w:b/>
          <w:bCs/>
          <w:sz w:val="28"/>
          <w:szCs w:val="28"/>
        </w:rPr>
        <w:t>_______________________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</w:t>
      </w:r>
      <w:r>
        <w:rPr>
          <w:b/>
        </w:rPr>
        <w:t>.</w:t>
      </w:r>
    </w:p>
    <w:p>
      <w:pPr>
        <w:pStyle w:val="Normal"/>
        <w:rPr/>
      </w:pPr>
      <w:r>
        <w:rPr/>
        <w:t>Прочитайте внимательно тексты. Найдите наречия. Заполните таблицу. Сделайте вывод о функции наречия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47"/>
        <w:gridCol w:w="3430"/>
      </w:tblGrid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ые наречия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и окрашенные наречия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оворные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ые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ывод: Наречия могут выполнять также </w:t>
      </w:r>
      <w:r>
        <w:rPr>
          <w:b/>
          <w:bCs/>
          <w:sz w:val="28"/>
          <w:szCs w:val="28"/>
        </w:rPr>
        <w:t>______________________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ценочную</w:t>
      </w:r>
      <w:r>
        <w:rPr>
          <w:sz w:val="28"/>
          <w:szCs w:val="28"/>
        </w:rPr>
        <w:t xml:space="preserve"> функции, </w:t>
      </w:r>
      <w:r>
        <w:rPr>
          <w:b/>
          <w:bCs/>
          <w:sz w:val="28"/>
          <w:szCs w:val="28"/>
        </w:rPr>
        <w:t>_______________________</w:t>
      </w:r>
      <w:r>
        <w:rPr>
          <w:sz w:val="28"/>
          <w:szCs w:val="28"/>
        </w:rPr>
        <w:t xml:space="preserve"> окрашивать речь, передавать </w:t>
      </w:r>
      <w:r>
        <w:rPr>
          <w:b/>
          <w:bCs/>
          <w:sz w:val="28"/>
          <w:szCs w:val="28"/>
        </w:rPr>
        <w:t xml:space="preserve">настроение </w:t>
      </w:r>
      <w:r>
        <w:rPr>
          <w:sz w:val="28"/>
          <w:szCs w:val="28"/>
        </w:rPr>
        <w:t>автора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3125</wp:posOffset>
                </wp:positionH>
                <wp:positionV relativeFrom="paragraph">
                  <wp:posOffset>167640</wp:posOffset>
                </wp:positionV>
                <wp:extent cx="43815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75pt;margin-top:13.2pt;width:34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Творческая работа.                                              </w:t>
      </w:r>
      <w:r>
        <w:rPr>
          <w:sz w:val="28"/>
          <w:szCs w:val="28"/>
        </w:rPr>
        <w:t>Количество наречий в рабо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оцен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b/>
        </w:rPr>
        <w:t>Задание 1.</w:t>
      </w:r>
      <w:r>
        <w:rPr/>
        <w:t xml:space="preserve"> Перед вами первоначальный вариант отрывков из произведений русских писателей. Прочитайте внимательно предложения. Найдите наречия. Авторы заменили эти наречия на другие в Окончательном варианте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Попробуйте создать свою версию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Сравните первоначальный вариант, свои варианты с Окончательным вариантом. Как называется такая работа? Зачем писатели, даже самые талантливые и известные, прибегают к редактированию текстов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лан работы для учащихся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Задание 1. (в парах) – 2 мин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первоначальный вариант. Найдите наречия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е наречия своими, чтобы смысл предложения стал более точным.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окончательный вариант.  Сравните первоначальный вариант, свои варианты с Окончательным вариантом. Как называется такая работа по исправлению текста? (корректировка, редактирование) 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писатели, даже самые талантливые и известные, прибегают к редактированию текстов?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Задание 2. (в группах) – 5 мин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ОБЯЗАННОСТИ в группе (См. памятку «Работа в группах»)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дите за временем!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тексты. Подчеркните наречия. 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наречия, распределяя по столбикам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ите наречия</w:t>
      </w:r>
      <w:r>
        <w:rPr>
          <w:rFonts w:cs="Times New Roman" w:ascii="Times New Roman" w:hAnsi="Times New Roman"/>
          <w:sz w:val="24"/>
          <w:szCs w:val="24"/>
        </w:rPr>
        <w:t xml:space="preserve"> на бумаге по группам. </w:t>
      </w:r>
      <w:r>
        <w:rPr>
          <w:rFonts w:cs="Times New Roman" w:ascii="Times New Roman" w:hAnsi="Times New Roman"/>
          <w:b/>
          <w:sz w:val="24"/>
          <w:szCs w:val="24"/>
        </w:rPr>
        <w:t>Приклейте их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й лист.</w:t>
      </w:r>
    </w:p>
    <w:p>
      <w:pPr>
        <w:pStyle w:val="Normal"/>
        <w:spacing w:lineRule="auto" w:line="360"/>
        <w:jc w:val="both"/>
        <w:rPr/>
      </w:pPr>
      <w:r>
        <w:rPr/>
        <w:t>Памятка</w:t>
      </w:r>
    </w:p>
    <w:p>
      <w:pPr>
        <w:pStyle w:val="Normal"/>
        <w:spacing w:lineRule="auto" w:line="360" w:before="100" w:after="100"/>
        <w:rPr>
          <w:rFonts w:cs="Times New Roman"/>
          <w:b/>
          <w:b/>
          <w:color w:val="800000"/>
          <w:szCs w:val="26"/>
          <w:lang w:eastAsia="ru-RU"/>
        </w:rPr>
      </w:pPr>
      <w:r>
        <w:rPr>
          <w:rFonts w:cs="Times New Roman"/>
          <w:b/>
          <w:color w:val="800000"/>
          <w:szCs w:val="26"/>
          <w:lang w:eastAsia="ru-RU"/>
        </w:rPr>
        <w:t>Алгоритм работы в группе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  <w:t>Выберите капитан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  <w:t>Прочтите задани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  <w:t>Выслушайте мнение каждого по решению данного зада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  <w:t>Примите совместное решени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  <w:t>Выберите секретаря и оформите решени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  <w:t>Выберите спикера. Проговорите в группе выступление спикер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  <w:t>Представьте решение классу.</w:t>
      </w:r>
    </w:p>
    <w:p>
      <w:pPr>
        <w:pStyle w:val="Normal"/>
        <w:widowControl/>
        <w:suppressAutoHyphens w:val="false"/>
        <w:spacing w:lineRule="auto" w:line="360" w:before="100" w:after="100"/>
        <w:rPr>
          <w:rFonts w:cs="Times New Roman"/>
          <w:bCs/>
          <w:szCs w:val="26"/>
          <w:lang w:eastAsia="ru-RU"/>
        </w:rPr>
      </w:pPr>
      <w:r>
        <w:rPr>
          <w:rFonts w:cs="Times New Roman"/>
          <w:bCs/>
          <w:szCs w:val="26"/>
          <w:lang w:eastAsia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уктура исследовательск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/>
      </w:pPr>
      <w:r>
        <w:rPr/>
        <w:t xml:space="preserve">Тема исследования. Общее ознакомление с проблемой исследования, определение ее внешних границ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/>
      </w:pPr>
      <w:r>
        <w:rPr/>
        <w:t>Формулирование цели исследовани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/>
      </w:pPr>
      <w:r>
        <w:rPr/>
        <w:t>Разработка гипотезы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/>
      </w:pPr>
      <w:r>
        <w:rPr/>
        <w:t>Постановка задач исследовани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/>
      </w:pPr>
      <w:r>
        <w:rPr/>
        <w:t>Методы исследовани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/>
      </w:pPr>
      <w:r>
        <w:rPr/>
        <w:t>Организация и проведение исследовани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/>
      </w:pPr>
      <w:r>
        <w:rPr/>
        <w:t xml:space="preserve">Обобщение и синтез экспериментальных данных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rPr>
          <w:b/>
          <w:b/>
        </w:rPr>
      </w:pPr>
      <w:r>
        <w:rPr/>
        <w:t>Проверка гипотезы. Вывод.</w:t>
      </w:r>
    </w:p>
    <w:p>
      <w:pPr>
        <w:pStyle w:val="Normal"/>
        <w:widowControl/>
        <w:suppressAutoHyphens w:val="false"/>
        <w:spacing w:lineRule="auto" w:line="360" w:before="100" w:after="100"/>
        <w:rPr>
          <w:rFonts w:cs="Times New Roman"/>
          <w:b/>
          <w:b/>
          <w:bCs/>
          <w:szCs w:val="26"/>
          <w:lang w:eastAsia="ru-RU"/>
        </w:rPr>
      </w:pPr>
      <w:r>
        <w:rPr>
          <w:rFonts w:cs="Times New Roman"/>
          <w:b/>
          <w:bCs/>
          <w:szCs w:val="26"/>
          <w:lang w:eastAsia="ru-RU"/>
        </w:rPr>
        <w:t>Тексты к заданию 2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Без тебя я ужасно скучаю. </w:t>
        <w:br/>
        <w:t xml:space="preserve">Без тебя мое сердце болит. </w:t>
        <w:br/>
        <w:t>Я тебя каждый день вспоминаю!</w:t>
        <w:br/>
        <w:t>Мне тебя никогда не забыть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Луна одиноко смотрит в окно </w:t>
        <w:br/>
        <w:t xml:space="preserve">Мне без тебя в этой жизни темно </w:t>
        <w:br/>
        <w:t xml:space="preserve">Ты солнышко ясное в жизни моей </w:t>
        <w:br/>
        <w:t>Напиши смс и мне станет тепле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Когда мне грустно на душе </w:t>
        <w:br/>
        <w:t>Когда печаль одолевает</w:t>
        <w:br/>
        <w:t>Я вспоминаю о тебе</w:t>
        <w:br/>
        <w:t>Тебя мне очень не хватае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В день Святого Валентина, </w:t>
        <w:br/>
        <w:t xml:space="preserve">Так как праздник это наш, </w:t>
        <w:br/>
        <w:t xml:space="preserve">Поздравляю и целую </w:t>
        <w:br/>
        <w:t>Много, много, много раз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Любит тот, кто горячо ревнует </w:t>
        <w:br/>
        <w:t xml:space="preserve">Любит тот, кто при встрече молчит, </w:t>
        <w:br/>
        <w:t xml:space="preserve">А не тот, кто все время целует </w:t>
        <w:br/>
        <w:t>И всегда про любовь говорит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Я сейчас от тебя далеко,</w:t>
        <w:br/>
        <w:t>Но так хочется быть рядом...</w:t>
        <w:br/>
        <w:t>Ведь мне с тобою так легко,</w:t>
        <w:br/>
        <w:t>Люблю тебя - и большего не надо!</w:t>
      </w:r>
    </w:p>
    <w:p>
      <w:pPr>
        <w:sectPr>
          <w:type w:val="continuous"/>
          <w:pgSz w:w="11906" w:h="16838"/>
          <w:pgMar w:left="1134" w:right="849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jc w:val="both"/>
        <w:rPr/>
      </w:pPr>
      <w:r>
        <w:rPr>
          <w:rStyle w:val="Emphasis"/>
          <w:b/>
          <w:bCs/>
        </w:rPr>
        <w:t>Бетховен - «Бессмертной Возлюбленной», графине Джульетте Гуаварди</w:t>
      </w:r>
      <w:r>
        <w:rPr>
          <w:i/>
          <w:iCs/>
          <w:sz w:val="27"/>
          <w:szCs w:val="27"/>
        </w:rPr>
        <w:br/>
      </w:r>
      <w:r>
        <w:rPr>
          <w:rStyle w:val="Emphasis"/>
        </w:rPr>
        <w:t>«Здравствуй! Едва проснулся, как мысли мои летят к тебе, бессмертная любовь моя!</w:t>
      </w:r>
      <w:r>
        <w:rPr>
          <w:i/>
          <w:iCs/>
        </w:rPr>
        <w:br/>
      </w:r>
      <w:r>
        <w:rPr>
          <w:rStyle w:val="Emphasis"/>
        </w:rPr>
        <w:t>Меня охватывают то радость, то грусть при мысли о том, что готовит нам судьба.</w:t>
      </w:r>
      <w:r>
        <w:rPr>
          <w:i/>
          <w:iCs/>
        </w:rPr>
        <w:br/>
      </w:r>
      <w:r>
        <w:rPr>
          <w:rStyle w:val="Emphasis"/>
        </w:rPr>
        <w:t>Я могу жить только с тобой, не иначе; я решил до тех пор блуждать вдали от тебя, пока не буду в состоянии прилететь с тем, чтобы броситься в твои объятия, чувствовать тебя вполне своей и наслаждаться этим блаженством. К сожалению, это надо; ты согласишься на это тем более, что ты не сомневаешься в моей верности к тебе; никогда другая не овладеет моим сердцем, никогда, никогда. О, Боже, зачем покидать то, что так любишь!.. Люби навеки тебя, меня, нас».</w:t>
      </w:r>
      <w:r>
        <w:rPr/>
        <w:t> </w:t>
      </w:r>
    </w:p>
    <w:p>
      <w:pPr>
        <w:pStyle w:val="Style20"/>
        <w:jc w:val="both"/>
        <w:rPr/>
      </w:pPr>
      <w:r>
        <w:rPr/>
        <w:br/>
      </w:r>
      <w:r>
        <w:rPr>
          <w:rStyle w:val="Emphasis"/>
          <w:b/>
          <w:bCs/>
        </w:rPr>
        <w:t>Джек Лондон</w:t>
      </w:r>
    </w:p>
    <w:p>
      <w:pPr>
        <w:pStyle w:val="Style20"/>
        <w:jc w:val="both"/>
        <w:rPr>
          <w:rStyle w:val="Emphasis"/>
        </w:rPr>
      </w:pPr>
      <w:r>
        <w:rPr>
          <w:rStyle w:val="Emphasis"/>
        </w:rPr>
        <w:t>Дорогая Анна:</w:t>
      </w:r>
    </w:p>
    <w:p>
      <w:pPr>
        <w:pStyle w:val="Style20"/>
        <w:jc w:val="both"/>
        <w:rPr>
          <w:rStyle w:val="Emphasis"/>
          <w:b/>
          <w:b/>
          <w:bCs/>
        </w:rPr>
      </w:pPr>
      <w:r>
        <w:rPr>
          <w:rStyle w:val="Emphasis"/>
        </w:rPr>
        <w:t>Я говорил, что всех людей можно разделить на виды? Если говорил, то позволь уточнить - не всех. Ты ускользаешь, я не могу отнести тебя ни к какому виду, я не могу раскусить тебя. Я могу похвастаться, что из 10 человек я могу предсказать поведение девяти. ...Но десятый для меня загадка, я в отчаянии, поскольку это выше меня. Ты и есть этот десятый.</w:t>
      </w:r>
      <w:r>
        <w:rPr>
          <w:i/>
          <w:iCs/>
        </w:rPr>
        <w:br/>
      </w:r>
      <w:r>
        <w:rPr>
          <w:rStyle w:val="Emphasis"/>
        </w:rPr>
        <w:t>Бывало ли такое, чтобы две молчаливые души, такие непохожие, так подошли друг другу? Конечно, мы часто чувствуем одинаково, но даже когда мы ощущаем что-то по-разному, мы все таки понимаем друг друга, хоть у нас нет общего языка. Нам не нужны слова, произнесенные вслух. Мы для этого слишком непонятны и загадочны...</w:t>
      </w:r>
      <w:r>
        <w:rPr>
          <w:i/>
          <w:iCs/>
        </w:rPr>
        <w:br/>
      </w:r>
      <w:r>
        <w:rPr>
          <w:i/>
          <w:iCs/>
          <w:sz w:val="27"/>
          <w:szCs w:val="27"/>
        </w:rPr>
        <w:br/>
      </w:r>
      <w:r>
        <w:rPr>
          <w:i/>
          <w:iCs/>
        </w:rPr>
        <w:br/>
      </w:r>
      <w:r>
        <w:rPr>
          <w:rStyle w:val="Emphasis"/>
          <w:b/>
          <w:bCs/>
        </w:rPr>
        <w:t xml:space="preserve"> А. С. Пушкин</w:t>
      </w:r>
    </w:p>
    <w:p>
      <w:pPr>
        <w:pStyle w:val="Style20"/>
        <w:jc w:val="both"/>
        <w:rPr>
          <w:rStyle w:val="Emphasis"/>
        </w:rPr>
      </w:pPr>
      <w:r>
        <w:rPr>
          <w:rStyle w:val="Emphasis"/>
        </w:rPr>
        <w:t>Чем боле я думаю, тем сильнее убеждаюсь, что мое существование не может быть отделено от вашего: я создан для того, чтобы любить вас и следовать за вами; все другие мои заботы - одно заблуждение и безумие. Вдали от вас меня неотступно преследуют сожаления о счастье, которым я не успел насладиться. Рано или поздно, мне, однако, придется все бросить и пасть к вашим ногам. Мысль о том дне, когда мне удастся иметь клочок земли в... одна только улыбается мне и оживляет среди тяжелой тоски. Там мне можно будет бродить вокруг вашего дома, встречать вас, следовать за вами…</w:t>
      </w:r>
    </w:p>
    <w:p>
      <w:pPr>
        <w:pStyle w:val="Style20"/>
        <w:jc w:val="both"/>
        <w:rPr>
          <w:rStyle w:val="Emphasis"/>
        </w:rPr>
      </w:pPr>
      <w:r>
        <w:rPr/>
      </w:r>
    </w:p>
    <w:p>
      <w:pPr>
        <w:pStyle w:val="Style20"/>
        <w:jc w:val="right"/>
        <w:rPr/>
      </w:pPr>
      <w:r>
        <w:rPr>
          <w:rStyle w:val="Emphasis"/>
        </w:rPr>
        <w:t>Болдино, 11 октября.</w:t>
      </w:r>
    </w:p>
    <w:p>
      <w:pPr>
        <w:pStyle w:val="Style20"/>
        <w:spacing w:before="0" w:after="0"/>
        <w:jc w:val="both"/>
        <w:rPr>
          <w:rStyle w:val="Emphasis"/>
        </w:rPr>
      </w:pPr>
      <w:r>
        <w:rPr>
          <w:rStyle w:val="Emphasis"/>
        </w:rPr>
        <w:t>Въезд в Москву запрещен, и вот я заперт в Болдине. Именем неба молю, дорогая Наталья Нико</w:t>
        <w:softHyphen/>
        <w:t>лаевна, пишите мне, несмотря на то, что вам не хо</w:t>
        <w:softHyphen/>
        <w:t>чется писать. Скажите ин, где вы? Оставили ли вы Москву? Нет ли окольного пути, который мог бы меня привести к вашим ногам? Я совсем потерял мужество, и не знаю в самом деле, что делать. Ясное дело, что в этом году (будь он проклят!) нашей свадьба не бывать. Но неправда ли, вы оставили Москву? Добровольно подвергать себя опасности среди холеры было бы непростительно. Итак, вы в деревне хорошо укрыты от холеры, не</w:t>
        <w:softHyphen/>
        <w:t>правда ли? Пришлите мне ваш адрес и бюллетень о вашем здоровье! Мы не окружены карантинами, но эпидемия еще не проникла сюда. Болдино имеет вид острова, окруженного скалами. Ни соседа, ни книги. По</w:t>
        <w:softHyphen/>
        <w:t>года ужасная. Я провожу мое время в том, что ма</w:t>
        <w:softHyphen/>
        <w:t xml:space="preserve">раю бумагу и злюсь. Передо мной теперь географическая карта; я смотрю, как бы дать крюку и приехать к вам через Кяхту или через Архангельск? Дело в том, что для друга семь верст - не крюк… </w:t>
      </w:r>
    </w:p>
    <w:p>
      <w:pPr>
        <w:pStyle w:val="Style20"/>
        <w:spacing w:before="0" w:after="0"/>
        <w:ind w:firstLine="709"/>
        <w:jc w:val="both"/>
        <w:rPr>
          <w:rStyle w:val="Emphasis"/>
        </w:rPr>
      </w:pPr>
      <w:r>
        <w:rPr>
          <w:rStyle w:val="Emphasis"/>
        </w:rPr>
        <w:t>Прощайте. Повергните меня к но</w:t>
        <w:softHyphen/>
        <w:t>гам вашей maman; мои сердечные приветы всему се</w:t>
        <w:softHyphen/>
        <w:t>мейству. Прощайте, мой прелестный ангел. Целую кон</w:t>
        <w:softHyphen/>
        <w:t>чики ваших крыльев, как говорил Вольтер людям, которые не стоили вас.</w:t>
      </w:r>
    </w:p>
    <w:p>
      <w:pPr>
        <w:pStyle w:val="Style20"/>
        <w:jc w:val="both"/>
        <w:rPr/>
      </w:pPr>
      <w:r>
        <w:rPr>
          <w:rStyle w:val="Emphasis"/>
          <w:b/>
          <w:bCs/>
        </w:rPr>
        <w:t>В.Г. Белинский - невесте М.В. Орловой</w:t>
      </w:r>
    </w:p>
    <w:p>
      <w:pPr>
        <w:pStyle w:val="Style20"/>
        <w:spacing w:before="0" w:after="0"/>
        <w:jc w:val="both"/>
        <w:rPr/>
      </w:pPr>
      <w:r>
        <w:rPr>
          <w:rStyle w:val="Emphasis"/>
        </w:rPr>
        <w:t>«...Мысль о вас делает меня счастливым, и я несчастен моим счастьем, ибо могу только думать о вас.</w:t>
      </w:r>
    </w:p>
    <w:p>
      <w:pPr>
        <w:pStyle w:val="Style20"/>
        <w:spacing w:before="0" w:after="0"/>
        <w:jc w:val="both"/>
        <w:rPr/>
      </w:pPr>
      <w:r>
        <w:rPr>
          <w:rStyle w:val="Emphasis"/>
        </w:rPr>
        <w:t>Самая роскошная мечта стоит меньше самой небогатой существенности; а меня ожидает богатая существенность: что же и к чему мне все мечты, и могут ли они дать мне счастье? Нет, до тех пор, пока вы не со мной, - я сам не свой, не могу ничего делать, ничего думать. После этого очень естественно, что все мои думы, желания, стремления сосредоточились на одной мысли, в одном вопросе: когда же это будет? И пока я еще не знаю, когда именно, но что-то внутри меня говорит, что скоро. О, если бы это могло быть в будущем месяце!..</w:t>
      </w:r>
      <w:r>
        <w:rPr>
          <w:i/>
          <w:iCs/>
        </w:rPr>
        <w:br/>
      </w:r>
      <w:r>
        <w:rPr>
          <w:rStyle w:val="Emphasis"/>
        </w:rPr>
        <w:t xml:space="preserve">Прощайте. Храни вас Господь! Пусть добрые духи окружают вас днем, нашептывают вам слова любви и счастья, а ночью посылают вам хорошие сны. А я, — я хотел бы теперь хоть на минуту увидеть вас, долго, долго посмотреть вам в глаза, обнять ваши колени и поцеловать край вашего платья...»   </w:t>
      </w:r>
    </w:p>
    <w:p>
      <w:pPr>
        <w:pStyle w:val="Style20"/>
        <w:jc w:val="right"/>
        <w:rPr/>
      </w:pPr>
      <w:r>
        <w:rPr>
          <w:rStyle w:val="Emphasis"/>
        </w:rPr>
        <w:t>1843, сентябрь, 7-20 , Санкт-Петербург</w:t>
      </w:r>
    </w:p>
    <w:p>
      <w:pPr>
        <w:pStyle w:val="Normal"/>
        <w:widowControl/>
        <w:suppressAutoHyphens w:val="false"/>
        <w:spacing w:before="100" w:after="100"/>
        <w:ind w:left="720" w:hanging="0"/>
        <w:jc w:val="right"/>
        <w:rPr>
          <w:rStyle w:val="Emphasis"/>
          <w:rFonts w:eastAsia="Times New Roman" w:cs="Times New Roman"/>
          <w:i/>
          <w:i/>
          <w:iCs/>
          <w:kern w:val="0"/>
          <w:lang w:eastAsia="ru-RU" w:bidi="ar-SA"/>
        </w:rPr>
      </w:pPr>
      <w:r>
        <w:rPr/>
      </w:r>
    </w:p>
    <w:p>
      <w:pPr>
        <w:pStyle w:val="Normal"/>
        <w:widowControl/>
        <w:suppressAutoHyphens w:val="false"/>
        <w:spacing w:before="100" w:after="100"/>
        <w:ind w:left="720" w:hanging="0"/>
        <w:rPr>
          <w:rFonts w:eastAsia="Times New Roman" w:cs="Times New Roman"/>
          <w:b/>
          <w:b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b/>
          <w:i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iCs/>
          <w:kern w:val="0"/>
          <w:lang w:eastAsia="ru-RU" w:bidi="ar-SA"/>
        </w:rPr>
      </w:pPr>
      <w:r>
        <w:rPr>
          <w:rFonts w:eastAsia="Times New Roman" w:cs="Times New Roman"/>
          <w:b/>
          <w:iCs/>
          <w:kern w:val="0"/>
          <w:lang w:eastAsia="ru-RU" w:bidi="ar-SA"/>
        </w:rPr>
        <w:t>Грибоедов А. С. – Н. А. Грибоедовой</w:t>
      </w:r>
    </w:p>
    <w:p>
      <w:pPr>
        <w:pStyle w:val="Normal"/>
        <w:widowControl/>
        <w:suppressAutoHyphens w:val="false"/>
        <w:spacing w:before="100" w:after="100"/>
        <w:ind w:left="720" w:hanging="0"/>
        <w:jc w:val="right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>Сочельник. 24 декабря 1828. Казбин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   </w:t>
      </w:r>
      <w:r>
        <w:rPr>
          <w:rFonts w:eastAsia="Times New Roman" w:cs="Times New Roman"/>
          <w:i/>
          <w:kern w:val="0"/>
          <w:lang w:eastAsia="ru-RU" w:bidi="ar-SA"/>
        </w:rPr>
        <w:t xml:space="preserve">Душенька. Завтра мы отправляемся в Тейран, до которого отсюда четыре дни езды. Вчера я к тебе писал с нашим одним подданным, но потом расчел, что он не доедет до тебя прежде двенадцати дней, также к m-me Macdonald, вы вместе получите мои конверты. Бесценный друг мой, жаль мне тебя, грустно без тебя как нельзя больше. Теперь я истинно чувствую, что значит любить. Прежде расставался со многими, к которым тоже крепко был привязан, но день, два, неделя -- и тоска исчезала, теперь, чем далее от тебя, тем хуже. Потерпим еще несколько, ангел мой, и будем молиться богу, чтобы нам после того никогда более не разлучаться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      </w:t>
      </w:r>
      <w:r>
        <w:rPr>
          <w:rFonts w:eastAsia="Times New Roman" w:cs="Times New Roman"/>
          <w:i/>
          <w:kern w:val="0"/>
          <w:lang w:eastAsia="ru-RU" w:bidi="ar-SA"/>
        </w:rPr>
        <w:t>Когда я к тебе ворочусь! Знаешь, как мне за тебя страшно, всё мне кажется, что опять с тобою то же случится, как за две недели перед моим отъездом. Только и надежды, что на Дереджану, она чутко спит по ночам, и от тебя не будет отходить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i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i/>
          <w:kern w:val="0"/>
          <w:lang w:eastAsia="ru-RU" w:bidi="ar-SA"/>
        </w:rPr>
        <w:t xml:space="preserve">Давиче я осматривал здешний город, богатые мечети, </w:t>
      </w:r>
      <w:r>
        <w:rPr>
          <w:rFonts w:eastAsia="Times New Roman" w:cs="Times New Roman"/>
          <w:i/>
          <w:iCs/>
          <w:kern w:val="0"/>
          <w:lang w:eastAsia="ru-RU" w:bidi="ar-SA"/>
        </w:rPr>
        <w:t xml:space="preserve">базар, </w:t>
      </w:r>
      <w:r>
        <w:rPr>
          <w:rFonts w:eastAsia="Times New Roman" w:cs="Times New Roman"/>
          <w:i/>
          <w:kern w:val="0"/>
          <w:lang w:eastAsia="ru-RU" w:bidi="ar-SA"/>
        </w:rPr>
        <w:t xml:space="preserve">каравансарай, но всё в развалинах, как вообще здешнее государство. На будущий год вероятно мы эти места вместе будем проезжать, и тогда всё мне покажется в лучшем виде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   </w:t>
      </w:r>
      <w:r>
        <w:rPr>
          <w:rFonts w:eastAsia="Times New Roman" w:cs="Times New Roman"/>
          <w:i/>
          <w:kern w:val="0"/>
          <w:lang w:eastAsia="ru-RU" w:bidi="ar-SA"/>
        </w:rPr>
        <w:t xml:space="preserve">Прощай, Ниночка, ангельчик мой. Теперь 9 часов вечера, ты верно спать ложишься, а у меня уже пятая ночь, как вовсе бессонница. </w:t>
      </w:r>
    </w:p>
    <w:p>
      <w:pPr>
        <w:pStyle w:val="Normal"/>
        <w:widowControl/>
        <w:suppressAutoHyphens w:val="false"/>
        <w:spacing w:before="100" w:after="100"/>
        <w:jc w:val="right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 xml:space="preserve">Весь твой </w:t>
      </w:r>
    </w:p>
    <w:p>
      <w:pPr>
        <w:pStyle w:val="Normal"/>
        <w:widowControl/>
        <w:suppressAutoHyphens w:val="false"/>
        <w:spacing w:before="100" w:after="100"/>
        <w:jc w:val="right"/>
        <w:rPr/>
      </w:pPr>
      <w:r>
        <w:rPr>
          <w:rFonts w:eastAsia="Times New Roman" w:cs="Times New Roman"/>
          <w:i/>
          <w:iCs/>
          <w:kern w:val="0"/>
          <w:lang w:eastAsia="ru-RU" w:bidi="ar-SA"/>
        </w:rPr>
        <w:t>А. Гр.</w:t>
      </w:r>
      <w:r>
        <w:rPr>
          <w:rFonts w:eastAsia="Times New Roman" w:cs="Times New Roman"/>
          <w:i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  </w:t>
      </w:r>
      <w:r>
        <w:rPr>
          <w:rFonts w:eastAsia="Times New Roman" w:cs="Times New Roman"/>
          <w:i/>
          <w:kern w:val="0"/>
          <w:lang w:eastAsia="ru-RU" w:bidi="ar-SA"/>
        </w:rPr>
        <w:t xml:space="preserve">Завтра Рождество, поздравляю тебя, миленькая моя, душка. Я виноват (сам виноват и телом), что ты большой этот праздник проводишь так скучно, в Тефлисе ты бы веселилась. Прощай, мои все тебе кланяются. </w:t>
      </w:r>
    </w:p>
    <w:p>
      <w:pPr>
        <w:pStyle w:val="Style20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</w:r>
    </w:p>
    <w:p>
      <w:pPr>
        <w:pStyle w:val="Style20"/>
        <w:jc w:val="both"/>
        <w:rPr/>
      </w:pPr>
      <w:r>
        <w:rPr/>
        <w:t>"Я не виноват, Вера Николаевна, что Богу было угодно послать мне, как громадное счастье, любовь к Вам. Случилось так, что меня не интересует в жизни ничто: ни политика, ни наука, ни философия, ни забота о будущем счастье людей — для меня вся жизнь заключается только в Вас. Я теперь чувствую, что каким-то неудобным клином врезался в Вашу жизнь. Если можете, простите меня за это. Сегодня я уезжаю и никогда не вернусь, и ничто Вам обо мне не напомнит.</w:t>
        <w:br/>
        <w:t>Я бесконечно благодарен Вам только за то, что Вы существуете. Я проверял себя — это не болезнь, не маниакальная идея — это любовь, которую Богу было угодно что-то меня вознаградить.</w:t>
        <w:br/>
        <w:t>Пусть я был смешон в Ваших глазах и в глазах Вашего брата, Николая Николаевича. Уходя, я в восторге говорю: " Да святится имя Твое.".</w:t>
      </w:r>
    </w:p>
    <w:p>
      <w:pPr>
        <w:pStyle w:val="Style20"/>
        <w:rPr/>
      </w:pPr>
      <w:r>
        <w:rPr/>
        <w:t>Восемь лет тому назад я увидел Вас в цирке в ложе, и тогда же в первую секунду я сказал себе: я ее люблю потому, что на свете нет ничего похожего на нее, нет ничего лучше, нет ни зверя, ни растения, ни звезды, ни человека прекраснее Вас и нежнее. В Вас как будто бы воплотилась вся красота земли…</w:t>
        <w:br/>
        <w:t>Подумайте, что мне нужно было делать? Убежать в другой город? Все равно сердце было всегда около Вас, у Ваших ног, каждое мгновение дня заполнено Вами, мыслью о Вас, мечтами о Вас… сладким бредом. Я очень стыжусь и мысленно краснею за мой дурацкий браслет, — ну что же?- ошибка. Воображаю, какое он впечатление произвел на Ваших гостей.</w:t>
        <w:br/>
        <w:t>Через десять минут я уеду, я успею только наклеить марку и пусть письмо в почтовый ящик, чтобы не поручать это никому другому. Вы это письмо сожгите. Я вот сейчас затопил печку и сжигаю все самое дорогое, что было у меня в жизни: Ваш платок, который я, признаюсь, украл. Вы его забыли на стуле на балу в Благородном собрании. Вашу записку, — о, как я ее целовал, — ею Вы запретили писать Вам. Программу художественной выставки, которую Вы однажды держали в руке и потом забыли на стуле при входе… Конечно. Я все отрезал, но все-таки думаю и даже уверен, что Вы обо мне вспомните, то… я знаю, что Вы очень музыкальны, я Вас видел чаще всего на бетховенских квартетах, — так вот, если Вы обо мне вспомните, то сыграйте или прикажите сыграть сонату D-dur N2, ор. 2.</w:t>
        <w:br/>
        <w:t>Я не знаю, как мне кончить письмо. От глубины души благодарю Вас за то, что Вы были моей единственной радостью в жизни, единственным утешением, единой мыслью. Дай Бог Вам счастья, и пусть ничто временное и житейское не тревожит Вашу прекрасную душу. Целую Ваши руки.</w:t>
        <w:br/>
        <w:t>Г. С. Ж."</w:t>
      </w:r>
    </w:p>
    <w:p>
      <w:pPr>
        <w:pStyle w:val="Normal"/>
        <w:jc w:val="right"/>
        <w:rPr/>
      </w:pPr>
      <w:r>
        <w:rPr/>
        <w:t>А. Куприн «Гранатовый брасле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lineRule="auto" w:line="360" w:before="0" w:after="0"/>
        <w:jc w:val="both"/>
        <w:textAlignment w:val="baseline"/>
        <w:rPr>
          <w:b/>
          <w:b/>
        </w:rPr>
      </w:pPr>
      <w:r>
        <w:rPr>
          <w:b/>
        </w:rPr>
        <w:t>Отчет</w:t>
      </w:r>
    </w:p>
    <w:p>
      <w:pPr>
        <w:pStyle w:val="Style20"/>
        <w:spacing w:lineRule="auto" w:line="360"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 w:before="0" w:after="0"/>
        <w:jc w:val="both"/>
        <w:textAlignment w:val="baseline"/>
        <w:rPr/>
      </w:pPr>
      <w:r>
        <w:rPr/>
        <w:t>Наречия выполняют в тексте различные функции.</w:t>
      </w:r>
    </w:p>
    <w:p>
      <w:pPr>
        <w:pStyle w:val="Style20"/>
        <w:spacing w:lineRule="auto" w:line="360" w:before="0" w:after="0"/>
        <w:jc w:val="both"/>
        <w:textAlignment w:val="baseline"/>
        <w:rPr/>
      </w:pPr>
      <w:r>
        <w:rPr/>
        <w:t>Прежде всего каждое наречие делает речь более _______________</w:t>
        <w:softHyphen/>
        <w:softHyphen/>
        <w:softHyphen/>
        <w:t>, а смысл предложения -  более ________________.</w:t>
      </w:r>
    </w:p>
    <w:p>
      <w:pPr>
        <w:pStyle w:val="Style20"/>
        <w:spacing w:lineRule="auto" w:line="360" w:before="0" w:after="0"/>
        <w:jc w:val="both"/>
        <w:textAlignment w:val="baseline"/>
        <w:rPr/>
      </w:pPr>
      <w:r>
        <w:rPr/>
        <w:t>Наречия могут выполнять также ___________________ и ___________________ функции, ______________ окрашивать речь, передавать ___________________ а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1134" w:right="849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10:00Z</dcterms:created>
  <dc:creator/>
  <dc:description/>
  <cp:keywords/>
  <dc:language>en-US</dc:language>
  <cp:lastModifiedBy>Guy</cp:lastModifiedBy>
  <cp:lastPrinted>2012-02-15T22:50:00Z</cp:lastPrinted>
  <dcterms:modified xsi:type="dcterms:W3CDTF">2012-11-20T21:31:00Z</dcterms:modified>
  <cp:revision>15</cp:revision>
  <dc:subject/>
  <dc:title/>
</cp:coreProperties>
</file>