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left"/>
        <w:rPr>
          <w:rFonts w:cs="Times New Roman"/>
          <w:b w:val="false"/>
          <w:b w:val="false"/>
          <w:bCs w:val="false"/>
          <w:sz w:val="30"/>
          <w:szCs w:val="30"/>
        </w:rPr>
      </w:pP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</w:t>
      </w:r>
      <w:r>
        <w:rPr>
          <w:rFonts w:cs="Times New Roman"/>
          <w:b w:val="false"/>
          <w:bCs w:val="false"/>
          <w:sz w:val="30"/>
          <w:szCs w:val="30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                       </w:t>
      </w:r>
      <w:r>
        <w:rPr>
          <w:rFonts w:cs="Times New Roman"/>
          <w:b w:val="false"/>
          <w:bCs w:val="false"/>
          <w:sz w:val="30"/>
          <w:szCs w:val="30"/>
        </w:rPr>
        <w:t>детский сад №5 Выборгского района</w:t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/>
      </w:pPr>
      <w:r>
        <w:rPr/>
      </w:r>
    </w:p>
    <w:p>
      <w:pPr>
        <w:pStyle w:val="Default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/>
          <w:sz w:val="28"/>
          <w:szCs w:val="28"/>
        </w:rPr>
        <w:t>Методическая разработка по управлению деятельностью дошкольника в предметно-пространственной среде  ДОУ :</w:t>
      </w:r>
    </w:p>
    <w:p>
      <w:pPr>
        <w:pStyle w:val="Normal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РАЗВИТИЕ  ПОЗНАВАТЕЛЬНЫХ УМЕНИЙ У ДЕТЕЙ СРЕДНЕГО ДОШКОЛЬНОГО ВОЗРАСТА  С ПОМОЩЬЮ РЕАЛИЗАЦИИ ПРОЕКТА « ОСЕНЬ ЗОЛОТАЯ В ГОСТИ К НАМ ПРИШЛА »</w:t>
      </w:r>
    </w:p>
    <w:p>
      <w:pPr>
        <w:pStyle w:val="Normal"/>
        <w:spacing w:lineRule="auto" w:line="360" w:before="0" w:after="0"/>
        <w:ind w:left="5812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cs="Times New Roman"/>
          <w:b/>
          <w:bCs/>
          <w:sz w:val="28"/>
          <w:szCs w:val="28"/>
        </w:rPr>
        <w:t>Автор</w:t>
      </w:r>
      <w:r>
        <w:rPr>
          <w:rFonts w:cs="Times New Roman"/>
          <w:sz w:val="28"/>
          <w:szCs w:val="28"/>
        </w:rPr>
        <w:t xml:space="preserve"> : воспитатель Круглова Лариса Георгиевна</w:t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8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rFonts w:cs="Times New Roman"/>
          <w:sz w:val="28"/>
          <w:szCs w:val="28"/>
        </w:rPr>
        <w:t xml:space="preserve">Санкт-Петербург </w:t>
      </w:r>
    </w:p>
    <w:p>
      <w:pPr>
        <w:pStyle w:val="Normal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/>
          <w:b/>
          <w:bCs/>
          <w:sz w:val="28"/>
          <w:szCs w:val="28"/>
        </w:rPr>
        <w:t>20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Теоретическая часть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1. Актуальность т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звитие познавательных умений дошкольника является актуальной задачей воспитателя, так как именно познавательные умения способствуют развитию интеллекта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становлению гармоничной целостной личности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оружают ребенка средствами познания окружающего мира: умением наблюдать, умением сравнивать, выявлять характерные свойства, признаки и т.п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этому я считаю, что развитие познавательных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мений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ошкольников является одной из актуальных проблем, призванной воспитать личность, способную к саморазвитию и самосовершенствованию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обходимо ребенку предоставлять  возможность действовать самостоятельно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овление личности невозможно без развития субъектности. Эффективным средством развития субъектности ребенка является изучение окружающего мира, природы, времен года.  Всякий раз ребенок  открывает для себя что-то новое.  Ребенок  воспринимает  многообразие природных явлений. У него развивается любознательность, наблюдательность, способность видеть и ценить прекрасное, умение сравнивать, анализировать.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ухомлинский В. А. писал: "Мир, окружающий ребёнка, - это, прежде всего, мир природы с безграничным богатством явлений, с неисчерпаемой красотой. Здесь, в природе, вечный источник детского разума. Очень важно с ранних лет развивать в детях умение созерцать, наслаждаться ею, вглядываться в неё и вслушиваться"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Тема развития познавательных умений актуальна и с точки зрения федерального образовательного стандарта.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C212B"/>
          <w:spacing w:val="0"/>
          <w:sz w:val="28"/>
          <w:szCs w:val="28"/>
        </w:rPr>
        <w:t>В соответствии с требованиями которого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</w:rPr>
        <w:t>, ребенок  4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en-US"/>
        </w:rPr>
        <w:t>-5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-ти лет стремится проявлять  «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самостоятельнос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в разных видах деятельности-игре, общении, познавательно-исследовательской деятельности, конструировании и др.;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способен выбират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себе род занятий, участников по совместной деятельности», « ребенок проявляет любознательность, задает вопросы взрослым и сверстникам, интересуется причинно-следственными связями, пытаетс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самостоятельно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придумывать объяснения явлениям природы и  поступкам людей», « ребенок способен к принятию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собственных решений,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опираясь на свои знания и умения в различных видах деятельности».       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1.2 Нормативное обоснование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Приказ Министерства образования и науки Российской Федерации  от 17 октября 2013 г. № 1155 г.Москва «Об утверждении федерального государственного образовательного стандарта дошкольного образования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требует  :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1. «Создания благоприятных  условий развития детей в соответствии с их возрастными и индивидуальными особенностями и склонностями,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развития способностей и творческого потенциала каждого ребенка как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субъекта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отношений с самим собой,  другими детьми, взрослыми и миром»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2. «Формирования общей культуры личности детей, в том числе ценностей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здорового образа жизни, развития их социальных, нравственных, эстетических,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интеллектуальных, физических качеств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инициативности, самостоятельности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и ответственности ребенка, формирования предпосылок учебной деятельности».</w:t>
      </w:r>
    </w:p>
    <w:p>
      <w:pPr>
        <w:pStyle w:val="TextBody"/>
        <w:widowControl/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 xml:space="preserve">Согласно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C1C1C"/>
          <w:spacing w:val="0"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риказу Минтруда России от 18.10.2013 N 544н  "Об утверждении профессионального стандарта </w:t>
      </w:r>
      <w:r>
        <w:rPr>
          <w:bCs/>
          <w:sz w:val="28"/>
          <w:szCs w:val="28"/>
          <w:lang w:val="ru-RU"/>
        </w:rPr>
        <w:t xml:space="preserve">"Педагог (педагогическая деятельность в сфере дошкольного, начального общего, основного общего, среднего общего образования) (воспитатель, учитель)", </w:t>
      </w:r>
      <w:r>
        <w:rPr>
          <w:b/>
          <w:bCs/>
          <w:sz w:val="28"/>
          <w:szCs w:val="28"/>
          <w:lang w:val="ru-RU"/>
        </w:rPr>
        <w:t>трудовые действия воспитателя включают в себя :</w:t>
      </w:r>
    </w:p>
    <w:p>
      <w:pPr>
        <w:pStyle w:val="TextBody"/>
        <w:widowControl/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.</w:t>
      </w:r>
    </w:p>
    <w:p>
      <w:pPr>
        <w:pStyle w:val="TextBody"/>
        <w:widowControl/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 Организацию видов деятельности, осуществляемых в раннем и дошкольном возрасте: предметной,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. </w:t>
      </w:r>
    </w:p>
    <w:p>
      <w:pPr>
        <w:pStyle w:val="TextBody"/>
        <w:widowControl/>
        <w:spacing w:lineRule="auto" w:line="360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 Организацию конструктивного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. </w:t>
      </w:r>
    </w:p>
    <w:p>
      <w:pPr>
        <w:pStyle w:val="TextBody"/>
        <w:widowControl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Активное использование недирективной помощи и поддержка детской инициативы и самостоятельности в разных видах деятельности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>Воспитатель должен уметь: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щаться с детьми, признавать их достоинство, понимая и принимая 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нализировать реальное состояние дел в учебной группе, поддерживать в детском коллективе деловую, дружелюбную атмосферу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. Организовывать виды деятельности, осуществляемые в раннем и дошкольном возрасте: предметная, познавательно-исследовательская, игра (ролевая, режиссерская, с правилом), продуктивная; конструирование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.Создавать возможность для развития свободной игры детей, в том числе для обеспечения игрового времени и пространства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6. 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7. Владеть всеми видами развивающих деятельностей дошкольника (игровой, продуктивной, познавательно-исследовательской)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8. 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9. Владеть ИКТ- компетентност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3 Теоретические обоснования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наши дни  остро стоит проблема- воспитать не просто человека, обогащенного многими знаниями,  а воспитать   личность. Личность творческую, гармоничную. Поэтому я использую д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еятельностный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подход.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  Во главу угла ставлю развитие  личностии ребенка в процессе различных видов деятельности (продуктивная - лепка, рисование на тему «Моя золотая осень»; игровая -п/и «Чудесный мешочек» , д/и «Отгадай и назови», музыкально-художественная - «Времена года.Осень» П.И.Чайковского, картины «Золотая осень» И.Шишкина, И.Левитана, чтение рассказа М.Пришвина «Листопад», стихотворения А.Плещеева «Осень наступила...» и др.)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11111"/>
          <w:spacing w:val="0"/>
          <w:sz w:val="28"/>
          <w:szCs w:val="28"/>
          <w:lang w:val="ru-RU"/>
        </w:rPr>
        <w:t>Психологическое изучение деятельности было начато Л.С.Выготским. Основы деятельностного подхода в психологии заложил А.Н.Леонтьев ( «Деятельность. Сознание. Личность»).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 мнению А. Н. Леонтьева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знании личности играет первостепенную роль. 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ятель</w:t>
      </w:r>
      <w:r>
        <w:rPr>
          <w:sz w:val="28"/>
          <w:szCs w:val="28"/>
        </w:rPr>
        <w:t>ность рассматривается, как средство становления и развития субъектности ребенка.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ект   реализуется в ходе интеграции образовательных областей: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Познавательное развитие»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Речевое развитие»</w:t>
      </w:r>
    </w:p>
    <w:p>
      <w:pPr>
        <w:pStyle w:val="TextBody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Художественно-эстетическое»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«Социально-коммуникативное»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4  Цели проекта: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ние педагогических и организационных условий для развития субъектной  позиции, познавательных , социально-коммуникативных и речевых умений дошкольника 4-5 лет в процессе реализации проекта «Осень золотая в гости к нам пришла». Расширение представлений детей об осени и ее признаках.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5  Профессиональные задачи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Наполнить развивающую предметно-пространственную среду. Внести в уголок природы растения, цветы, характерные для осеннего сезона, осенние листья, желуди, фрукты,овощи, иллюстрации,  демонстрационные материалы, книги на тему осени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Развивать любознательность и познавательную мотивацию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Развивать творческую активность, инициативность и самостоятельность детей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Развивать умение делать выводы, устанавливать причинно-следственные связи между явлениями природы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Развивать умение наблюдать, анализировать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Обогащать активный словарь детей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Развивать связную, грамматически правильную монологическую и диалогическую речь 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Воспитывать бережное отношение к природе, закреплять положительные эмоции и умение их проявлять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Способствовать индивидуальному самовыражению детей в продуктивной деятельности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Развитие уверенности в своих силах , способностях и  самостоятельности каждого ребенка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Привлечь родителей к созданию совместной с детьми поделки из природных и бросовых материалов «Дары осени».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. Организовать выставку работ детей и  работ совместного с родителями творчества.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6 Планируемые результаты.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результате специально организованных видов  образовательной деятельности с целью развития субъектности дошкольника,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ебенок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будет иметь опыт продуктивной самостоятельной деятельности, а именно создаст работу « Моя  осень » (умение создавать свой собственный художественный образ) 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 приобретет навык   выбирать род занятий  (на  выбор: рисование красками или карандашами,  работа в технике штампа природными или бросовыми материалами, лепка) 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будет иметь опыт совместной с родителями творческой деятельности (создание поделки «  Дары осени)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 будет способен искать ответы на вопросы, высказывать догадки и предположения;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5. будет способен назвать признаки осени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6. будет способен самостоятельно находить характерные признаки осени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7. будет способен отгадывать загадки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8. будет способен простым предложением отвечать на вопросы воспитателя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9. будет уметь формулировать вопрос и ответ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0. будет способен назвать краски осени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1. будет уметь определять с какого дерева лист (на примере 4-х деревьев)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2. будет уметь заучивать стихотворение по мнемотаблице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. будет знать как называются осенние месяцы;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4. будет знать значение новых слов «листопад», «хмурая», « пасмурная»,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моросящий»;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5. будет знать какую одежду надеваем осенью.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.7  Обоснование методов организации деятельности детей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организации деятельности детей я использую: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1.Метод проблемного обучения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Это построение образовательной деятельности путе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ешения познавательных задач, имеющих недостаточные условия для получения ответа,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11111"/>
          <w:spacing w:val="0"/>
          <w:sz w:val="28"/>
          <w:szCs w:val="28"/>
        </w:rPr>
        <w:t xml:space="preserve"> приобретения новых знаний. Я озвучиваю проблему ( в нашем случае- письмо от старичка-Лесовичка с просьбой о помощи), вместе с детьми ищем ответ на  основе рассуждений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2. Личностно-ориентированные технологии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 xml:space="preserve">  Каждый ребенок  вовлечен в активный познавательный процесс. Стараюсь  встать  на позицию ребенка,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u w:val="none"/>
        </w:rPr>
        <w:t>быть « не над ним, а рядом »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Занятия провожу в разных формах: коллективные, работа в подгруппах, работа в парах, самостоятельная работа с раздаточным материалом, индивидуальная работа, свободные игры, дидактические игры за столом, беседы , чтение и т. д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</w:t>
      </w: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3</w:t>
      </w:r>
      <w:r>
        <w:rPr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. </w:t>
      </w: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ИКТ технологии.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Использую презентацию, выполненную на ноутбуке,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аудиозаписи и т. д. ИКТ технологии помогают разнообразить воспитательно-образовательный процесс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4. 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Учитывая, что игра- это основной вид деятельности дошкольника, особое место занимают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игровые технологии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Через игру ребенок познает окружающий мир. Я использовала: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а) настольный театр с объемными фигурками ;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б) настольные дидактические игры : «Осенний пейзаж», «Найди лишнее»,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«Натюрморт»,  «С какого дерева листочек», «Ботаническое лото» и др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) подвижные игры : «Солнышко и дождь», «Съедобное-несъедобное» и др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/>
      </w:pPr>
      <w:r>
        <w:rPr/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 Практическая часть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Описание материалов предметно-пространственной среды.           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Одним из показателей качества образования  является развивающаяся предметно – пространственная среда, созданная в соответствии с требованиями ФГОС ДО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</w:rPr>
        <w:t xml:space="preserve">На фланелеграфе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азметила  иллюстрации на тему осени такие как : «Осень в лесу», «Осенний пейзаж», «Дары осени» , репродукции картин И.Левитана и И.Шишкина «Золотая осень»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</w:rPr>
        <w:t>В уголке  речевого развития и центре книг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: игры на развитие речи «Найди лишнее» , «Сказочное лото», «Собери картинку», пазлы «Времена года»,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книги с произведениями : М.Пришвина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«Листопад», А.Плещеева «Осень наступила...», А.Майкова «осенние листья по ветру кружат», сказка М.Горького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«Война грибов с ягодами», В.Сутеева « Яблоко», стихотворений Е.Благининой «Стрижи», «Прилетайте», Т. Рождественской «Птичий базар», Н.Сладков «Осень в лесу», альбомы для рассматривания «Осенний пейзаж» , «Осень в торчестве русских художников», портреты М.Пришвина, В.Сутеева, Н.Сладкова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single"/>
          <w:lang w:val="ru-RU"/>
        </w:rPr>
        <w:t>В уголке экологии и экспериментирования :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выставлены горшки с осенними цветами (астрами, хризантемами), букеты из осенних листьев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календарь природы с картиной сезона «Осень» ( с моделями значками: ясно,   пасмурно, дождливо, облачно) 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лото «Времена года», объемный пазл «Осень в лесу» 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прозрачные пластиковые емкости с орехами (грецкие, фундук), с желудями, шишками, осенними листьями, перышками, корой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буклеты: « Приметы осени», «Что нам осень подарила», « Осень золотая»;</w:t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картонная кукла Маша, одетая по осеннему сезону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single"/>
          <w:lang w:val="ru-RU"/>
        </w:rPr>
        <w:t>В уголке художественного творчества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>:                                                            цветные карандаши, гуашь, акварельные краски, пластилин,пластмассовые доски,  толстые восковые мелки, цветная и белая бумага, цветной и белый картон, наклейки, ткани,обои, кисти, поролон, перчатки, клейстер, трафареты с  листьями, с деревьями, животными, фруктами, овощами, ножницы с тупыми концами, палитра, салфетки, емкости для воды). На «Стене творчества»  будут выставляться работы детей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</w:rPr>
        <w:t>В музыкальный уголок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добавила: прозрачные пластмассовые емкости с желудями, шишками, плодами шиповника, портрет  П.И.Чайковского («Времена года»)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</w:rPr>
        <w:t>В уголок сюжетно - ролевых игр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добавила: набор пластмассовых овощей, одежду для кукол : куртка, плащ, шапка, платок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single"/>
          <w:lang w:val="ru-RU"/>
        </w:rPr>
        <w:t xml:space="preserve">В уголок дидактических игр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  внесла: Лото «Фрукты-овощи», настольно-печатные игры : «С какого дерева листочек», «Найди пару», серию картинок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111111"/>
          <w:spacing w:val="0"/>
          <w:sz w:val="28"/>
          <w:szCs w:val="28"/>
          <w:u w:val="none"/>
          <w:lang w:val="ru-RU"/>
        </w:rPr>
        <w:t xml:space="preserve">«Времена года» (сезонные явлени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и  деятельность людей), «Найди ошибку», разрезные сюжетные картинки « Осень в лесу», « Еж», «Что нам дарит осень»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3  Особенности педагогической  системы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 работе над проектом, ориентировалась   на принципы «педагогики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одуктивности»,  согласно которым ребенок становится субъектом образовательного процесса, а воспитатель взаимодействует и сотрудничает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 ребенком.  Основные идеи педагогики сотрудничества: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сделать ребенка добровольным и заинтересованным соратником, единомышленником воспитателей в своем образовании, обучении, становлении, равноправным участником педагогического процесса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изменение условий и сущности усвоения знаний – переход от репродуктивных методов обучения на поисковые, творческие, осуществляющиеся в совместной деятельности педагога и ребенка; 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именение эффективных форм взаимодействия педагога и ребенка в образовательном процессе;</w:t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переход на личностно-ориентированную педагогику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r>
    </w:p>
    <w:p>
      <w:pPr>
        <w:pStyle w:val="TextBody"/>
        <w:widowControl/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Принципы личностно-ориентированного подхода: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Основная задача взаимодействия воспитателя с детьми – содействие максимальному раскрытию и самораскрытию потенциальных возможностей развития личности ребенка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мение стать на позицию ребенка, учесть его точку зрения и внимательно относится к его чувствам и эмоциям.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Тактика взаимодействия воспитателя с детьми- сотрудничество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ереход от прямого обучения знаниям, умениям и навыкам к формированию возможности приобретать их и использовать в жизни</w:t>
      </w:r>
    </w:p>
    <w:p>
      <w:pPr>
        <w:pStyle w:val="TextBody"/>
        <w:widowControl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риентир на собственные открытия ребенка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оспита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предлагает детям на выбор различные задания и формы работы, поощряет их к самостоятельному поиску решений, побуждает детей обсуждать возникающие между ними конфликтные ситуации и самостоятельно искать пути их разрешения, способствует эффективному накоплению каждым ребенком собственного опыта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Ребёнок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является главным действующим лицом образовательного процесса, субъектом деятельности,рассматривается, как равноправный партнер.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2.3 Формы и виды взаимодействия с родителями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 xml:space="preserve">    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Без всякого сомнения, родители — это участники образовательных отношений. Цель взаимодейтсвия с родителями- вовлечение их в единое образовательное пространство, создание атмосферы сотрудничества. В рамках реализации проекта  я активно привлекаю родителей к участию, а именно: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одителям дается задание дома совместно с детьми изготовить поделку «Дары осени».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екомендовано давать ребенку возможность самостоятельно выбирать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вид продуктивной деятельности.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</w:rPr>
        <w:t>Рекомендовано провести беседу-наблюдение во время совместной прогулки « Что изменилось в природе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>?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» Предложить ребенку результаты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наблюдений оформить в виде рисунка, аппликации или  поделки.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В Родительском уголке размещается информация о проекте «Осень золотая в гости к нам пришла» и рекомендации для использования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дома :  мнемотаблицы, задания, загадки, дидактические игры, стихотворения, перечень  произведений художественной литературы,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рекомендуемой к прочтению.</w:t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Привлекаю родителей к участию в мастер-классе, где  вместе с детьми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они смогут создать поделку из природных материалов «Осенние фантазии» и станут участниками выставк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2.4 Описание видов деятельности детей и воспитателя для достижения целевых ориентиров. Практическая часть. 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этап — подготовительный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1. Беседа « Что ты видел по дороге в детский сад, что изменилось в природе?»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собирает детей,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задает вопросы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: Что вы видели по дороге в детский сад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?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Что-то изменилось в природе? Что стало с листьями на деревья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>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Изменилась ли погода? Как мы стали одеваться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Дети отвечают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: Стало холоднее, часто идут дожди, дни стали короче, листья на деревьях пожелтели.Некоторые листья стали красными и оранжевыми.  Мы надели плащи, куртки, ботинк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2. Рассматривание репродукций картин И.Шишкина, И.Левитана «Золотая осень»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: Посмотрите, ребята. Два разных художника. Картины получились разные, хотя тема одна - «Золотая осень». У каждого человека свое видение осени. И мы с вами чуть позже тоже нарисуем свою осень. А скажите кому какая картина нравится больше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Дети отвечают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: А почему тебе эта картина понравилась больш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>?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 xml:space="preserve">Дет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пытаются объяснить свой выбор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хвалит детей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 xml:space="preserve">II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этап — основная часть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Содержание организованной образовательной деятельности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«Осень золотая в гости к нам пришла» (Видео — презентация)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Виды детской деятельности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познавательная, речевая, коммуникативная, изобразительная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>Материалы и оборудование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: Магнитная доска с репродукциями картин, демонстрационные материалы на тему «Осень» « Что нам осень принесла», мультемедийное оборудование, букеты из осенних листьев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single"/>
          <w:lang w:val="ru-RU"/>
        </w:rPr>
        <w:t xml:space="preserve">Организация детей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: свободно располагаются вокрег столов, садятся на стульчик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Ход организованной образовательной деятельности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Звучит музыка П.И.Чайковского «Времена года.Осень»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ru-RU"/>
        </w:rPr>
        <w:t>Воспитатель включает видео-презентацию «Осень золотая в гости к нам пришл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u w:val="none"/>
          <w:lang w:val="en-US"/>
        </w:rPr>
        <w:t>”.</w:t>
      </w:r>
    </w:p>
    <w:p>
      <w:pPr>
        <w:pStyle w:val="TextBody"/>
        <w:widowControl/>
        <w:pBdr/>
        <w:shd w:fill="FFFFFF" w:val="clear"/>
        <w:spacing w:lineRule="auto" w:line="384" w:before="0" w:after="0"/>
        <w:jc w:val="left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Организационная часть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Ребята, сегодня я пришла к вам с  письмом из леса от Старичка-Лесовичка. Хотите узнать что в нем?  (Дети: Да  )   Давайте его откроем.</w:t>
      </w:r>
    </w:p>
    <w:p>
      <w:pPr>
        <w:pStyle w:val="TextBody"/>
        <w:spacing w:lineRule="auto" w:line="480"/>
        <w:rPr>
          <w:sz w:val="28"/>
          <w:szCs w:val="28"/>
          <w:u w:val="none"/>
        </w:rPr>
      </w:pPr>
      <w:r>
        <w:rPr>
          <w:sz w:val="28"/>
          <w:szCs w:val="28"/>
        </w:rPr>
        <w:t xml:space="preserve">«Дорогие ребятушки, нужна ваша помощь . Я стал стареньким, память у меня  совсем плоха . Забыл я и не знаю к какому времени года готовиться. Может  санки готовить, да елку рубить к новогоднему празднику?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жет пойти огород сажать или грибы собирать? Помогите, ребятушки, старичку. Пришлите письмецо, если вдруг узнаете, какое сейчас время года,  и к чему  мне готовиться». 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  <w:lang w:val="ru-RU"/>
        </w:rPr>
        <w:t>Воспитатель: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</w:rPr>
        <w:t xml:space="preserve">Ну что, ребята, поможем Старичку — Лесовичку?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: Да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Сначала  нужно вспомнить какие времена года мы с вами знаем? </w:t>
      </w:r>
      <w:r>
        <w:rPr>
          <w:sz w:val="28"/>
          <w:szCs w:val="28"/>
          <w:u w:val="single"/>
        </w:rPr>
        <w:t>(Дети</w:t>
      </w:r>
      <w:r>
        <w:rPr>
          <w:sz w:val="28"/>
          <w:szCs w:val="28"/>
        </w:rPr>
        <w:t xml:space="preserve"> отвечают) 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: А какое время года сейчас?  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(Дети </w:t>
      </w:r>
      <w:r>
        <w:rPr>
          <w:sz w:val="28"/>
          <w:szCs w:val="28"/>
        </w:rPr>
        <w:t>отвечают)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Правильно, осень. Молодцы.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атель обращает внимание детей на фланелеграф, где размещены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монстрационные картины на тему «Золотая осень» и читает стихи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.Бунина «Листопад». Затем начинает показывать на экране презентацию</w:t>
      </w:r>
    </w:p>
    <w:p>
      <w:pPr>
        <w:pStyle w:val="TextBody"/>
        <w:spacing w:lineRule="auto" w:line="48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«Осень золотая в гости в нам пришла»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- Ребята, у каждого времени года есть свои приметы. Давайте поиграем в игру и вспомним приметы осени и поиграем в игру «Да или нет»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Идет демонстрация слайдов. Воспитатель задает вопросы ( стихотворение) 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Дет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отвечают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: </w:t>
      </w:r>
      <w:r>
        <w:rPr>
          <w:sz w:val="28"/>
          <w:szCs w:val="28"/>
        </w:rPr>
        <w:t xml:space="preserve">Осенью цветут цветы?        </w:t>
      </w:r>
      <w:r>
        <w:rPr>
          <w:sz w:val="28"/>
          <w:szCs w:val="28"/>
          <w:u w:val="single"/>
        </w:rPr>
        <w:t xml:space="preserve"> Дети</w:t>
      </w:r>
      <w:r>
        <w:rPr>
          <w:sz w:val="28"/>
          <w:szCs w:val="28"/>
        </w:rPr>
        <w:t xml:space="preserve"> : Да</w:t>
        <w:br/>
      </w:r>
      <w:r>
        <w:rPr>
          <w:sz w:val="28"/>
          <w:szCs w:val="28"/>
          <w:u w:val="single"/>
        </w:rPr>
        <w:t>Воспитател</w:t>
      </w:r>
      <w:r>
        <w:rPr>
          <w:sz w:val="28"/>
          <w:szCs w:val="28"/>
        </w:rPr>
        <w:t xml:space="preserve">ь : Осенью растут грибы?        </w:t>
      </w:r>
      <w:r>
        <w:rPr>
          <w:sz w:val="28"/>
          <w:szCs w:val="28"/>
          <w:u w:val="single"/>
        </w:rPr>
        <w:t xml:space="preserve"> Дети</w:t>
      </w:r>
      <w:r>
        <w:rPr>
          <w:sz w:val="28"/>
          <w:szCs w:val="28"/>
        </w:rPr>
        <w:t xml:space="preserve">: Да                       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Тучки солнце закрывают?</w:t>
        <w:br/>
        <w:t>Колючий ветер прилетает?</w:t>
        <w:br/>
        <w:t>Звери норки закрывают?</w:t>
        <w:br/>
        <w:t>Урожай все собирают?</w:t>
        <w:br/>
        <w:t>Птичьи стаи улетают?</w:t>
        <w:br/>
        <w:t>Часто-часто льют дожди?</w:t>
        <w:br/>
        <w:t>Достаём ли сапоги?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Солнце светит очень жарко?                            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 xml:space="preserve"> Дети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отвечают : Нет</w:t>
        <w:br/>
        <w:t xml:space="preserve">Можно детям загорать?                                      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отвечают: Нет</w:t>
        <w:br/>
        <w:t>Ну а что же делать? Куртки, шапки надевать?  Дети отвечают : Да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: Ребята, давайте вспомним, какие еще приметы осени вы знаете?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</w:rPr>
        <w:t xml:space="preserve">Дети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отвечают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становится холоднее, идут дожди, дни становятся короче,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 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ночи длиннее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небо серое,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птицы улетают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листья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желтеют и опадают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и т. д.)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читает стихи. Затем спрашивает у детей: я знаю что вы разучили дома с родителями стихи про осень. Может быть кто-то хочет нам рассказать?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Если есть желающие, слушаем несколько стихотворений. (Если желающих окажется много, обещаю детям чуть позже дать возможность выступить)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ь благодарит детей за прочитанные стихотворения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На экране сл. Слайд с тремя картинками осени. 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: Какие периоды осени вы помните, ребята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Дети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: Ранняя, золотая, поздняя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етел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ь: Молодцы, правильно. А можем мы с вами угадать, на какой картинке изображена ранняя осень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 xml:space="preserve">Ребенок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отвечает: на первой 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: молодец, правильно . А почему ты так решил?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Ребенок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отвечает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предлагает детям отгадать остальные два периода и объяснить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свое решение. Хвалит в любом случае за старание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: А кто помнит, как называются осенние месяцы?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Дети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отвечают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: Правильно, вы молодцы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Какое время года было перед осенью? Какое придет после осени? 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отвечают : (лето, зима)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- Какими словами можно описать осеннюю погоду? Давайте попробуем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:  (хмурая, пасмурная, дождливая, ветреная)</w:t>
        <w:br/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- Какие краски дарит осень природе ?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отвечают: (желтый, красный, оранжевый, бордовый)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А теперь -загадка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 : </w:t>
      </w:r>
      <w:r>
        <w:rPr>
          <w:sz w:val="28"/>
          <w:szCs w:val="28"/>
        </w:rPr>
        <w:t>Под ногами лежат, зашагаешь — шуршат,</w:t>
        <w:br/>
        <w:t>Яркие, цветные, краешки резные. (Листья)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скажите а на чем растут листья?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: На дереве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Молодцы,верно.</w:t>
      </w:r>
    </w:p>
    <w:p>
      <w:pPr>
        <w:pStyle w:val="TextBody"/>
        <w:widowControl/>
        <w:pBdr/>
        <w:shd w:fill="FFFFFF" w:val="clear"/>
        <w:spacing w:lineRule="auto" w:line="480" w:before="0" w:after="0"/>
        <w:jc w:val="left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осмотрите, дети, на экран. (На слайдах — листья разных деревьев)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С какого дерева этот лист?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: С клена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Значит этот лист какой?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: Лист кленовый . 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</w:rPr>
        <w:t>На слайдах листья с березы, дуба, рябины.</w:t>
      </w:r>
    </w:p>
    <w:p>
      <w:pPr>
        <w:pStyle w:val="TextBody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- Молодцы, ребята. А сейчас - физкультминутка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  <w:r>
        <w:rPr>
          <w:sz w:val="28"/>
          <w:szCs w:val="28"/>
        </w:rPr>
        <w:br/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Давайте теперь  представим, что вы листочки, подул ветер и вы</w:t>
      </w:r>
    </w:p>
    <w:p>
      <w:pPr>
        <w:pStyle w:val="TextBody"/>
        <w:spacing w:lineRule="auto" w:line="48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качались (звучит музыка, дети танцуют, как кому хочется ) 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 “ Листочки”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ы - осенние листочки. Мы на веточках сидели (дети образуют круг.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етер дунул - полетели (разбегаются врассыпную.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ы летали, мы летали (бегают, помахивая листьями.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се листочки так устали! Перестал дуть ветерок -собрались мы все в кружок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садятся на корточки, поднимают руки над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головой.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етер снова вдруг подул и листочки с веток сдул (бегают, размахивая руками.)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Все листочки полетели и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на землю тихо сели. (предлагаю детям сесть на свои стульчики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 xml:space="preserve">Воспитатель </w:t>
      </w:r>
      <w:r>
        <w:rPr>
          <w:rFonts w:cs="Times New Roman" w:ascii="Times New Roman" w:hAnsi="Times New Roman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предлагает детям еще несколько загадок на осеннюю тему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стья желтые летят, падают, кружатся,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 под ноги просто так, как ковер ложатся!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sz w:val="28"/>
          <w:szCs w:val="28"/>
        </w:rPr>
        <w:t>Что за желтый снегопад?Это просто  …..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 xml:space="preserve">Дети: 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Листопад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: Правильно, вы-молодцы. 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- Ребята, мы вспоминали, что  листопад- это примета осени.</w:t>
      </w:r>
    </w:p>
    <w:p>
      <w:pPr>
        <w:pStyle w:val="TextBody"/>
        <w:spacing w:lineRule="auto" w:line="480"/>
        <w:rPr>
          <w:sz w:val="28"/>
          <w:szCs w:val="28"/>
          <w:shd w:fill="auto" w:val="clear"/>
        </w:rPr>
      </w:pPr>
      <w:r>
        <w:rPr>
          <w:sz w:val="28"/>
          <w:szCs w:val="28"/>
        </w:rPr>
        <w:t>А давайте покажем, как падают листья и сыграем в игру «Листопад»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альчиковая игра «Листопад»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</w:rPr>
        <w:t>Листопад, листопад (</w:t>
      </w: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выполняют кистями рук плавные движения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Листья разные летят. Л</w:t>
      </w:r>
      <w:r>
        <w:rPr>
          <w:sz w:val="28"/>
          <w:szCs w:val="28"/>
        </w:rPr>
        <w:t>истик осиновый, (загибают поочередно пальцы)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стик рябиновый, листик кленовый, ольховый, дубовый.</w:t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стья эти в букет соберем (Кисти рук соединены, пальцы разведены)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</w:rPr>
        <w:t>Листик осиновый, (загибают поочередно пальцы)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Листик рябиновый,листик кленовый, о</w:t>
      </w:r>
      <w:r>
        <w:rPr>
          <w:sz w:val="28"/>
          <w:szCs w:val="28"/>
        </w:rPr>
        <w:t>льховый, дубовый.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single"/>
          <w:lang w:val="ru-RU"/>
        </w:rPr>
        <w:t>Воспитатель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- Итак, ребята. Мы с вами готовы помочь Старичку-Лесовичку, написать ему письмо,о том, какое время года сейчас? </w:t>
      </w:r>
    </w:p>
    <w:p>
      <w:pPr>
        <w:pStyle w:val="TextBody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Да-ааа, готовы. Осень.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Правильно. Сколько осенних месяцев мы с вами знаем?</w:t>
      </w:r>
    </w:p>
    <w:p>
      <w:pPr>
        <w:pStyle w:val="TextBody"/>
        <w:spacing w:lineRule="auto" w:line="48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Дети - 3 месяца -сентябрь, октябрь, ноябрь.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sz w:val="28"/>
          <w:szCs w:val="28"/>
          <w:u w:val="single"/>
          <w:lang w:val="ru-RU"/>
        </w:rPr>
        <w:t>Воспитатель</w:t>
      </w:r>
      <w:r>
        <w:rPr>
          <w:sz w:val="28"/>
          <w:szCs w:val="28"/>
          <w:lang w:val="ru-RU"/>
        </w:rPr>
        <w:t xml:space="preserve"> - а что Старичку-Лесовичку нужно сейчас делать? На санках кататься, сажать семена?</w:t>
      </w:r>
    </w:p>
    <w:p>
      <w:pPr>
        <w:pStyle w:val="TextBody"/>
        <w:spacing w:lineRule="auto" w:line="480"/>
        <w:rPr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Дети - Нееет. Собирать грибы, готовиться к зиме.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оспитатель</w:t>
      </w:r>
      <w:r>
        <w:rPr>
          <w:sz w:val="28"/>
          <w:szCs w:val="28"/>
          <w:lang w:val="ru-RU"/>
        </w:rPr>
        <w:t xml:space="preserve">- Правильно, ребята, молодцы.Так и напишем Старичку-Лесовичку.              (Пишет, конверт заклеивает и просит кого-то из коллег его отправить)             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Воспитатель -</w:t>
      </w:r>
      <w:r>
        <w:rPr>
          <w:sz w:val="28"/>
          <w:szCs w:val="28"/>
          <w:lang w:val="ru-RU"/>
        </w:rPr>
        <w:t xml:space="preserve"> Дети, я знаю интересное стихотворение про осень и</w:t>
      </w:r>
    </w:p>
    <w:p>
      <w:pPr>
        <w:pStyle w:val="TextBody"/>
        <w:spacing w:lineRule="auto" w:line="480"/>
        <w:rPr>
          <w:rFonts w:ascii="Times New Roman" w:hAnsi="Times New Roman" w:cs="Times New Roman"/>
          <w:i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eastAsia="Times New Roman"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предлагаю вам его выучить . Но учить мы его будет по-новому? 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en-US"/>
        </w:rPr>
        <w:t>(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держу паузу)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с помощью мнемотаблицы! (На экран выводится мнемотаблица и воспитатель объясняет, как таблица поможем нам выучить стихотворение )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отворение «Осень» И.Токмаковой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стел скворечник - улетели птицы,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стьям на деревьях тоже не сидиться.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ый день сегодня  все летят-летят...</w:t>
      </w:r>
    </w:p>
    <w:p>
      <w:pPr>
        <w:pStyle w:val="TextBody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Видно,тоже в Африку у</w:t>
      </w:r>
      <w:r>
        <w:rPr>
          <w:rFonts w:cs="Times New Roman" w:ascii="Times New Roman" w:hAnsi="Times New Roman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лететь хотят.</w:t>
      </w:r>
    </w:p>
    <w:p>
      <w:pPr>
        <w:pStyle w:val="Normal"/>
        <w:spacing w:lineRule="auto" w:line="480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</w:rPr>
        <w:t>2.Заключительная часть.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оспитатель</w:t>
      </w:r>
      <w:r>
        <w:rPr>
          <w:sz w:val="28"/>
          <w:szCs w:val="28"/>
          <w:lang w:val="ru-RU"/>
        </w:rPr>
        <w:t>- Ребята, вы  все -молодцы,  помогли Старичку-Лесовичку определить -какое время года . Мы сегодня поговорили о признаках осени, Вспомнили как называются сенние месяцы, периоды осени. Узнали  как выглядят листья различных деревьев.</w:t>
      </w:r>
    </w:p>
    <w:p>
      <w:pPr>
        <w:pStyle w:val="TextBody"/>
        <w:spacing w:lineRule="auto" w:line="48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В группу входит коллега и приносит корзинку с ягодами и запиской от Старичка- Лесовичка. </w:t>
      </w:r>
    </w:p>
    <w:p>
      <w:pPr>
        <w:pStyle w:val="TextBody"/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Воспитатель</w:t>
      </w:r>
      <w:r>
        <w:rPr>
          <w:sz w:val="28"/>
          <w:szCs w:val="28"/>
          <w:u w:val="none"/>
          <w:lang w:val="ru-RU"/>
        </w:rPr>
        <w:t xml:space="preserve"> - Р</w:t>
      </w:r>
      <w:r>
        <w:rPr>
          <w:sz w:val="28"/>
          <w:szCs w:val="28"/>
          <w:lang w:val="ru-RU"/>
        </w:rPr>
        <w:t xml:space="preserve">ебята, только что пришел ответ от Старичка-Лесовичка. «Большое спасибо, дети. Вы мне очень помогли. В благодарность посылаю вам ягоды ». Воспитатель предлагает детям вымыть руки и угоститься ягодами. 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</w:t>
      </w:r>
      <w:r>
        <w:rPr>
          <w:b/>
          <w:bCs/>
          <w:sz w:val="28"/>
          <w:szCs w:val="28"/>
          <w:lang w:val="ru-RU"/>
        </w:rPr>
        <w:t>Продуктивная деятельность (рисование)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Цель 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создание организационных условий для развития изобразительных, речевых, социально - коммуникативных навыков в процессе создания работы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Моя осень»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дачи: 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. Развивать способность самостоятельно принимать решение, делать выбор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. Развивать умение выражать свои впечатления и эмоции в творчестве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3.Развивать  умение замечать и ценить красоту окружающего мира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4.Развивать изобразительные способности и навыки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5.Развивать умение договариваться, уважительно относится к окружающим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оспитатель</w:t>
      </w:r>
      <w:r>
        <w:rPr>
          <w:b w:val="false"/>
          <w:bCs w:val="false"/>
          <w:sz w:val="28"/>
          <w:szCs w:val="28"/>
          <w:lang w:val="ru-RU"/>
        </w:rPr>
        <w:t xml:space="preserve"> : Ребята, если у кого-то из вас возникнет желание работать в паре с кем-то или в группе, это тоже возможно. Тогда работа будет называться « Наша осень». И вы можете выбирать, в какой технике сделать свою работу. Можно нарисовать ее цветными карандашами, а можно красками. Можно кистью, а можно и поролоном. Кому что нравится. Главное,чтобы это была «ваша осень»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ru-RU"/>
        </w:rPr>
        <w:t>Воспитатель</w:t>
      </w:r>
      <w:r>
        <w:rPr>
          <w:b w:val="false"/>
          <w:bCs w:val="false"/>
          <w:sz w:val="28"/>
          <w:szCs w:val="28"/>
          <w:lang w:val="ru-RU"/>
        </w:rPr>
        <w:t xml:space="preserve"> предлагает детям выбрать те метариалы, которые им понадобятся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ля создания работы ( цветные карандаши, гуашь,акварельные краски, бумага цветная и белая, пластилин, доски, картон цветной и белый, поролон, ножницы с тупыми концами, клейстер,ткани, обои, кисти, восковые мелки) 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Дети:</w:t>
      </w:r>
      <w:r>
        <w:rPr>
          <w:b w:val="false"/>
          <w:bCs w:val="false"/>
          <w:sz w:val="28"/>
          <w:szCs w:val="28"/>
          <w:lang w:val="ru-RU"/>
        </w:rPr>
        <w:t xml:space="preserve"> думают, выбирают, обсуждают с другими детьми, решают как и с кем будут работать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оспитатель</w:t>
      </w:r>
      <w:r>
        <w:rPr>
          <w:b w:val="false"/>
          <w:bCs w:val="false"/>
          <w:sz w:val="28"/>
          <w:szCs w:val="28"/>
          <w:lang w:val="ru-RU"/>
        </w:rPr>
        <w:t xml:space="preserve"> замечает, что дети пытаются договариваться друг с другом, а кто-то начал уже работу индивидуально. 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 xml:space="preserve">Дети </w:t>
      </w:r>
      <w:r>
        <w:rPr>
          <w:b w:val="false"/>
          <w:bCs w:val="false"/>
          <w:sz w:val="28"/>
          <w:szCs w:val="28"/>
          <w:lang w:val="ru-RU"/>
        </w:rPr>
        <w:t>выбирают материал и начинают воплощать свои замыслы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 xml:space="preserve">Воспитатель 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наблюдает за  тем, как дети работают, в случае возникновения вопросов со стороны детей, отвечает на них, не навязывая свое видение , а предоставляя возможность ребенку самому принимать решение. 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                         </w:t>
      </w:r>
      <w:r>
        <w:rPr>
          <w:b/>
          <w:bCs/>
          <w:sz w:val="28"/>
          <w:szCs w:val="28"/>
          <w:u w:val="none"/>
          <w:lang w:val="en-US"/>
        </w:rPr>
        <w:t xml:space="preserve">III . </w:t>
      </w:r>
      <w:r>
        <w:rPr>
          <w:b/>
          <w:bCs/>
          <w:sz w:val="28"/>
          <w:szCs w:val="28"/>
          <w:u w:val="none"/>
          <w:lang w:val="ru-RU"/>
        </w:rPr>
        <w:t>Заключительная часть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осле завершения работы дети убирают свои  рабочие места. Если есть необходимость, моют руки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оспитатель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 предлагает рассмотреть работы,которые получились у ребят.</w:t>
      </w:r>
    </w:p>
    <w:p>
      <w:pPr>
        <w:pStyle w:val="TextBody"/>
        <w:spacing w:lineRule="auto" w:line="480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 xml:space="preserve">Дети  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рассматривают работы, высказывают свое мнение о том,какие работы им нравятся больше и почему. </w:t>
      </w:r>
    </w:p>
    <w:p>
      <w:pPr>
        <w:pStyle w:val="TextBody"/>
        <w:spacing w:lineRule="auto" w:line="480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оспитатель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 хвалит всех детей и  предлагает  разместить все работы                      на « Творческой стене», где их увидят  родители.</w:t>
      </w:r>
    </w:p>
    <w:p>
      <w:pPr>
        <w:pStyle w:val="TextBody"/>
        <w:spacing w:lineRule="auto" w:line="48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.5 Материалы педагогической диагностики результатов.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5"/>
        <w:gridCol w:w="1260"/>
        <w:gridCol w:w="1680"/>
        <w:gridCol w:w="1762"/>
      </w:tblGrid>
      <w:tr>
        <w:trPr/>
        <w:tc>
          <w:tcPr>
            <w:tcW w:w="4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Характеристика вида деятельности</w:t>
            </w:r>
          </w:p>
        </w:tc>
        <w:tc>
          <w:tcPr>
            <w:tcW w:w="4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Уровень сформированности умений</w:t>
            </w:r>
          </w:p>
        </w:tc>
      </w:tr>
      <w:tr>
        <w:trPr/>
        <w:tc>
          <w:tcPr>
            <w:tcW w:w="4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100"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Характеристика поведения ребенка в условиях групп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1.Умение задавать вопросы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2. Способность оценивать правильность ответов других детей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3. Умение слышать других и дополнять их ответ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4.Умение наблюдать за изменениями в природе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5.Способность слышать и понимать воспитател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6.Способность к самостоятельным высказываниям в ходе бесед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7.Умение слышать собеседни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8. Уважительное отношение к окружающим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9. Соблюдение установленных норм поведени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10.Уровень включенности в игровые ситуации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11. Умение договариватьс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lang w:val="ru-RU"/>
              </w:rPr>
              <w:t>Сформированность умений конкретного ребенк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1. Умение слышать и понимать воспитателя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>
          <w:trHeight w:val="738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2. Способность понимать вопрос и отвечать на него полным предложением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3.Особенности мышления (конкретное, абстрактно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4. Способность отгадывать загадки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5.Умение наблюдать за изменениями в природе.</w:t>
            </w:r>
          </w:p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 xml:space="preserve">6. Умение сравнивать,анализировать природные явления, находить причинно-следственные связи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7. Умение выбирать вид продуктивной  творческой деятельности.Умение создавать свой собственный художественный образ осени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8.Умение обосновать правильность выбора в образовательных ситуациях</w:t>
            </w:r>
          </w:p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(речевые и познавательные навыки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9.Отношение к работе ( уровень и качество субъектности)</w:t>
            </w:r>
          </w:p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10. Способность видеть красоту окружающего мира, любить природу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 w:val="false"/>
                <w:smallCaps w:val="false"/>
                <w:color w:val="000000"/>
                <w:spacing w:val="0"/>
                <w:sz w:val="28"/>
                <w:lang w:val="ru-RU"/>
              </w:rPr>
              <w:t>Речевая грамотность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 xml:space="preserve">1.Умеет использовать в речи новые слова : «листопад», «моросящий», «хмурая», «пасмурная».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2. Способен отвечать полным развернутым предложением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3. Способен составить простой рассказ о предмете, о содержании картины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  <w:tr>
        <w:trPr/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4.Способен вести диалог.</w:t>
            </w:r>
          </w:p>
          <w:p>
            <w:pPr>
              <w:pStyle w:val="TextBody"/>
              <w:widowControl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  <w:t>5.Знает стихи про осень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  <w:tc>
          <w:tcPr>
            <w:tcW w:w="176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</w:rPr>
            </w:r>
          </w:p>
        </w:tc>
      </w:tr>
    </w:tbl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>3. Выводы: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В результате целенаправленных педагогических действий, организации и реализации  проекта «Осень золотая в гости к нам пришла» созданы условия для познавательного, речевого, художественно -эстетического, социально-коммуникативного развития детей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1. Увеличилась познавательная активность детей, любознательность, наблюдательность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2. Возрос интерес детей к природе, к ее красоте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3. Дети научились находить причинно-следственные связи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4. Дети знают признаки осени, осенние месяцы, осенние периоды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5. Увеличилась отзывчивость, желание  помогать,уважительно относиться к окружающим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6. Возрос интерес детей к чтению, изобразительному искусству, к творчеству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7. Возросло умение договариваться друг с другом, работать в паре или небольшими группами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</w:rPr>
        <w:t>8. Ребенок способен создать свой собственный художественный образ осени.</w:t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480"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689" w:right="590" w:gutter="0" w:header="0" w:top="705" w:footer="1133" w:bottom="16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</w:rPr>
  </w:style>
  <w:style w:type="character" w:styleId="WW8Num3z0">
    <w:name w:val="WW8Num3z0"/>
    <w:qFormat/>
    <w:rPr>
      <w:rFonts w:ascii="Symbol" w:hAnsi="Symbol" w:cs="Times New Roman"/>
      <w:caps w:val="false"/>
      <w:smallCap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strike w:val="false"/>
      <w:dstrike w:val="fals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strike w:val="false"/>
      <w:dstrike w:val="false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3" w:leader="none"/>
        <w:tab w:val="right" w:pos="962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3" w:leader="none"/>
        <w:tab w:val="right" w:pos="9627" w:leader="none"/>
      </w:tabs>
    </w:pPr>
    <w:rPr/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6:40Z</dcterms:created>
  <dc:creator>Larhen Kruglova</dc:creator>
  <dc:description/>
  <dc:language>en-US</dc:language>
  <cp:lastModifiedBy>Larhen Kruglova</cp:lastModifiedBy>
  <dcterms:modified xsi:type="dcterms:W3CDTF">2018-10-19T01:58:46Z</dcterms:modified>
  <cp:revision>61</cp:revision>
  <dc:subject/>
  <dc:title/>
</cp:coreProperties>
</file>