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дошкольное образовательн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реждение  детский сад  №3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О Каневской район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спект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тельной деятельност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детьми II младшей группы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Как у нашего кота шубка очень хороша…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образовательные технологии – игровая, экологическое воспитание)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лесная Т.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. Новодеревянковска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19г</w:t>
      </w:r>
    </w:p>
    <w:p>
      <w:pPr>
        <w:pStyle w:val="Style16"/>
        <w:spacing w:before="0" w:after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граммное содержание</w:t>
      </w:r>
      <w:r>
        <w:rPr>
          <w:b/>
          <w:i/>
          <w:iCs/>
          <w:sz w:val="28"/>
          <w:szCs w:val="28"/>
        </w:rPr>
        <w:t xml:space="preserve">: </w:t>
      </w:r>
      <w:r>
        <w:rPr>
          <w:iCs/>
          <w:sz w:val="28"/>
          <w:szCs w:val="28"/>
        </w:rPr>
        <w:t>Учить передавать выразительный образ котенка цветом, его пушистую шерстку, используя прием рисования тычком углублять представления о цвете и геометрических формах (круг, овал, треугольник);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</w:rPr>
        <w:t>развивать речь, легкость руки, воображение и творческие способности ,совершенствовать навыки работы с гуашью вызвать у детей эмоциональный отклик, сочувствие к игровому персонажу, желание прийти на помощь, воспитывать сострадание и любовь ко всему живому.</w:t>
      </w:r>
    </w:p>
    <w:p>
      <w:pPr>
        <w:pStyle w:val="Style16"/>
        <w:jc w:val="both"/>
        <w:rPr/>
      </w:pPr>
      <w:r>
        <w:rPr>
          <w:b/>
          <w:i/>
          <w:iCs/>
          <w:sz w:val="28"/>
          <w:szCs w:val="28"/>
          <w:u w:val="single"/>
        </w:rPr>
        <w:t>Материал и оборудование</w:t>
      </w:r>
      <w:r>
        <w:rPr>
          <w:iCs/>
          <w:sz w:val="28"/>
          <w:szCs w:val="28"/>
        </w:rPr>
        <w:t>: альбомный лист с карандашным контуром кошки, гуашь (черная, серая, коричневая, оранжевая) ; кисть-тычок, фломастеры, салфетки, подставки для кисточек, конверт с письмом, игрушка- кошка.</w:t>
      </w:r>
    </w:p>
    <w:p>
      <w:pPr>
        <w:pStyle w:val="Style16"/>
        <w:spacing w:before="0" w:after="0"/>
        <w:jc w:val="both"/>
        <w:rPr/>
      </w:pPr>
      <w:r>
        <w:rPr>
          <w:b/>
          <w:i/>
          <w:iCs/>
          <w:sz w:val="28"/>
          <w:szCs w:val="28"/>
          <w:u w:val="single"/>
        </w:rPr>
        <w:t>Ход занятия</w:t>
      </w:r>
      <w:r>
        <w:rPr>
          <w:i/>
          <w:iCs/>
          <w:sz w:val="28"/>
          <w:szCs w:val="28"/>
          <w:u w:val="single"/>
        </w:rPr>
        <w:t>:</w:t>
      </w:r>
    </w:p>
    <w:p>
      <w:pPr>
        <w:pStyle w:val="Style16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 добрым утром, глазки! </w:t>
      </w:r>
    </w:p>
    <w:p>
      <w:pPr>
        <w:pStyle w:val="Style16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Вы проснулись»? </w:t>
      </w:r>
    </w:p>
    <w:p>
      <w:pPr>
        <w:pStyle w:val="Style16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С добрым утром, ушки! </w:t>
      </w:r>
    </w:p>
    <w:p>
      <w:pPr>
        <w:pStyle w:val="Style16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Вы проснулись? </w:t>
      </w:r>
    </w:p>
    <w:p>
      <w:pPr>
        <w:pStyle w:val="Style16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С добрым утром, ручки! </w:t>
      </w:r>
    </w:p>
    <w:p>
      <w:pPr>
        <w:pStyle w:val="Style16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Вы проснулись? </w:t>
      </w:r>
    </w:p>
    <w:p>
      <w:pPr>
        <w:pStyle w:val="Style16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С добрым утром, ножки! </w:t>
      </w:r>
    </w:p>
    <w:p>
      <w:pPr>
        <w:pStyle w:val="Style16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Вы проснулись? </w:t>
      </w:r>
    </w:p>
    <w:p>
      <w:pPr>
        <w:pStyle w:val="Style16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С добрым утром, солнце! </w:t>
      </w:r>
    </w:p>
    <w:p>
      <w:pPr>
        <w:pStyle w:val="Style16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Мы проснулись!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 Сегодня к нам придет  одна гостья. Хотите узнать, кто это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огда отгадайте мою загадк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вост пушистый и ус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приятнее крас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и – мягкие под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ерху поднятые 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. Подумайте немнож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адали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Это кош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равильно! А как выглядит кошка?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на пушистая, у неё четыре лапки, пушистый хвостик и длинные у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Верно. Я сегодня поведу вас на выставку кошек, и мы их поближе рассмотрим. 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ети рассматривают картинки с изображением кошек различной пород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смотрите, какие кош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ивые?</w:t>
      </w:r>
      <w:r>
        <w:rPr>
          <w:i/>
          <w:sz w:val="28"/>
          <w:szCs w:val="28"/>
        </w:rPr>
        <w:t xml:space="preserve"> Ответы дет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Они все разные. И пушистые, и гладкие, худые и толстенькие, весёлые и грустные. А давайте, поиграем немног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Игра «Кошкины повад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окажем мы немножко,                        </w:t>
      </w:r>
      <w:r>
        <w:rPr>
          <w:i/>
          <w:sz w:val="28"/>
          <w:szCs w:val="28"/>
        </w:rPr>
        <w:t>Идут на цыпочках. Стараясь не</w:t>
      </w:r>
    </w:p>
    <w:p>
      <w:pPr>
        <w:pStyle w:val="Normal"/>
        <w:jc w:val="both"/>
        <w:rPr/>
      </w:pPr>
      <w:r>
        <w:rPr>
          <w:sz w:val="28"/>
          <w:szCs w:val="28"/>
        </w:rPr>
        <w:t>Как ступает мягко кошка</w:t>
      </w:r>
      <w:r>
        <w:rPr>
          <w:i/>
          <w:sz w:val="28"/>
          <w:szCs w:val="28"/>
        </w:rPr>
        <w:t>.                             производить никакого ш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е слышно: топ-топ-то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стик книзу: оп-оп-оп.</w:t>
      </w:r>
    </w:p>
    <w:p>
      <w:pPr>
        <w:pStyle w:val="Normal"/>
        <w:jc w:val="both"/>
        <w:rPr/>
      </w:pPr>
      <w:r>
        <w:rPr>
          <w:sz w:val="28"/>
          <w:szCs w:val="28"/>
        </w:rPr>
        <w:t>Но, подняв свой хвост пушистый</w:t>
      </w:r>
      <w:r>
        <w:rPr>
          <w:i/>
          <w:sz w:val="28"/>
          <w:szCs w:val="28"/>
        </w:rPr>
        <w:t>.                Прыгают на месте легко и ка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шка может быть и быстрой.                      </w:t>
      </w:r>
      <w:r>
        <w:rPr>
          <w:i/>
          <w:sz w:val="28"/>
          <w:szCs w:val="28"/>
        </w:rPr>
        <w:t>можно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ысь бросается отва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к да скок, ещё подскок,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вперед, а то отско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бегают на мес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Ой, ребята, здесь что-то лежит! Это письмо от моей знакомой кошки Мурки. Тут написано, что у Мурки потерялись котята! А что ещё в конверте? Это же  портрет одного из её котят! Посмотрите, какой он пушистый, красивый и весёлый!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Воспитатель показывает детям рисунок, и рассматривает его вместе с детьми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Дети, что же мы можем сделать для Мурки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Мы нарисуем котят и повесим рисунки в прихожей и будем всех спрашивать: не видел ли кто этих котяток? Мы обязательно поможем Мур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Очень хорошо.  А теперь нам нужно внимательно рассмотреть котенка. Какой формы туловище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Туловище - ова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голова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Правильно –это круг. Ребята, а где же лапки?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Правильно, котёнок подогнул их под себя. Хвост и лапки у него тоже овальные. А ушки – треугольн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выбирают понравившихся котят и садятся за столы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ведем указательным пальцем наших котят по контуру и покажем, что у них есть (обводим по спинке, шеи, голове, лапкам, животику и т. д.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кто знает, как нарисовать пушистого котенка.</w:t>
      </w:r>
      <w:r>
        <w:rPr>
          <w:i/>
          <w:sz w:val="28"/>
          <w:szCs w:val="28"/>
        </w:rPr>
        <w:t xml:space="preserve"> Ответы дет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Сегодня я познакомлю вас с новым приёмом рисования- тычк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я вам покажу, как надо рисовать. </w:t>
      </w:r>
      <w:r>
        <w:rPr>
          <w:b/>
          <w:i/>
          <w:sz w:val="28"/>
          <w:szCs w:val="28"/>
        </w:rPr>
        <w:t>Показ  приемов рисова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Тычок  обмакиваем в гуашь, лишнюю  краску оставляем у край баночки. Возьмем правильно тычок (вертикально) и вспомним, как он рисует. Обмакнем в краску. Раз- тычок, два- тычок (показ). Тычком рисуем  сначала по контуру котёнка – голова, туловище, хвост, лапки, а затем внутри</w:t>
      </w:r>
      <w:r>
        <w:rPr>
          <w:i/>
          <w:sz w:val="28"/>
          <w:szCs w:val="28"/>
        </w:rPr>
        <w:t>.  Воспитатель сопровождает показ объяснением.</w:t>
      </w:r>
      <w:r>
        <w:rPr>
          <w:sz w:val="28"/>
          <w:szCs w:val="28"/>
        </w:rPr>
        <w:t xml:space="preserve">  Вот какой пушистый котёнок получился. А что я ещё забыла дорисовать котёнку?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ьно, глазки и носик. А мы  их нарисуем позже. Посмотрите, какой замечательный получился котёнок!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помнили, как рисовать? Скажи, Валя , с чего начинаем рисовать?</w:t>
      </w:r>
      <w:r>
        <w:rPr>
          <w:i/>
          <w:sz w:val="28"/>
          <w:szCs w:val="28"/>
        </w:rPr>
        <w:t xml:space="preserve"> Ответ ребё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Затем что рисуем, Даня? </w:t>
      </w:r>
      <w:r>
        <w:rPr>
          <w:i/>
          <w:sz w:val="28"/>
          <w:szCs w:val="28"/>
        </w:rPr>
        <w:t>Ответ ребён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А  глазки и ротик нарисуем после того, как ваши котята высохнут. Вы, ребята, постарайтесь, чтоб все котята получились красивые и пушист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“Котята”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: (читает стихотворение, показывает движения: на первой строчке растопырить ладошки, затем постукивать поочерёдно пальцами разных рук друг о друга, начиная с большо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шечки нашей есть десять кот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все котята по парам сто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толстых, два ловки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длинных, два хитр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маленьких са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амых красивы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 детей, индивидуальная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Какие вы молодцы! Мама кошка обязательно найдёт всех своих котят. Посмотрите, кто из котят самый пушистый?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кто самый шустрый?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Самый весёлый? - Самый послушный? Вот какие красивые котята у нас получились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юрпризный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Ой, ребята, вы слышите? По-моему там кто-то пришёл! Кто здесь мурлычет? Смотрите, это же Мурка к нам пришла! Посмотреть, как вы  красиво нарисовали её котят и немного поиграть с вами. Теперь она их обязательно найдёт и у них всё будет хорошо! </w:t>
      </w:r>
    </w:p>
    <w:p>
      <w:pPr>
        <w:pStyle w:val="Normal"/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Песенка «У котенка лапки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Кошка благодарит и уходи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basedOn w:val="Normal"/>
    <w:qFormat/>
    <w:pPr>
      <w:jc w:val="both"/>
    </w:pPr>
    <w:rPr>
      <w:rFonts w:ascii="Calibri" w:hAnsi="Calibri" w:eastAsia="Calibri" w:cs="Calibri"/>
      <w:sz w:val="20"/>
      <w:szCs w:val="20"/>
      <w:lang w:val="en-US" w:bidi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3:56:00Z</dcterms:created>
  <dc:creator>Microsoft</dc:creator>
  <dc:description/>
  <cp:keywords/>
  <dc:language>en-US</dc:language>
  <cp:lastModifiedBy>1</cp:lastModifiedBy>
  <dcterms:modified xsi:type="dcterms:W3CDTF">2019-04-23T12:28:00Z</dcterms:modified>
  <cp:revision>4</cp:revision>
  <dc:subject/>
  <dc:title/>
</cp:coreProperties>
</file>