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р. Владимира  «Детский сад №105» «Рад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Cs w:val="48"/>
        </w:rPr>
        <w:drawing>
          <wp:inline distT="0" distB="0" distL="0" distR="0">
            <wp:extent cx="1396365" cy="18027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пыт работ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Тема: «Развитие речи детей через ознакомление с художественной литературой»</w:t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89170</wp:posOffset>
            </wp:positionH>
            <wp:positionV relativeFrom="paragraph">
              <wp:posOffset>164465</wp:posOffset>
            </wp:positionV>
            <wp:extent cx="1412875" cy="180530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176530</wp:posOffset>
            </wp:positionV>
            <wp:extent cx="1662430" cy="18053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6145</wp:posOffset>
            </wp:positionH>
            <wp:positionV relativeFrom="paragraph">
              <wp:posOffset>176530</wp:posOffset>
            </wp:positionV>
            <wp:extent cx="1947545" cy="17932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 воспита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сшей квалификационной категории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Карасева Г.Б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28015</wp:posOffset>
            </wp:positionH>
            <wp:positionV relativeFrom="paragraph">
              <wp:posOffset>64135</wp:posOffset>
            </wp:positionV>
            <wp:extent cx="1126490" cy="180149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83485</wp:posOffset>
            </wp:positionH>
            <wp:positionV relativeFrom="paragraph">
              <wp:posOffset>64135</wp:posOffset>
            </wp:positionV>
            <wp:extent cx="1056640" cy="17932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29" r="-5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57090</wp:posOffset>
            </wp:positionH>
            <wp:positionV relativeFrom="paragraph">
              <wp:posOffset>66040</wp:posOffset>
            </wp:positionV>
            <wp:extent cx="1684655" cy="17995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ьность темы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условиях реализации ФГОС ДО  в речевом развитии дошкольников особую роль имеет художественная литература.  Книга всегда была и остается основным источником формирования правильной речи ребенка. Чтение обогащает не только интеллект, словарный запас, но  и заставляет думать, осмысливать, формировать различные образы, развивает воображение, фантазию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Моя роль, как педагога, состоит в том, чтобы пробудить в детях  интерес к литературным произведениям, привить любовь к художественному слову, уважение к книге.  Художественная литература развивает мышление и воображение ребенка, обогащает его эмоции, дает прекрасные образцы русского литературного языка, без чего невозможно успешное  обучение в школе.  Полноценное владение родным языком в дошкольном детстве является необходимым условием решения задач умственного, эстетического и нравственного воспитания в максимально сенситивный период. Чем раньше мы привьем ребенку культуру чтения, тем успешнее будет начато структурное овладение родным языком (фонетическое, лексическое, грамматическое) и тем свободнее ребенок будет пользоваться языком в дальнейше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развитие речи детей  дошкольного возраста через ознакомление  с художественной литератур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данной цели я выделила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ультуру чтения, помочь почувствовать красоту и выразительность языка прозы и поэз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дет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интерес к художественной литератур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и активизировать словарный запас дет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ить с основными жанровыми особенностями сказок, рассказов, стихотворен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художественно-речевые исполнительские навыки детей при чтении стихотворений, рассказывании и в драматизациях; обращать внимание на изобразительно-выразительные средства (образные выражения, эпитеты, сравнения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терактивные формы работы с семьей по данному раздел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брать педагогический инструментарий по развитию и формированию грамматического строя речи на основе деятельностного подхода (собственные планы, методические разработки, использование диагностики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,  Карасева Г.Б., воспитатель высшей квалификационной категории вот уже много лет работаю над темой «Развитие речи детей через ознакомление с художественной литературой». Работая многие годы в детсаду, я обратила внимание, на то, что в последние годы все чаще встречаются дети, у которых выявляются проблемы с речью: многие поздно начинают говорить, неправильно произносят звуки родного языка, имеют маленький словарный запас, не могут выстроить даже простого предложе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страивая систему работы по развитию речи воспитанников, определила основные направления деятельности: </w:t>
      </w:r>
      <w:r>
        <w:rPr>
          <w:b/>
          <w:sz w:val="28"/>
          <w:szCs w:val="28"/>
        </w:rPr>
        <w:t>создание</w:t>
      </w:r>
      <w:r>
        <w:rPr>
          <w:sz w:val="28"/>
          <w:szCs w:val="28"/>
        </w:rPr>
        <w:t xml:space="preserve"> речевой развивающей предметно-пространственной среды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вая развивающую предметно-пространственную среду группы, стремилась к тому, чтобы обстановка была  комфортной,  вызывала стремление к самостоятельной деятельности и способствовала  речевому развитию  воспитанников.  РППС дает возможность просматривать чередование непосредственно-образовательной, совместной и самостоятельной деятельности воспитанников, что способствует здоровьесбереже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Каждый воспитанник  может найти себе дело и занятие по душе, для этого в группе выделены уголки (центры) организации определенного вида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атральный уголок, в котором воспитанники самостоятельно или с участием взрослого могут взять на себя роль полюбившегося персонаж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атры – разные: приобретенные, сделанные детьми совместно с родите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нижный уголок, где располагается художественная литература, меняющаяся в зависимости  от тематического планирования, времен года и предпочтения воспитан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трибуты к сюжетно-ролевой игре «Библиотека». Воспитанники часто и с удовольствием играют здесь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b/>
          <w:sz w:val="28"/>
          <w:szCs w:val="28"/>
        </w:rPr>
        <w:t>Работа</w:t>
      </w:r>
      <w:r>
        <w:rPr>
          <w:sz w:val="28"/>
          <w:szCs w:val="28"/>
        </w:rPr>
        <w:t xml:space="preserve"> с родителями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мство воспитанников с художественной литературой и соответственно речевое развитие воспитанников дало хорошие результаты, благодаря тесной взаимосвязи моих усилий и родителей. Работу с родителями провожу по двум направлениям: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(консультации, стенды, выставки, ширмы, папки-передвижки); 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(реализованный проект «Сборник сказок», созданный     детьми вместе с родителями). Совместный проект обогатил жизненный и речевой опыт детей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b/>
          <w:sz w:val="28"/>
          <w:szCs w:val="28"/>
        </w:rPr>
        <w:t xml:space="preserve">Работа </w:t>
      </w:r>
      <w:r>
        <w:rPr>
          <w:sz w:val="28"/>
          <w:szCs w:val="28"/>
        </w:rPr>
        <w:t>с социумом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sz w:val="28"/>
          <w:szCs w:val="28"/>
        </w:rPr>
        <w:t>Дважды в год посещаю с воспитанниками детскую библиотеку мкр. Юрьевец. Затем дети ходят туда с родителями и становятся юными читателями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становились победителями многих конкурсов рисунков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принимают активное участие в ежегодных конкурсах чтецов, что помогает им самоутверждать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жде</w:t>
      </w:r>
      <w:r>
        <w:rPr>
          <w:sz w:val="28"/>
          <w:szCs w:val="28"/>
        </w:rPr>
        <w:t xml:space="preserve"> чем помочь ребенку справиться с той или иной проблемой, свою работу начала с обследования речи детей. Совместно с логопедом МБДОУ составила «Речевой паспорт» и, только изучив возможности детей, приступила к групповым и индивидуальным занятиям, при проведении которых мне очень помогает художественная литература. В группе для этого созданы все условия, собрано большое количество демонстрационного материала. Это и большая библиотека, в которой собраны произведения различных авторов, иллюстрации, схемы для рассказывания, различные виды театров: кукольный, пальчиковый, настольный, теневой, масочный, костюмированный и другие, которые изготовлены при непосредственной помощи родителей группы; собрано большое количество предметов-заместителей, их дети используют при пересказе художественных произведений; множество дидактических игр как для работы со звуками, словами (словообразованием, словоизменением), так и для работы над предложением и рассказыванием. Это настольно-печатные игры и игры, приобретенные и изготовленные воспитателями и родителями группы, имеется раздаточный материал по количеству детей: звуковые линейки, которые дети используют при подборе звонких - глухих, твердых - мягких звуков, карточки для работы над слоговой структурой слова. Весь раздаточный материал систематизирован и занесен в картотеку групп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художественную литературу, художественное слово и имеющийся в группе дидактический материал, я начала свою работу с занятий по воспитанию звуковой культуры речи. Эти занятия старалась сводить к знакомству не только с определенным звуком, а направляла их на выработку четкого произношения звуков. По истечении времени убедилась в том, что подобные умения легче всего формируются в процессе дифференциации звуков, которые чаще всего издают де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работу я обычно провожу в утренние и вечерние часы, т.к. запланированной работы над звуком (1-2 раза в месяц) явно недостаточно. Читая сказки, рассматривая с детьми иллюстрации к художественным произведениям, беседуя по содержанию, упражняю детей в произнесении отдельных звуков, применяю существующие упражнения для четкого произнесения звуков в любой позиции (начале, середине, конце слова), использую упражнения такие как: звукоподражания, чистоговорки, скороговорки, пальчиковые игры с текстами; громкое и тихое, быстрое и медленное проговаривание, упражнения с мимикой и жестами, далее «автоматизирую» их с детьми индивидуальн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одобные игры и упражнения провожу с детьми систематически, т.к. конечной целью моей работы есть желание не только научить ребенка произносить отдельные звуки, но и красиво говорит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етодики, известные нам практически со средней группы предлагают обучать ребенка рассказыванию, но этого не случится, если дети не научатся «работать» со словом.  Знакомство с художественной литературой очень помогает мне учить детей правильно использовать в речи слова. Ведь любая сказка, любой рассказ, любое рассматривание иллюстраций предполагает огромный выбор игр со «словом» На занятии по развитию речи я обычно беру 3-4 таких упражн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Читая, например, русскую народную сказку «Гуси – лебеди», беседую по содержанию, играю с детьми, подбирая прилагательные, существительные в единственном и множественном числе, родительный падеж существительных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гуси – лебеди (какие?) злые, коварные, сильные; яблочко (какое) наливное, вкусное, сочное, крупное и т.д.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гусь - гуси, яблоко - яблоки, дерево – деревья, избушка – избушк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игра «Кого, чего не стало?». Закрываю одну картинку, дети замечают, что не стало Иванушки, яблони, деревьев, избушки и т.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Читая рассказ или сказку, персонажами которых являются животные, придумываю вместе с детьми: ласковые слова (существительные с суффиксами):  заяц – зайчик; лиса – лисичка; собака – собачк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множественное число существительных с суффиксами: у зайца – зайчата, у лисы – лисята, у белки – бельчата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 – синонимы: лошадь – бежит, несется, мчится, ск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мощи приставок учу детей образовывать новые слова,  летели – 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 xml:space="preserve">летели, </w:t>
      </w:r>
      <w:r>
        <w:rPr>
          <w:sz w:val="28"/>
          <w:szCs w:val="28"/>
          <w:u w:val="single"/>
        </w:rPr>
        <w:t>при</w:t>
      </w:r>
      <w:r>
        <w:rPr>
          <w:sz w:val="28"/>
          <w:szCs w:val="28"/>
        </w:rPr>
        <w:t xml:space="preserve">летели, </w:t>
      </w:r>
      <w:r>
        <w:rPr>
          <w:sz w:val="28"/>
          <w:szCs w:val="28"/>
          <w:u w:val="single"/>
        </w:rPr>
        <w:t>за</w:t>
      </w:r>
      <w:r>
        <w:rPr>
          <w:sz w:val="28"/>
          <w:szCs w:val="28"/>
        </w:rPr>
        <w:t xml:space="preserve">летели; бежал – 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 xml:space="preserve">бежал, </w:t>
      </w:r>
      <w:r>
        <w:rPr>
          <w:sz w:val="28"/>
          <w:szCs w:val="28"/>
          <w:u w:val="single"/>
        </w:rPr>
        <w:t>при</w:t>
      </w:r>
      <w:r>
        <w:rPr>
          <w:sz w:val="28"/>
          <w:szCs w:val="28"/>
        </w:rPr>
        <w:t xml:space="preserve">бежал, </w:t>
      </w:r>
      <w:r>
        <w:rPr>
          <w:sz w:val="28"/>
          <w:szCs w:val="28"/>
          <w:u w:val="single"/>
        </w:rPr>
        <w:t>за</w:t>
      </w:r>
      <w:r>
        <w:rPr>
          <w:sz w:val="28"/>
          <w:szCs w:val="28"/>
        </w:rPr>
        <w:t>бежа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дбирая слова – антонимы, воспитанники получают навык составления предлож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зимой холодно, а летом жарк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ой дни короткие, а летом длинны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остепенно я подвожу  детей к составлению описательных рассказ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я перед непосредственным рассказыванием ряд таких игр – упражнений, воспитанники легче с ним справляются. Ведь рассказы, в том числе описательные, «даются» детям сложнее всего. Без специальных игр и упражнений  со «словом», воспитанники,  в лучшем случае, дают  перечень каких-либо действий: «прилетели, схватили, унесли, улетели…» или, например, перечень одежды сестрицы Аленушки: «платок, блузка, сарафан, лапти…».  Работу над непонятными и неизвестными словами я провожу постоянно. Словарный запас детей 4-5 лет еще настолько мал и примитивен, что моей задачей также стало обогащение и пополнение их словаря новыми слов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зультаты превзошли мои ожидания: играя, подбирая различные варианты слов, прилагательные, глаголы, изменяя существительные,  воспитанники научились составлять описательные рассказ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от описательных рассказов подвожу детей к пересказу, также используя художественную литературу, иллюстрации и различные виды плакатов. Прочитав или рассказав то или иное произведение, играю  с воспитанниками  в такие игры, как «Составь предложение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дети еще точнее запомнили содержание рассказа, я предлагаю им воспроизвести содержание при помощи мимики и жестов, что дает определенные результаты. Воспитанники средней группы к нача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полугодия без самостоятельной помощи могут составить рассказы из 4-5 предложений. Большие по объему рассказы даются  пока еще трудн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обуем составлять рассказы поэтапно, т.е. прошу составить рассказ троих детей: 1-ый ребенок начинает рассказывание, 2-ой продолжает, 3-й заканчивает, дети воспринимают это задание как игру и с удовольствием помогают друг друг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нравится воспитанникам рассказывание при помощи схем – рисованных картинок. Предлагая, воспитанникам подобное рассказывание сказок или знакомых им произведений, провожу игру «Что сначала, что потом?». Воспитанники, вспоминая содержание, раскладывают картинки по порядку, а затем по каждой картинке-схеме составляют предложения, которые сливаются в единый рассказ. Изготовила большое количество схем для рассказывания художественных произвед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Использую при обучении воспитанников рассказыванию и предметы - заместители. С помощью родителей собрала большое количество пуговиц разного цвета и размера, сделали с детьми «волшебный ларец», оклеив и украсив коробку, поместили в него пуговицы. Воспитанники  еще не знали, с какой целью мы будем их использовать. Каково же было их удивление, когда я предложила рассказать с их помощью знакомую сказку. Вспомнили сказку «Красная шапочка», поиграли в слов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олк (какой?) – злой, сердитый, страшный, большой. Когда я задала вопрос: «А какая пуговица похожа на волка?» - воспитанники  хоть и выбрали разные пуговицы, но все они были большие и темного ц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расная шапочка  (какая?) - добрая, маленькая, заботливая, в Красной шапочке, красивая. Ответов было множество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ники были так заинтересованы, что весь вечер играли с пуговицами, вспоминая различные сказки. Прислушиваясь к их игре, я обратила внимание, что в речи они используют элементы диалога. А это значит, что пришло время усложнить игры воспитанников, используя пересказ знакомых произведений частично по роля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ые игры, как «Разговор по телефону», «Беседа врача и пациента», «Диалог покупателя и продавца» позволяют воспитанникам научиться говорить друг с другом, делая это из раза в раз все грамотне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мои воспитанники учатся рассказывать сказки по ролям, используя настольный, пальчиковый, масочный и костюмированный театры.  Показываем родителям сказки. Главное, не давить на детей и предоставить им свободу выбо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И еще я отметила одну особенность, если раньше воспитанники  были скованы, сейчас они более открыты и отзывчивы. Эмоциональный фон возрос, воспитанники, не стесняясь, выражают свои эмоции, стараются помочь друг другу. Играя и читая, мы постепенно учимся говорить, речь моих  воспитанников  становится четкой и монологически выстроенно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можно сделать </w:t>
      </w:r>
      <w:r>
        <w:rPr>
          <w:b/>
          <w:sz w:val="28"/>
          <w:szCs w:val="28"/>
        </w:rPr>
        <w:t>вывод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для обогащения и совершенствования речевого развития дошкольников необходимо создать благоприятную речевую среду и осуществлять целенаправленное формирование конкретных речевых умений, обогащать жизненный литературный опыт детей дошкольного возраста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Развивающая сред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рамме дошкольного образования «От рождения до школы» под ред. Н.Е. Вераксы, Т.С. Комаровой, М.А. Васильевой развивающая среда нашей группы построена так, чтобы создать благоприятные условия для полноценного и максимально комфортного пребывания ребенка в детском сад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тясь о здоровье и эмоциональном благополучии детей, зоны занятости приведены в соответствие с возрастными особенностями воспитанников и направлены на всестороннее развитие личности каждого ребенка, его интересов и способностей (познавательных, коммуникативных, творческих, регуляторных). Имеющиеся в группе игрушки, игры, пособия способствуют развитию детской любознательности, инициативы, дают возможность для развития самостоятельности и творчества. Креативность (творческая организация) каждого уголка (центра) и вариативность использования игрового и образовательного материала позволяют развивать творчество в соответствии с интересами и наклонностями каждого ребен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и комплектовании игровых зон учтена гендерная принадлежность воспитанников, т.к. для девочек и их психики даже в малом возрасте главным является процесс, а для мальчиков главное – результат. Игровая зона наполнена в равной степени игрушками, пособиями и играми, интересующими и девочек и мальчи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главной целью нашей работы является укрепление здоровья  воспитанников, закаливание организма и совершенствование его функций, в группе имеется </w:t>
      </w:r>
      <w:r>
        <w:rPr>
          <w:sz w:val="28"/>
          <w:szCs w:val="28"/>
          <w:u w:val="single"/>
        </w:rPr>
        <w:t>физкультурный уголок</w:t>
      </w:r>
      <w:r>
        <w:rPr>
          <w:sz w:val="28"/>
          <w:szCs w:val="28"/>
        </w:rPr>
        <w:t>, в котором собрано большое количество инвентаря: мячи, прыгалки, кегли, обручи и дуги для подлезания, велотренажер и п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ми родителей изготовлено нестандартное оборудование: мешочки с песком, коврики с пуговицами для профилактики плоскостопия, массажеры из бросового материала (пробки, «киндер-сюрпризы»), косички и флажки для функциональных занят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группе собрано и изготовлено большое количество дидактического, демонстрационного и раздаточного материала, который систематизирован и занесен в картотеку групп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меются следующие уголки (центры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голок природы</w:t>
      </w:r>
      <w:r>
        <w:rPr>
          <w:sz w:val="28"/>
          <w:szCs w:val="28"/>
        </w:rPr>
        <w:t>, где собраны комнатные и травянистые растения, согласно возрасту, здесь же имеются лейки для полива детьми цветов, палочки для рыхления почвы, тряпочки для протирания широких листьев. На полочках расположен природный и бросовый материал, есть календарь природы, где дети отмечают смену времени года и по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кспериментальный уголок</w:t>
      </w:r>
      <w:r>
        <w:rPr>
          <w:sz w:val="28"/>
          <w:szCs w:val="28"/>
        </w:rPr>
        <w:t>, который включает в себя «огород на окне», дети ухаживают за посадками лука и цветочной рассады, наблюдают за ростом растений, отмечая изменения роста в «паспорт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голок дежурств</w:t>
      </w:r>
      <w:r>
        <w:rPr>
          <w:sz w:val="28"/>
          <w:szCs w:val="28"/>
        </w:rPr>
        <w:t xml:space="preserve"> в котором находятся фартучки и колпачки, щетки-сметки, совочки, необходимые для выполнения поручений, «экран дежурств» с фотограф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голок труда</w:t>
      </w:r>
      <w:r>
        <w:rPr>
          <w:sz w:val="28"/>
          <w:szCs w:val="28"/>
        </w:rPr>
        <w:t xml:space="preserve"> в котором есть фартучки по количеству детей, губки и тряпочки для убо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голок книги</w:t>
      </w:r>
      <w:r>
        <w:rPr>
          <w:sz w:val="28"/>
          <w:szCs w:val="28"/>
        </w:rPr>
        <w:t xml:space="preserve"> – в достаточном количестве имеется литература как советских, так и зарубежных писателей, иллюстрации, репродукции картин, портреты известных пис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атральный уголок</w:t>
      </w:r>
      <w:r>
        <w:rPr>
          <w:sz w:val="28"/>
          <w:szCs w:val="28"/>
        </w:rPr>
        <w:t xml:space="preserve"> – включает в себя различные виды театров: пальчиковый, би-ба-бо, настольный, костюмированный, масочный, театр тапочек, теневой театр, театр на фланелеграфе, предметы-заместители (пуговицы) для рассказывания сказок, небольшие деко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u w:val="single"/>
        </w:rPr>
        <w:t>музыкальный уголок</w:t>
      </w:r>
      <w:r>
        <w:rPr>
          <w:sz w:val="28"/>
          <w:szCs w:val="28"/>
        </w:rPr>
        <w:t xml:space="preserve"> с подбором шумовых, струнных и клавишных инструментов (погремушки, дудки, металлофоны, бубен и п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голок ИЗО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атриотический угол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u w:val="single"/>
        </w:rPr>
        <w:t>игровой уголок</w:t>
      </w:r>
      <w:r>
        <w:rPr>
          <w:sz w:val="28"/>
          <w:szCs w:val="28"/>
        </w:rPr>
        <w:t>, т.к. основным видом деятельности детей является игра, игровой уголок занимает в группе самое главное место и включае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ниц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пте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газ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икмахерску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i/>
          <w:sz w:val="28"/>
          <w:szCs w:val="28"/>
        </w:rPr>
        <w:t>кукольную комн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голок по изучению правил дорожного движения</w:t>
      </w:r>
      <w:r>
        <w:rPr>
          <w:sz w:val="28"/>
          <w:szCs w:val="28"/>
        </w:rPr>
        <w:t>, машины (легковые, грузовые, спецавтотранспор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оительный угол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голок ряжения для мальчиков и девочек</w:t>
      </w:r>
      <w:r>
        <w:rPr>
          <w:sz w:val="28"/>
          <w:szCs w:val="28"/>
        </w:rPr>
        <w:t xml:space="preserve"> (пилотки, фуражки, фартуки, одежда для продавцов, врачей и пр.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большое количество дидактических и настольных игр соответственно возрасту. В группе имеется также уголок уединения, где дети могут снять эмоциональное напряжение, расслабиться.</w:t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character" w:styleId="WW8Num2z0">
    <w:name w:val="WW8Num2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Calibri"/>
      <w:sz w:val="24"/>
    </w:rPr>
  </w:style>
  <w:style w:type="character" w:styleId="5">
    <w:name w:val="Заголовок 5 Знак"/>
    <w:basedOn w:val="Style12"/>
    <w:qFormat/>
    <w:rPr>
      <w:rFonts w:cs="Calibri"/>
      <w:b/>
      <w:color w:val="000000"/>
      <w:sz w:val="24"/>
    </w:rPr>
  </w:style>
  <w:style w:type="character" w:styleId="Style13">
    <w:name w:val="Верхний колонтитул Знак"/>
    <w:basedOn w:val="Style12"/>
    <w:qFormat/>
    <w:rPr>
      <w:rFonts w:cs="Calibri"/>
    </w:rPr>
  </w:style>
  <w:style w:type="character" w:styleId="Style14">
    <w:name w:val="Нижний колонтитул Знак"/>
    <w:basedOn w:val="Style12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07:00Z</dcterms:created>
  <dc:creator>karaseva</dc:creator>
  <dc:description/>
  <cp:keywords/>
  <dc:language>en-US</dc:language>
  <cp:lastModifiedBy>SamLab.ws</cp:lastModifiedBy>
  <cp:lastPrinted>2014-03-24T18:20:00Z</cp:lastPrinted>
  <dcterms:modified xsi:type="dcterms:W3CDTF">2019-02-26T17:16:00Z</dcterms:modified>
  <cp:revision>38</cp:revision>
  <dc:subject/>
  <dc:title/>
</cp:coreProperties>
</file>