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7 апреля 2019 г. состоялось мероприятие в 3 «б» классе, посвященное Дню космонавтики «Вперед к звездам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85385" cy="374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53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бята с удовольствием принимали в нем участ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83480" cy="374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ыли прочитаны стихи в соответствии с тематикой мероприятия, учащиеся пели песни, а также была прослушана запись голоса первого космонавта Ю.А. Гагар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8235" cy="3698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4425" cy="3695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бята участвовали в различных конкурсах, выполняли задания, как будущие космонавты. Им помогали также зрители. В конце мероприятия были подведены итоги конкурсов, были сказаны напутственные слова учащим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ероприятие получилось интересным и познавательным. </w:t>
      </w:r>
    </w:p>
    <w:p>
      <w:pPr>
        <w:pStyle w:val="Normal"/>
        <w:spacing w:before="0" w:after="16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9:46:00Z</dcterms:created>
  <dc:creator>User</dc:creator>
  <dc:description/>
  <cp:keywords/>
  <dc:language>en-US</dc:language>
  <cp:lastModifiedBy>User</cp:lastModifiedBy>
  <dcterms:modified xsi:type="dcterms:W3CDTF">2019-04-23T19:58:00Z</dcterms:modified>
  <cp:revision>4</cp:revision>
  <dc:subject/>
  <dc:title/>
</cp:coreProperties>
</file>