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425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Heading2"/>
        <w:ind w:firstLine="425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Heading2"/>
        <w:ind w:firstLine="42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ind w:firstLine="425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ind w:firstLine="425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Интерактивные технологии обучения устной речи</w:t>
        <w:br/>
        <w:t>как способ формирования коммуникативной компетенции</w:t>
        <w:br/>
        <w:t>учащихся на уроках английского язык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FFFFF" w:val="clear"/>
        <w:spacing w:before="0" w:after="300"/>
        <w:jc w:val="both"/>
        <w:rPr/>
      </w:pPr>
      <w:r>
        <w:rPr>
          <w:i/>
          <w:sz w:val="28"/>
          <w:szCs w:val="28"/>
        </w:rPr>
        <w:t xml:space="preserve">    </w:t>
      </w:r>
      <w:r>
        <w:rPr>
          <w:i/>
          <w:sz w:val="28"/>
          <w:szCs w:val="28"/>
        </w:rPr>
        <w:t xml:space="preserve">Задача учителя не в том, чтобы дать ученикам максимум знаний, а в том, чтобы привить им интерес к самостоятельному поиску знаний, научить добывать знания и пользоваться ими </w:t>
      </w:r>
    </w:p>
    <w:p>
      <w:pPr>
        <w:pStyle w:val="Style19"/>
        <w:shd w:fill="FFFFFF" w:val="clear"/>
        <w:spacing w:before="0" w:after="300"/>
        <w:jc w:val="right"/>
        <w:rPr>
          <w:sz w:val="28"/>
          <w:szCs w:val="28"/>
        </w:rPr>
      </w:pPr>
      <w:r>
        <w:rPr>
          <w:sz w:val="28"/>
          <w:szCs w:val="28"/>
        </w:rPr>
        <w:t>Константин Кушн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время значительно изменился статус иностранного языка в российском обществе. Владение иностранным языком стало рассматриваться как необходимое личностное и профессиональное качество любого специали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е изменение социального заказа привело к кардинальной перестройке учебного процесса, что подтолкнуло меня к использованию современных педагогических технолог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нову своей концепции я взяла хорошо известную идею о развитии личности на базе формирования доминанты самосовершенствования, принадлежащая выдающемуся русскому мыслителю Алексею Алексеевичу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хтомскому. А способ достижения цели выбрала через формирование у детей установок на самообразование, самовоспитание, саморегуляцию по Герману Константиновичу Селевко. В своей работе я использую идеи деятельностного и личностно-ориентированного обучения, которые нашли отражение в трудах ученых Евгении Семеновны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лат, Ефима Израилевича </w:t>
      </w:r>
      <w:r>
        <w:rPr>
          <w:rFonts w:cs="Times New Roman" w:ascii="Times New Roman" w:hAnsi="Times New Roman"/>
          <w:b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>ссов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 Толстой писал: «Знание тогда знание, когда оно приобретено усилием своей мысли, а не памяти». Развивать ребёнка, а не натаскивать – основное правило в моей работе. Воплотить эту идею в жизнь позволяет мне применение интерактивных технологий.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“интерактив” пришло к нам из английского от слова “interact”. “Inter” – это “взаимный”, “act” – действовать. Интерактивный – означает способность взаимодействовать или находиться в режиме беседы, диалога с чем-либо (например, компьютером) или кем-либо (человеком). Следовательно, интерактивное обучение – это, прежде всего, диалоговое обучение, в ходе которого осуществляется взаимодействие учителя и ученика, что и было продемонстрировано на моём уроке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дной из интерактивных технологий , которые я применяю на своих уроках является технология «Лэпбук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хнология Лэпбук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 Это сравнительно новое средство обучения. Впервые создавать лэпбуки начали американцы. </w:t>
      </w:r>
      <w:r>
        <w:rPr>
          <w:rFonts w:cs="Times New Roman" w:ascii="Times New Roman" w:hAnsi="Times New Roman"/>
          <w:kern w:val="0"/>
          <w:sz w:val="28"/>
          <w:szCs w:val="28"/>
        </w:rPr>
        <w:t>Чтобы понять концепцию лэпбукинга, важно заглянуть в историю возникновения термина и проанализировать саму систему работы этого метод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Лэпбукинг является отраслью технологии предметно-языкового интегрированного обучения, когда какой-то школьный предмет преподается на иностранном языке. Т.е. иностранный язык в таком контексте выступает не как цель обучения, а как средство для изучения другого материала. Впервые термин лэпбук появляется в книге  американской писательницы Тэмми Дьюби в 2006 году. Тэмми Дьюби  являлась мамой, реализующей семейное обучение в штате Вирджиния, США. Семейное обучение в США и Европейских странах весьма распространено, и есть целые сообщества мам, которые применяют лэпбуки для воспитания, обучения и развития на дому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  <w:shd w:fill="F4F4F4" w:val="clear"/>
        </w:rPr>
        <w:t xml:space="preserve"> </w:t>
      </w:r>
      <w:r>
        <w:rPr>
          <w:sz w:val="28"/>
          <w:szCs w:val="28"/>
          <w:shd w:fill="F4F4F4" w:val="clear"/>
        </w:rPr>
        <w:t xml:space="preserve">Лэпбук - это книжка-раскладушка с кармашками, дверками, окошками, вкладками и подвижными деталями, в которую помещены материалы на одну тему. </w:t>
      </w:r>
      <w:r>
        <w:rPr>
          <w:sz w:val="28"/>
          <w:szCs w:val="28"/>
        </w:rPr>
        <w:t>Если переводить дословно, то </w:t>
      </w:r>
      <w:r>
        <w:rPr>
          <w:rStyle w:val="StrongEmphasis"/>
          <w:sz w:val="28"/>
          <w:szCs w:val="28"/>
        </w:rPr>
        <w:t>лэпбук — это книжка на коленях</w:t>
      </w:r>
      <w:r>
        <w:rPr>
          <w:sz w:val="28"/>
          <w:szCs w:val="28"/>
        </w:rPr>
        <w:t xml:space="preserve">. Часто можно встретить и другие названия: тематическая папка, интерактивная папка, папка проектов. </w:t>
      </w:r>
      <w:r>
        <w:rPr>
          <w:sz w:val="28"/>
          <w:szCs w:val="28"/>
          <w:shd w:fill="F4F4F4" w:val="clear"/>
        </w:rPr>
        <w:t xml:space="preserve">Это отличный способ закрепить определенную тему со школьниками, осмыслить содержание книги, провести исследовательскую работу, в процессе которой ребенок участвует в поиске, анализе и сортировке информации. </w:t>
      </w:r>
      <w:r>
        <w:rPr>
          <w:sz w:val="28"/>
          <w:szCs w:val="28"/>
        </w:rPr>
        <w:t>Лэпбук это не только мощный справочный инструмент и особая форма организации учебного материала, это, прежде всего, основа партнерской проектной деятельности педагога с воспитанниками. Основа лэпбука создается педагогом и дополняется, совершенствуется вместе с детьми. В результате такой работы получается отлично проработанный исследовательский проект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Лэпбуки помогают быстро и эффективно усвоить новую информацию и закрепить изученное в занимательно-игровой форме. Эти тематические пособия имеют яркое оформление и четкую структуру Лэпбук – итоговый результат совместной работы с детьми по той или иной теме. Его изготовлению предшествуют тематические занятия и игры, обсуждение  сложных вопросов, выполнение заданий. В этом случае ребенок будет готов к изготовлению тематической папки вместе с вами, и она действительно выполнит свою роль как закрепляющего, систематизирующего дидактического и игрового пособия. Лэпбуки можно делать как индивидуально, так и в группах. </w:t>
      </w:r>
      <w:r>
        <w:rPr>
          <w:i/>
          <w:sz w:val="28"/>
          <w:szCs w:val="28"/>
        </w:rPr>
        <w:t>В случае работы с группой детей возможны два варианта: либо преподаватель распределяет задания между учениками, и все вместе они собирают и заполняют одну папку. Либо преподаватель показывает мастер-класс, а дети с его помощью делают каждый свой экземпляр папки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деальный вариант изготовления тематической папки – совместно с ребенком, тогда он запоминает информацию в процессе создания лэпбука. В ходе работы с тематическим материалом ребенок проводит наблюдения, выполняет задания, изучает и закрепляет информацию. Впоследствии, имея под рукой готовую тематическую папку, ребенок может освежить свои знания по той или иной тем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 своём уроке я продемонстрировала формат группового лэпбу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Если разобраться в плюсах и минусах такого варианта работы с лэпбуками именно в общеобразовательной школе, то можно увидеть, что плюсов значительно больше, чем минусов. Лэпбук – это мощный справочный инструмент, совместная проектная деятельность, дифференциация заданий,  информативность, интерактивность, наглядность, «хвасталка»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днако, как выяснилось, для такого использования лэпбука в классе есть несколько сложностей. Это, конечно же трудоемкость (как в создании шаблонов, так и в создании самого лэпбука), времязатратность, а также, как выяснилось, плохо развитая мелкая моторика детей. Скользить пальцем по экрану смартфона они умеют, а, вот, ножницами вырезать квадратик у детей получается хуже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ною используются и другие интерактивные техн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«Карусель».</w:t>
      </w:r>
      <w:r>
        <w:rPr>
          <w:rFonts w:cs="Times New Roman" w:ascii="Times New Roman" w:hAnsi="Times New Roman"/>
          <w:sz w:val="28"/>
          <w:szCs w:val="28"/>
        </w:rPr>
        <w:t xml:space="preserve"> Как и многие интерактивные технологии, карусель позаимствована из психологических тренингов. Детям такой вид работы, обычно, очень нравится. Образуется два кольца: внутреннее и внешнее. Внутреннее кольцо-это сидящие или стоящие неподвижно ученики, обращенные лицом к внешнему кругу,  а внешнее – это ученики, перемещающиеся по кругу  через каждые 30 секунд. Таким образ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сно отрабатываются диалоги этикетного характера, тема знакомство, разговор в общественном месте и т.д. Ребята увлеченно беседуют, занятие проходит динамично и результативно. На моем уроке с помощью данной технологии ученики развивали умение диалогической речи по теме : «Книг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уемых интерактивных технологий можно продолжать до бесконечности это броуновское движение, свеча, ментальная карта и т.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я интерактивные формы обучения на занятиях, я сталкиваюсь с некоторыми проблемами, которые стараюсь успешно решать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раюсь вовлечь в работу всех учащихс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очусь об их психологической подготовке. Речь идет о том, что не все, пришедшие на урок, психологически готовы к непосредственному включению в те или иные формы работы. Сказывается известная закрепощенность, скованность, традиционность поведения. В этой связи провожу разминки, постоянное поощрение учеников за активное участие в работе, предоставление возможности для самореализации уче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аюсь, чтобы каждый был услышан, чтобы каждой группе была  предоставлена возможность выступить по пробл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усь с вниманием к подготовке помещения для работы. Класс готовлю с таким расчетом, чтобы учащимся было легко пересаживаться для работы в больших и малых группах. Другими словами создаю для учащихся физический комфор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я роль превратилась в роль наставника, советника, который разделяет общую ответственность за результат, и я выступаю как равноправный участник учебного процесса. Интерактивные технологии соответствуют требованиям системно-деятельностного подхода, являющегося методологической основой ФГОС и направлены как на освоение предметного содержания, так и метапредметных компетенций (общеучебных умений, универсальных способов образовательной деятельности). Кроме того, интерактивные технологии успешно применяются для профилактики развития господствующего у нынешних школьников клипового мышлен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Результативность технологии интерактивного обучения видна в успехах и достижениях моих уча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С 2016 по 2019 год я подготовила участников, призеров и победителей олимпиад и конкурсов различного уровня. Кроме того, наблюдая за учебным процессом, вижу, как у детей растёт желание изучать английский язык, повышается мотивац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временное информационное общество  предъявляет новые требования к образованности специалиста. Новые ценности образования зафиксированы в известных задачах: научиться учиться, научиться жить, научиться жить вместе, научиться ответствен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адачи вполне решаемы интерактивными методами, вот почему они и рассматриваются в зарубежных и отечественных психолого-педагогических исследованиях как методы 21 века. Ну а мне хочется еще раз подтвердить, что эти методы позволяют не только успешно решать задачи подготовки педагога современной школы, но и значительно интенсифицируют этот процесс и становятся условием повышения качества обучения.</w:t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30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9"/>
        </w:tabs>
        <w:ind w:left="709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ind w:firstLine="425"/>
      <w:jc w:val="both"/>
      <w:outlineLvl w:val="1"/>
    </w:pPr>
    <w:rPr>
      <w:rFonts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7">
    <w:name w:val="c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Маркированный список"/>
    <w:basedOn w:val="Style16"/>
    <w:qFormat/>
    <w:pPr>
      <w:widowControl/>
      <w:numPr>
        <w:ilvl w:val="0"/>
        <w:numId w:val="2"/>
      </w:numPr>
      <w:suppressAutoHyphens w:val="false"/>
      <w:jc w:val="both"/>
    </w:pPr>
    <w:rPr>
      <w:rFonts w:ascii="Times New Roman" w:hAnsi="Times New Roman" w:cs="Times New Roman"/>
      <w:kern w:val="0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8:10:00Z</dcterms:created>
  <dc:creator>1</dc:creator>
  <dc:description/>
  <cp:keywords/>
  <dc:language>en-US</dc:language>
  <cp:lastModifiedBy>User</cp:lastModifiedBy>
  <cp:lastPrinted>2019-02-27T22:03:00Z</cp:lastPrinted>
  <dcterms:modified xsi:type="dcterms:W3CDTF">2019-03-25T18:35:00Z</dcterms:modified>
  <cp:revision>31</cp:revision>
  <dc:subject/>
  <dc:title/>
</cp:coreProperties>
</file>