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6"/>
        </w:rPr>
        <w:tab/>
        <w:tab/>
        <w:tab/>
        <w:tab/>
        <w:tab/>
        <w:tab/>
        <w:tab/>
        <w:t xml:space="preserve">                  </w:t>
      </w:r>
    </w:p>
    <w:p>
      <w:pPr>
        <w:pStyle w:val="Heading1"/>
        <w:ind w:left="0" w:hanging="0"/>
        <w:jc w:val="center"/>
        <w:rPr/>
      </w:pPr>
      <w:r>
        <w:rPr>
          <w:sz w:val="24"/>
        </w:rPr>
        <w:t>План работы с обучающимися,</w:t>
      </w:r>
    </w:p>
    <w:p>
      <w:pPr>
        <w:pStyle w:val="TextBody"/>
        <w:rPr>
          <w:sz w:val="24"/>
        </w:rPr>
      </w:pPr>
      <w:r>
        <w:rPr>
          <w:sz w:val="24"/>
        </w:rPr>
        <w:t>находящимися в трудной жизненной ситуации или социально-опасном положении</w:t>
      </w:r>
    </w:p>
    <w:p>
      <w:pPr>
        <w:pStyle w:val="TextBody"/>
        <w:rPr>
          <w:sz w:val="24"/>
        </w:rPr>
      </w:pPr>
      <w:r>
        <w:rPr>
          <w:sz w:val="24"/>
        </w:rPr>
        <w:t>МБОУ «Излучинская ОСШУИОП №1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4"/>
        <w:gridCol w:w="510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рганизационные мероприят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Составление социального паспорта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Выявление детей, находящихся в трудной жизнен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/>
              <w:t>Составление документации на обучающихся, состоящих на учет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и кружковой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характеристик на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учителей и специалистов школы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дминистративных писем, ходатайств и других  документов, направление документации в МКДН и ЗП, ПД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заместитель директора по В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жведомственного взаимодействия  с МКДН и ЗП, ПД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заместитель директора по В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отдыха обучающихся, состоящих на учете в КДН и ЗП, ПД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, заместитель директора по В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обучающимис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осещаемости зан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текущей успеваем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неурочной занято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</w:tr>
      <w:tr>
        <w:trPr>
          <w:trHeight w:val="5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 с целью наблюдения за поведением, успеваемостью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, педагог-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трудоустройстве в период летних канику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сиходиагно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выборе дальнейшего образовательного маршру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конфликтных ситуа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педагог - психолог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абота с роди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ей на дом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rPr/>
            </w:pPr>
            <w:r>
              <w:rPr/>
              <w:t>социальный педагог, инспектор ПД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для роди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и обучающихся на советы профилак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родительских собран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классный руководитель, 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воспитанию детей и улучшению взаимопонимания между детьми и роди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педагогическим коллектив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бмена необходимой информацией с учителями-предметни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циальный педаг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 результатам диагнос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екомендаций по работе с обучающимися, находящимися в трудной жизнен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педсоветах и совещани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Р, социальный педагог, педагог - психоло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отчеты классных руководителей о текущей успеваемости и посещаемости  обучающихся, ведение мониторинга «Уровень воспитанности класс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ловых игр, семинар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педагог - психолог, З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занятия с ребенком по оказанию помощи в учебе на каникулах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учителя-предметник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деятельности класса и школы родителей и  обучающихся, находящихся в трудной жизненной ситу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родительский комитет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8" w:right="851" w:gutter="0" w:header="0" w:top="426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7:24:00Z</dcterms:created>
  <dc:creator>USER</dc:creator>
  <dc:description/>
  <cp:keywords/>
  <dc:language>en-US</dc:language>
  <cp:lastModifiedBy>Елена</cp:lastModifiedBy>
  <cp:lastPrinted>2017-06-09T11:44:00Z</cp:lastPrinted>
  <dcterms:modified xsi:type="dcterms:W3CDTF">2019-04-22T20:09:00Z</dcterms:modified>
  <cp:revision>44</cp:revision>
  <dc:subject/>
  <dc:title/>
</cp:coreProperties>
</file>