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ОБЩЕНИЕ К НАРОДНОЙ КУЛЬТУРЕ С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отношение общества к проблемам духовного, нравственного и патриотического воспитания формируется как позитивное отношение к традициям народной жизни Рус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арадоксально, но «русский характер», «русская душа» - выражения, понятные едва ли не во всем мире, стали для многих русских понятиями относительными. Частая подмена определения «русский» привела к потере национального стерж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кадемик Д. С. Лихачев сказал: «Русский народ не должен терять своего нравственного авторитета среди других народов – авторитета, достойно завоеванного русским искусством и литературой. Мы не должны забывать о своем культурном прошлом, о наших памятниках, литературе, языке, живописи…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льзя воспитывать в детях высокие нравственные начала, не зная того, что было до на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ревние говорили, что для абсолютного счастья человеку необходимо славное Отечество. С этим нельзя не согласиться. Но как теперь в обстановке вскрывшейся исторической лжи, тяжелого быта современной жизни воспитывать преданность Отечеству и гордость за него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верное, самый благодарный путь – возрождение забытых национальных ценностей. К счастью, детство – то время, когда возможно подлинное, искреннее погружение в истоки национальной культуры. Не показное «сувенирное», а каждодневное обращение к ним диктует и нетрадиционные подходы к процессу воспит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ую же роль в художественном воспитании современного дошкольника должны играть фольклор, народная традиция? Посмотрим на сегодняшнюю ситуацию с народным творчеством в нашей жизни. С одной стороны, эта ситуация не может не вызывать тревогу. Число мест, где ещё сохранен живой фольклор, год от года уменьшается, способы пропаганды его сводятся преимущественно к сценическим формам; сохранение народной традиции носит локальный характер: ансамбли, фольклорные центры, этнографические музеи. Дома народного творчества есть, а самого фольклора в детском саду, в школе, в жизни - нет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нельзя не заметить растущий интерес к фольклору и потребность в общении с народными истоками. Все- музыканты, педагоги, родители – единодушны в том, что вековые традиции народа должны прийти в детский сад, школу к детям. Если следовать традициям древних, можно научиться жить в гармонии с природой, сохраняя душевные и физические силы. Приобщение детей к народной культуре является средством развития у них духовности и патриотических чув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ховный, творческий патриотизм необходимо прививать с раннего детства и важно не навязывать его, а пробуждать в детях. Родная культура, как отец и мать должна стать неотъемлемой частью души ребенка, началом, порождающим личность. Пробуждая душу ребенка, народные традиции воспитывают в нем чувство красоты, помогают детям с раннего возраста понять, что они – часть великого русского нар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тоды и приемы приобщения к народной культуре могут быть различными, например: разучивание народных потешек, пестушек, знакомство с народными играми Русский праздник – это всегда хлебосольный стол. На Масленицу- ароматные блины и чай с травами, на капустные посиделки- румяные пироги с капустой, в Святки- печенье-«козули». Главное дети должны усвоить правила гостеприимства, которыми славен русский народ: «Не красна изба углами – красна пирогами», «Чем богаты- тем и рады», «Какова хозяйка – таков и стол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обращение к русскому фольклору, развитие интереса к народным традициям детей помогает запомнить непреложные правила: умей говорить языком доброты: будь красив делом, чтобы о тебе не могли сказать: «На слово скор, да на дело не спор»; умей веселиться, но помни: «Делу время- потехе час»; береги дружбу и помни: «Дружба и братство- дороже богатства»; люби и цени семью свою. Знай: «В семье лад, так не нужен и клад»; цени Отчизну свою: «Дерево крепко корнями, а Отчизна – сыновьями».</w:t>
      </w:r>
    </w:p>
    <w:p>
      <w:pPr>
        <w:pStyle w:val="Normal"/>
        <w:ind w:left="-360" w:right="-2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2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2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2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2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2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2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2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2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2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2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292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ind w:left="0" w:right="-292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лов В. «Лад», «Молодая гвардия», М., 1982 г.;</w:t>
      </w:r>
    </w:p>
    <w:p>
      <w:pPr>
        <w:pStyle w:val="Normal"/>
        <w:numPr>
          <w:ilvl w:val="0"/>
          <w:numId w:val="1"/>
        </w:numPr>
        <w:ind w:left="0" w:right="-292" w:hanging="360"/>
        <w:jc w:val="both"/>
        <w:rPr/>
      </w:pPr>
      <w:r>
        <w:rPr>
          <w:sz w:val="28"/>
          <w:szCs w:val="28"/>
        </w:rPr>
        <w:t>Бударина Т.А., Маркеева О.А., «Знакомство детей с русским народным творчеством»;</w:t>
      </w:r>
    </w:p>
    <w:p>
      <w:pPr>
        <w:pStyle w:val="Normal"/>
        <w:ind w:left="-360" w:right="-292" w:hanging="0"/>
        <w:jc w:val="both"/>
        <w:rPr/>
      </w:pPr>
      <w:r>
        <w:rPr>
          <w:sz w:val="28"/>
          <w:szCs w:val="28"/>
        </w:rPr>
        <w:t>3. Князева О. А., Маханева М. Д., «Приобщение детей к истокам народной культуры».</w:t>
      </w:r>
    </w:p>
    <w:p>
      <w:pPr>
        <w:pStyle w:val="Normal"/>
        <w:ind w:left="-360" w:right="-292" w:hanging="0"/>
        <w:jc w:val="both"/>
        <w:rPr/>
      </w:pPr>
      <w:r>
        <w:rPr>
          <w:sz w:val="28"/>
          <w:szCs w:val="28"/>
        </w:rPr>
        <w:t>4. Корифский А. «Народная Русь», М., 2007 г.</w:t>
      </w:r>
    </w:p>
    <w:sectPr>
      <w:type w:val="nextPage"/>
      <w:pgSz w:w="11906" w:h="16838"/>
      <w:pgMar w:left="907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55:00Z</dcterms:created>
  <dc:creator>TiNNeR</dc:creator>
  <dc:description/>
  <cp:keywords/>
  <dc:language>en-US</dc:language>
  <cp:lastModifiedBy>Светлана Евстафьева</cp:lastModifiedBy>
  <dcterms:modified xsi:type="dcterms:W3CDTF">2019-04-23T10:46:00Z</dcterms:modified>
  <cp:revision>5</cp:revision>
  <dc:subject/>
  <dc:title>Парадоксально, но «русский  характер», «русская  душа» - выражения, понятные едва ли не во всем мире, стали для многих русских понятиями относительными</dc:title>
</cp:coreProperties>
</file>