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343" w:after="343"/>
        <w:rPr>
          <w:sz w:val="28"/>
          <w:szCs w:val="28"/>
        </w:rPr>
      </w:pPr>
      <w:r>
        <w:rPr>
          <w:sz w:val="28"/>
          <w:szCs w:val="28"/>
        </w:rPr>
        <w:t>ФГБДОУ «Центр развития ребенка – детский сад № 1387» УДП РФ</w:t>
      </w:r>
    </w:p>
    <w:p>
      <w:pPr>
        <w:pStyle w:val="Style16"/>
        <w:shd w:fill="FFFFFF" w:val="clear"/>
        <w:spacing w:before="343" w:after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343" w:after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343" w:after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343" w:after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343" w:after="3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"/>
        <w:shd w:fill="FFFFFF" w:val="clear"/>
        <w:spacing w:before="0" w:after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hd w:fill="FFFFFF" w:val="clear"/>
        <w:spacing w:before="0" w:after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line"/>
        <w:shd w:fill="FFFFFF" w:val="clear"/>
        <w:spacing w:before="0" w:after="686"/>
        <w:jc w:val="center"/>
        <w:rPr/>
      </w:pPr>
      <w:r>
        <w:rPr>
          <w:b/>
          <w:sz w:val="32"/>
          <w:szCs w:val="32"/>
        </w:rPr>
        <w:t>Проект в подготовительной группе № 5</w:t>
      </w:r>
    </w:p>
    <w:p>
      <w:pPr>
        <w:pStyle w:val="Headline"/>
        <w:shd w:fill="FFFFFF" w:val="clear"/>
        <w:spacing w:before="0" w:after="686"/>
        <w:jc w:val="center"/>
        <w:rPr/>
      </w:pPr>
      <w:r>
        <w:rPr>
          <w:b/>
          <w:sz w:val="32"/>
          <w:szCs w:val="32"/>
        </w:rPr>
        <w:t>Тема: Мини-музей «Чудо из дерева»</w:t>
      </w:r>
    </w:p>
    <w:p>
      <w:pPr>
        <w:pStyle w:val="Style16"/>
        <w:shd w:fill="FFFFFF" w:val="clear"/>
        <w:spacing w:before="343" w:after="3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и и провели: 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олотенкова Ольга Егоровна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варовская Наталья Михайловна</w:t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z w:val="28"/>
          <w:szCs w:val="28"/>
        </w:rPr>
        <w:t>Москва, апрель-май 2019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оект Мини-музей  в подготовительной к школе группе №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ма: «Чудо из дерева»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ид проекта:</w:t>
      </w:r>
      <w:r>
        <w:rPr>
          <w:sz w:val="28"/>
          <w:szCs w:val="28"/>
        </w:rPr>
        <w:t> исследовательско-творческий, коллективный, долгосрочный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28"/>
          <w:szCs w:val="28"/>
        </w:rPr>
        <w:t>Продолжительность проекта</w:t>
      </w:r>
      <w:r>
        <w:rPr>
          <w:color w:val="000000"/>
          <w:sz w:val="28"/>
          <w:szCs w:val="28"/>
        </w:rPr>
        <w:t>: 2 месяца (апрель-май)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> дети подготовительной группы, родители, воспитатели.</w:t>
      </w:r>
    </w:p>
    <w:p>
      <w:pPr>
        <w:pStyle w:val="Style16"/>
        <w:shd w:fill="FFFFFF" w:val="clear"/>
        <w:spacing w:lineRule="atLeast" w:line="300" w:before="0" w:after="15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разовательная область:</w:t>
      </w:r>
      <w:r>
        <w:rPr>
          <w:color w:val="000000"/>
          <w:sz w:val="28"/>
          <w:szCs w:val="28"/>
        </w:rPr>
        <w:t> экологическое воспит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u w:val="single"/>
          <w:lang w:eastAsia="ru-RU"/>
        </w:rPr>
        <w:t>Актуально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кология – это наука о организмов друг с другом и окружающей сред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Экологическое образование воспитывает в детях способность понимать и любить окружающий ми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ти, как правило, не обращают внимания на деревья и часто воспринимают их, как не живые объекты. Мы создаем мини-музей «Чудо из дерева» для того, чтобы показать детям, как деревья взаимодействуют с окружающей средой, какую важную роль играют в нашей жизни. Раскрыть ценность деревьев.</w:t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> продолжать знакомить детей со свойствами дерева с помощью экспериментальных действий; расширять представления детей о разнообразии деревянных изделий, их назначении. Дать ребенку возможность реально, самостоятельно открыть для себя необычный мир дерева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 проекта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 Обратить внимание детей на разнообразие видов деревянных изделий их значением в нашей жизни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 Познакомить детей со свойствами, особенностями возможностями использования дерева в быту, его ценность для жизни людей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Обратить внимание на необходимость бережного отношения к деревьям, на связь охраны леса с нашей повседневной жизнью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 Развивать поисковую деятельность, интеллектуальную активность;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5. Активизировать личностную позицию ребенка.</w:t>
      </w:r>
    </w:p>
    <w:p>
      <w:pPr>
        <w:pStyle w:val="Style16"/>
        <w:shd w:fill="FFFFFF" w:val="clear"/>
        <w:spacing w:before="0" w:after="150"/>
        <w:rPr>
          <w:color w:val="000000"/>
          <w:sz w:val="27"/>
          <w:szCs w:val="27"/>
        </w:rPr>
      </w:pPr>
      <w:r>
        <w:rPr>
          <w:sz w:val="28"/>
          <w:szCs w:val="28"/>
        </w:rPr>
        <w:t>6. Формирование осознанно-правильного отношения к природе: желания ухаживать, беречь и любоваться красотой деревьев</w:t>
      </w:r>
      <w:r>
        <w:rPr>
          <w:color w:val="000000"/>
          <w:sz w:val="27"/>
          <w:szCs w:val="27"/>
        </w:rPr>
        <w:t xml:space="preserve"> через различные виды деятельност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Формировать элементарные представления о жизни деревьев из взаимосвязи с природой,  рассказать об использовании дерева в жизн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8. Формировать в детях эмоционально-радостное ощущения от активного участия в совместной, коллективной работ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9.Развивать речь, кругозо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u w:val="single"/>
          <w:lang w:eastAsia="ru-RU"/>
        </w:rPr>
        <w:t>Цел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казать детям о разнообразии видов деревьев и их значение в жизн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казать разнообразие видов деревянных изделий и их значение в жизни челове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ратить внимание на необходимость бережного отношения к деревьям, на связь охраны леса с нашей повседневной жизн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звивать представление о ценности природы, эмоциональному положительному отношению к 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мочь детям учувствовать в посильной практической деятельности по охране прир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Описание проекта:</w:t>
      </w:r>
    </w:p>
    <w:p>
      <w:pPr>
        <w:pStyle w:val="Style16"/>
        <w:shd w:fill="FFFFFF" w:val="clear"/>
        <w:spacing w:before="0" w:after="150"/>
        <w:rPr>
          <w:b/>
          <w:b/>
          <w:color w:val="000000"/>
          <w:sz w:val="27"/>
          <w:szCs w:val="27"/>
        </w:rPr>
      </w:pPr>
      <w:r>
        <w:rPr>
          <w:b/>
          <w:bCs/>
          <w:sz w:val="28"/>
          <w:szCs w:val="28"/>
          <w:u w:val="single"/>
        </w:rPr>
        <w:t>Этапы реализации проекта:</w:t>
      </w:r>
    </w:p>
    <w:p>
      <w:pPr>
        <w:pStyle w:val="Style16"/>
        <w:shd w:fill="FFFFFF" w:val="clear"/>
        <w:spacing w:before="0" w:after="150"/>
        <w:rPr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  <w:u w:val="single"/>
        </w:rPr>
        <w:t>1 этап. Планирование мини-музе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целей,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зучение методической литературы по данной теме, подбор информации из разных источников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пределение места расположения мини-музея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ланирование экспозиции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дбор экспонатов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ind w:left="360" w:hanging="76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ивлечение родителей к созданию  мини-музе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 (консультации, рекомендации),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наглядно-дидактического материала, художественной литературы, картин, репродукций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о деревьях с целью выяснения представлений об этих растен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2. Основной этап. </w:t>
      </w:r>
      <w:r>
        <w:rPr>
          <w:rFonts w:cs="Times New Roman" w:ascii="Times New Roman" w:hAnsi="Times New Roman"/>
          <w:bCs/>
          <w:i/>
          <w:sz w:val="28"/>
          <w:szCs w:val="28"/>
        </w:rPr>
        <w:t>Реализация проекта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здание мини-музея «Чудо-дерево» предусматривает следующие важные показатели: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едметность и наглядность, обеспечивающие развитие познавательного интереса, эмоционального восприятия.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оступность и возможность прямого доступа к экспонатам выставки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сихологическую комфортность и безопасность деятельности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процессе организации мини-музея предполагаются следующие формы работы с экспозициями мини-музея: занятия-экскурсии, исследовательская деятельность, продуктивная деятельность, а также возможность смены и пополнение экспозиции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ини-музей был организован в  группе № 5 в рамках выполнения годовой задачи 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Этап накопления знаний:</w:t>
      </w:r>
    </w:p>
    <w:p>
      <w:pPr>
        <w:pStyle w:val="Style16"/>
        <w:shd w:fill="FFFFFF" w:val="clear"/>
        <w:spacing w:before="0" w:after="150"/>
        <w:rPr>
          <w:i/>
          <w:i/>
          <w:color w:val="000000"/>
          <w:sz w:val="27"/>
          <w:szCs w:val="27"/>
          <w:u w:val="single"/>
        </w:rPr>
      </w:pPr>
      <w:r>
        <w:rPr>
          <w:sz w:val="28"/>
          <w:szCs w:val="28"/>
        </w:rPr>
        <w:t>Образовательная деятельность в ходе режимных моментов ;чтение и разучивание стихов о дереве и отгадывание задок; чтение произведений художественной литературы . дидактические игры, беседы с детьми по теме с использованием игр и упражнений для развития самостоятельной мыслитель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1 Беседа с детьми: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«Познакомить с богатым разнообразием растительного мира»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«Знакомство с деревом»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«Деревянная игрушка»</w:t>
      </w:r>
    </w:p>
    <w:p>
      <w:pPr>
        <w:pStyle w:val="Style16"/>
        <w:numPr>
          <w:ilvl w:val="0"/>
          <w:numId w:val="3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«Деревянная посуда»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color w:val="000000"/>
          <w:sz w:val="27"/>
          <w:szCs w:val="27"/>
        </w:rPr>
      </w:pPr>
      <w:r>
        <w:rPr>
          <w:sz w:val="28"/>
          <w:szCs w:val="28"/>
        </w:rPr>
        <w:t>«Мебель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«Здравствуй, дерево»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В чем отличие деревьев от других растений»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«Какую пользу принося деревья»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Почему нужно беречь деревья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2 Знакомство с художественной литературо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Чт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Семенова «Березка»,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.Высоцкая «Две сосны и ель», 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Токмакова «Ива».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. Садовский «</w:t>
      </w:r>
      <w:r>
        <w:rPr>
          <w:rStyle w:val="Emphasis"/>
          <w:color w:val="000000"/>
        </w:rPr>
        <w:t>Осень»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Л. Толстой «</w:t>
      </w:r>
      <w:r>
        <w:rPr>
          <w:rStyle w:val="Emphasis"/>
          <w:i w:val="false"/>
          <w:color w:val="000000"/>
          <w:sz w:val="28"/>
          <w:szCs w:val="28"/>
        </w:rPr>
        <w:t>Дуб и орешник</w:t>
      </w:r>
      <w:r>
        <w:rPr>
          <w:color w:val="000000"/>
          <w:sz w:val="28"/>
          <w:szCs w:val="28"/>
        </w:rPr>
        <w:t>»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С. Маршак «</w:t>
      </w:r>
      <w:r>
        <w:rPr>
          <w:rStyle w:val="Emphasis"/>
          <w:i w:val="false"/>
          <w:color w:val="000000"/>
          <w:sz w:val="28"/>
          <w:szCs w:val="28"/>
        </w:rPr>
        <w:t>Откуда стол пришёл</w:t>
      </w:r>
      <w:r>
        <w:rPr>
          <w:color w:val="000000"/>
          <w:sz w:val="28"/>
          <w:szCs w:val="28"/>
        </w:rPr>
        <w:t>»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З. Федоровская «</w:t>
      </w:r>
      <w:r>
        <w:rPr>
          <w:rStyle w:val="Emphasis"/>
          <w:i w:val="false"/>
          <w:color w:val="000000"/>
          <w:sz w:val="28"/>
          <w:szCs w:val="28"/>
        </w:rPr>
        <w:t>Осень</w:t>
      </w:r>
      <w:r>
        <w:rPr>
          <w:color w:val="000000"/>
          <w:sz w:val="28"/>
          <w:szCs w:val="28"/>
        </w:rPr>
        <w:t>»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Загадки о деревьях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ловицы и поговорки.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ародные приме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3 Рассматривание картин с изображением деревьев в разное врем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.И.Шишкин «Зима», «Дубовая роща», И.Левитан «Весна». Беседа по их содержанию.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7"/>
          <w:szCs w:val="27"/>
        </w:rPr>
        <w:t>2.4</w:t>
      </w:r>
      <w:r>
        <w:rPr>
          <w:sz w:val="28"/>
          <w:szCs w:val="28"/>
        </w:rPr>
        <w:t>. Самостоятельная деятельность детей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ние иллюстративного материала по теме «Деревянные игрушки», «Мебель», «Посуда», «Деревья»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ение декоративного узора на деревянной доске, лепка игрушек по мотивам народных промыслов, раскрашивание картин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матривание деревьев на территории детского са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 Художественная деятельно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рисование на тему «Дерево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аппликация «Ветка сирени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оллективная работа «Чудо-дерево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: рисование  «Хохлома», «Деревянная игрушка»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ликация  «Дерево в разные времена год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5. Непосредственно образовательная деятельнос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ФЭМП «Знакомимся с деревом»: навыки измерения при помощи мерки: как можно измерить высоту дерева; Как можно измерить ширину дерева (обхват- при помощи рук, веревки и линейки), сравнить, ствол какого дерева тоньше-березы или оси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шение математической задачи: подул ветерок и сорвал с осинки листики. Покружились они над землей и упали рядом с деревцем. Давайте сосчитаем листья (8). Новый порыв ветра унес несколько листочков и осталось на земле 5 листиков. Сколько листьев улетело с ветерк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знание: формирование целостной картины мира на тему: «Соседи деревьев».</w:t>
      </w:r>
      <w:r>
        <w:rPr>
          <w:rFonts w:cs="Times New Roman" w:ascii="Times New Roman" w:hAnsi="Times New Roman"/>
          <w:sz w:val="28"/>
          <w:szCs w:val="28"/>
        </w:rPr>
        <w:t xml:space="preserve"> познание» «Что дарит нам дерево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кажите, где вы живете? (В доме, квартир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вас есть соседи, друз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 у дерева? Кто живет, растет, бегает рядом с ним? Нравятся ли дереву его соседи?(другие деревья, животные, насекомые, птиц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вайте понаблюдаем и найдем друзей и врагов дерева. Научимся находить сходства и различия разных деревьев – соседей. Есть ли у дерева детки (молодые побеги)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гулка. Наблюдения в приро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учаем ствол дерева и ко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6. Дидактические игры: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Emphasis"/>
          <w:i w:val="false"/>
          <w:color w:val="000000"/>
          <w:sz w:val="28"/>
          <w:szCs w:val="28"/>
        </w:rPr>
        <w:t>Д/и «Собери дерево»</w:t>
      </w:r>
      <w:r>
        <w:rPr>
          <w:color w:val="000000"/>
          <w:sz w:val="28"/>
          <w:szCs w:val="28"/>
        </w:rPr>
        <w:t> - Развивать внимание, память, мышление, усидчивост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Emphasis"/>
          <w:i w:val="false"/>
          <w:color w:val="000000"/>
          <w:sz w:val="28"/>
          <w:szCs w:val="28"/>
        </w:rPr>
        <w:t>Д/и «Четвертый лишний»</w:t>
      </w:r>
      <w:r>
        <w:rPr>
          <w:color w:val="000000"/>
          <w:sz w:val="28"/>
          <w:szCs w:val="28"/>
        </w:rPr>
        <w:t>- Обобщать знания детей о деревьях. Развивать наблюдательность. Воспитывать бережное отношение к природе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Emphasis"/>
          <w:i w:val="false"/>
          <w:color w:val="000000"/>
          <w:sz w:val="28"/>
          <w:szCs w:val="28"/>
        </w:rPr>
        <w:t>Д/и «Угадай по описанию</w:t>
      </w:r>
      <w:r>
        <w:rPr>
          <w:color w:val="000000"/>
          <w:sz w:val="28"/>
          <w:szCs w:val="28"/>
        </w:rPr>
        <w:t>» - Учить угадывать деревья по описанию. Воспитывать внимание, наблюдательность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«</w:t>
      </w:r>
      <w:r>
        <w:rPr>
          <w:rStyle w:val="Emphasis"/>
          <w:i w:val="false"/>
          <w:color w:val="000000"/>
          <w:sz w:val="28"/>
          <w:szCs w:val="28"/>
        </w:rPr>
        <w:t>С какого дерева лист?» </w:t>
      </w:r>
      <w:r>
        <w:rPr>
          <w:color w:val="000000"/>
          <w:sz w:val="28"/>
          <w:szCs w:val="28"/>
        </w:rPr>
        <w:t>Учить детей различать листья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color w:val="000000"/>
          <w:sz w:val="28"/>
          <w:szCs w:val="28"/>
        </w:rPr>
        <w:t>«</w:t>
      </w:r>
      <w:r>
        <w:rPr>
          <w:rStyle w:val="Emphasis"/>
          <w:i w:val="false"/>
          <w:color w:val="000000"/>
          <w:sz w:val="28"/>
          <w:szCs w:val="28"/>
        </w:rPr>
        <w:t>Сосчитай листочки</w:t>
      </w:r>
      <w:r>
        <w:rPr>
          <w:color w:val="000000"/>
          <w:sz w:val="28"/>
          <w:szCs w:val="28"/>
        </w:rPr>
        <w:t>» - Учить детей счету, развивать математические представления.</w:t>
      </w:r>
    </w:p>
    <w:p>
      <w:pPr>
        <w:pStyle w:val="Style16"/>
        <w:shd w:fill="FFFFFF" w:val="clear"/>
        <w:spacing w:lineRule="atLeast" w:line="300" w:before="0" w:after="150"/>
        <w:rPr/>
      </w:pPr>
      <w:r>
        <w:rPr>
          <w:rStyle w:val="Emphasis"/>
          <w:i w:val="false"/>
          <w:color w:val="000000"/>
          <w:sz w:val="28"/>
          <w:szCs w:val="28"/>
        </w:rPr>
        <w:t>«Сложи картинку</w:t>
      </w:r>
      <w:r>
        <w:rPr>
          <w:color w:val="000000"/>
          <w:sz w:val="28"/>
          <w:szCs w:val="28"/>
        </w:rPr>
        <w:t>» - Учить детей собирать целое из частей. Развивать внимание, память.</w:t>
      </w:r>
    </w:p>
    <w:p>
      <w:pPr>
        <w:pStyle w:val="Style16"/>
        <w:shd w:fill="FFFFFF" w:val="clear"/>
        <w:spacing w:lineRule="atLeast" w:line="300" w:before="0" w:after="15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«</w:t>
      </w:r>
      <w:r>
        <w:rPr>
          <w:rStyle w:val="Emphasis"/>
          <w:i w:val="false"/>
          <w:color w:val="000000"/>
          <w:sz w:val="28"/>
          <w:szCs w:val="28"/>
        </w:rPr>
        <w:t>Составь дерево и расскажи о нем». -</w:t>
      </w:r>
      <w:r>
        <w:rPr>
          <w:color w:val="000000"/>
          <w:sz w:val="28"/>
          <w:szCs w:val="28"/>
        </w:rPr>
        <w:t>Развивать познавательный интере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«Что лишнее»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Emphasis"/>
          <w:rFonts w:cs="Trebuchet MS" w:ascii="Trebuchet MS" w:hAnsi="Trebuchet MS"/>
          <w:i w:val="false"/>
          <w:color w:val="000000"/>
          <w:sz w:val="20"/>
          <w:szCs w:val="20"/>
        </w:rPr>
        <w:t> </w:t>
      </w:r>
      <w:r>
        <w:rPr>
          <w:rStyle w:val="Emphasis"/>
          <w:rFonts w:cs="Trebuchet MS" w:ascii="Trebuchet MS" w:hAnsi="Trebuchet MS"/>
          <w:i w:val="false"/>
          <w:color w:val="000000"/>
          <w:sz w:val="20"/>
          <w:szCs w:val="20"/>
        </w:rPr>
        <w:t>7.</w:t>
      </w:r>
      <w:r>
        <w:rPr>
          <w:rStyle w:val="Emphasis"/>
          <w:i w:val="false"/>
          <w:color w:val="000000"/>
          <w:sz w:val="28"/>
          <w:szCs w:val="28"/>
        </w:rPr>
        <w:t>Музыка: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— слушание звуков природы, шума листьев;</w:t>
        <w:br/>
        <w:t>— изобразить жизнь березы в танце, пластическом этю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7.Экспериментирование.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пыт: ветка березы в вод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Чем мы дышим?», «Может ли растение дышать?», «Как дышит растение?», «Нужен ли корешкам воздух?», «С водой и без воды», «Откуда берется вода на листьях?», «В тепле и в холоде»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Цель: показать детям, что деревья живые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>8.Практический этап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дбор информации о видах деревьев и изделий из древесины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Д «Откуда появилась бумага»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ставление и оформление альбома «Что делают из дерева».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оставление и оформление альбома «Загадки о дереве».</w:t>
      </w:r>
    </w:p>
    <w:p>
      <w:pPr>
        <w:pStyle w:val="Style16"/>
        <w:shd w:fill="FFFFFF" w:val="clear"/>
        <w:spacing w:before="0" w:after="150"/>
        <w:rPr>
          <w:color w:val="000000"/>
          <w:sz w:val="27"/>
          <w:szCs w:val="27"/>
        </w:rPr>
      </w:pPr>
      <w:r>
        <w:rPr>
          <w:sz w:val="28"/>
          <w:szCs w:val="28"/>
        </w:rPr>
        <w:t>Подготовка и оформление мини-музея  в группе «Чудо - дерев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8. Работа с родителями.</w:t>
      </w:r>
    </w:p>
    <w:p>
      <w:pPr>
        <w:pStyle w:val="Style16"/>
        <w:shd w:fill="FFFFFF" w:val="clear"/>
        <w:spacing w:before="0" w:after="150"/>
        <w:rPr>
          <w:color w:val="000000"/>
          <w:sz w:val="27"/>
          <w:szCs w:val="27"/>
        </w:rPr>
      </w:pPr>
      <w:r>
        <w:rPr>
          <w:sz w:val="28"/>
          <w:szCs w:val="28"/>
        </w:rPr>
        <w:t>-Выставка семейного творчества «Чудо- дерево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консультации, рекоменд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u w:val="single"/>
          <w:lang w:eastAsia="ru-RU"/>
        </w:rPr>
        <w:t>3. Заключительный этап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ыставка коллективной работы.</w:t>
      </w: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Презентация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икторина на тему «Что мы знаем о деревьях?»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1. Чем деревья отличаются от других растений?</w:t>
        <w:br/>
        <w:t>2. Какие деревья вы знаете?</w:t>
        <w:br/>
        <w:t>3. Деревья – живые или нет? Почему вы так считаете?</w:t>
        <w:br/>
        <w:t>4. Сколько деревьев растет на нашем участке? Как они называются?</w:t>
        <w:br/>
        <w:t>5. Сколько деревьев растет около вашего дома? Как они называются?</w:t>
        <w:br/>
        <w:t>6. Как вы думаете, кто посадил деревья около нашего детского сада, в городе? Для чего?</w:t>
        <w:br/>
        <w:t>7. Кто из вас видел деревья в лесу? А кто их там сажает?</w:t>
        <w:br/>
        <w:t>8. Где вы видели деревья в нашем городе?</w:t>
        <w:br/>
        <w:t>9. Как вы считаете, в нашем городе много или мало деревьев? Обоснуйте свою точку зрения.</w:t>
        <w:br/>
        <w:t>10. Как вы думаете, где деревьям лучше живется – в лесу или в городе? Почему вы так считаете?</w:t>
        <w:br/>
        <w:t>11. Как вы думаете, достаточно ли внимания люди уделяют деревьям? А вы лично?</w:t>
        <w:br/>
        <w:t>12. Помогали ли вам, когда – нибудь деревья? А вы им? Приведите примеры.</w:t>
        <w:br/>
        <w:t>13. Давайте представим, что деревья вдруг исчезли. Что произойдет на всей Земле? В нашем городе? Возле нашего детского сада? На нашем участке? У вашего дома?</w:t>
        <w:br/>
        <w:t>14. Изменится ли тогда что – нибудь в нашей жизни?</w:t>
        <w:br/>
        <w:t>15. А почему деревья могут исчезнуть?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оговорки, пословицы, приметы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 у березки слезы текут, когда с нее кору дерут.</w:t>
        <w:br/>
        <w:t>• Березой обогреешься, но не оденешься.</w:t>
        <w:br/>
        <w:t>• Соловей запоет, когда сможет напиться росы с березового листа.</w:t>
        <w:br/>
        <w:t>• Из березы течет много сока – к дождливому лету.</w:t>
        <w:br/>
        <w:t>• Если береза в апреле опушается раньше всех, жди сухого лета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агадки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Все лето гуляет в наряде зеленом,</w:t>
        <w:br/>
        <w:t>А зиму встречает и босым, и голым.</w:t>
        <w:br/>
        <w:t>***</w:t>
        <w:br/>
        <w:t>Его весной и летом мы видели одетым,</w:t>
        <w:br/>
        <w:t>А осенью с бедняжки сорвали все рубашки.</w:t>
        <w:br/>
        <w:t>***</w:t>
        <w:br/>
        <w:t>Много рук, а нога одна.</w:t>
        <w:br/>
        <w:t>***</w:t>
        <w:br/>
        <w:t>И летом весело, и осенью сытно, и зимой тепло.</w:t>
        <w:br/>
        <w:t>***</w:t>
        <w:br/>
        <w:t>Весной веселит, летом холодит,</w:t>
        <w:br/>
        <w:t>Осенью питает, зимой согревает.</w:t>
        <w:br/>
        <w:t>***</w:t>
        <w:br/>
        <w:t>Стоят в поле сестрицы, платья белены, шапочки зелены.</w:t>
        <w:br/>
        <w:t>***</w:t>
        <w:br/>
        <w:t>Зелена, а не луг, бела, а не снег, кудрява, а без волос.</w:t>
        <w:br/>
        <w:t>***</w:t>
        <w:br/>
        <w:t>Разбежались по опушке в белых платьицах подружки.</w:t>
        <w:br/>
        <w:t>***</w:t>
        <w:br/>
        <w:t>В белом сарафане стала на поляне.</w:t>
        <w:br/>
        <w:t>Летели синицы, сели на косицы.</w:t>
        <w:br/>
        <w:t>***</w:t>
        <w:br/>
        <w:t>Не заботясь о погоде, в сарафане белом ходит,</w:t>
        <w:br/>
        <w:t>А в один из теплых дней май сережки дарит ей.</w:t>
        <w:br/>
        <w:t>***</w:t>
        <w:br/>
        <w:t>Стоит Алена – платок зеленый,</w:t>
        <w:br/>
        <w:t>Тонкий стан, белый сарафан.</w:t>
        <w:br/>
        <w:t>***</w:t>
        <w:br/>
        <w:t>По всем странам славится стройная красавица:</w:t>
        <w:br/>
        <w:t>Белые одежды, золотые сережки,</w:t>
        <w:br/>
        <w:t>С расплетенной косой, умывается росой.</w:t>
        <w:br/>
        <w:t>Ветер пряди шевелит, заплетать их не велит.</w:t>
        <w:br/>
        <w:t>***</w:t>
        <w:br/>
        <w:t>Русская красавица стоит на поляне,</w:t>
        <w:br/>
        <w:t>В зеленой кофточке, в белом сарафане.</w:t>
        <w:br/>
        <w:t>***</w:t>
        <w:br/>
        <w:t>Ствол белеет, шапочка зеленеет.</w:t>
        <w:br/>
        <w:t>Стоит в белой одежке, свесив сережки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Математические задачи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1. На березе сидели 4 синицы. К ним прилетело еще 5. Сколько всего птиц оказалось на дереве?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2. Под березой росло шесть грибов – подберезовиков. Три из них белочка засушила. Сколько грибов осталось под деревом?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3. На ветке березы было 10 листиков. Два из них сорвал и унес ветер. Сколько листьев осталось?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4. По стволу березы ползло 8 муравьев. Три из них спустились на землю. Сколько муравьев осталось на дереве?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5. На лесной полянке росло 5 молодых березок и одна старая. Сколько всего деревьев росло на поляне?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усская народная песня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Береза моя, березонька! Береза моя белая! Береза кудрявая!</w:t>
        <w:br/>
        <w:t>Стоишь ты, березонька, посередь долинушки,</w:t>
        <w:br/>
        <w:t>На тебе, березонька, листья зеленые,</w:t>
        <w:br/>
        <w:t>Под тобой, березонька, трава шелковая.</w:t>
        <w:br/>
        <w:t>Близ тебя, березонька, красные девушки</w:t>
        <w:br/>
        <w:t>Венки вьют, плетут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усская народная песня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й, березка, моя зелененькая, кудреватая, веселенькая.</w:t>
        <w:br/>
        <w:t>Близ тебя, березонька, — трава шелковая.</w:t>
        <w:br/>
        <w:t>Под тобой, березонька, — вода ключевая.</w:t>
        <w:br/>
        <w:t>На тебе, березонька, — соловьи поют.</w:t>
        <w:br/>
        <w:t>Вокруг тебя, березонька, — красны девушки хоровод ведут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тихотворения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Где было пустое место, где не было ничего,</w:t>
        <w:br/>
        <w:t>Пусть каждый посадит дерево и не забудет его.</w:t>
        <w:br/>
        <w:t>Оно – твой друг бессловесный, живое, как ты, существо.</w:t>
        <w:br/>
        <w:t>Оно – часовой природы, оно не оставит пост.</w:t>
        <w:br/>
        <w:t>И встанет перед тобою во весь богатырский рост.</w:t>
        <w:br/>
        <w:t>И сколько в нем будет свежести, и птичьих песен, и гнезд!</w:t>
        <w:br/>
      </w:r>
      <w:r>
        <w:rPr>
          <w:rStyle w:val="Emphasis"/>
          <w:sz w:val="28"/>
          <w:szCs w:val="28"/>
        </w:rPr>
        <w:t>В. Берестов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У красы — березки платье серебрится.</w:t>
        <w:br/>
        <w:t>У красы — березки зелены косицы.</w:t>
        <w:br/>
        <w:t>Со двора к березке выскочили козы.</w:t>
        <w:br/>
        <w:t>Стали грызть березку, а березка – в слезы.</w:t>
        <w:br/>
        <w:t>Защищать березку стали мы гурьбою,</w:t>
        <w:br/>
        <w:t>Чтоб росла березка, выросла большою.</w:t>
        <w:br/>
      </w:r>
      <w:r>
        <w:rPr>
          <w:rStyle w:val="Emphasis"/>
          <w:sz w:val="28"/>
          <w:szCs w:val="28"/>
        </w:rPr>
        <w:t>П. Воронько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Березка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Чуть солнце пригрело откосы и стало в лесу потеплей,</w:t>
        <w:br/>
        <w:t>Березка зеленые косы развесила с тонких ветвей.</w:t>
        <w:br/>
        <w:t>Вся в белое платье одета, в сережках, в листве кружевной,</w:t>
        <w:br/>
        <w:t>Встречает горячее лето она на опушке лесной.</w:t>
        <w:br/>
      </w:r>
      <w:r>
        <w:rPr>
          <w:rStyle w:val="Emphasis"/>
          <w:sz w:val="28"/>
          <w:szCs w:val="28"/>
        </w:rPr>
        <w:t>В. Рождественский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/>
      </w:pPr>
      <w:r>
        <w:rPr>
          <w:rStyle w:val="StrongEmphasis"/>
          <w:i/>
          <w:iCs/>
          <w:sz w:val="28"/>
          <w:szCs w:val="28"/>
        </w:rPr>
        <w:t>Береза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По всем странам славится стройная красавица:</w:t>
        <w:br/>
        <w:t>Белые одежки, золото – сережки.</w:t>
        <w:br/>
        <w:t>С расплетенною косой умывается росой.</w:t>
        <w:br/>
        <w:t>Ветер пряди шевелит, заплетать их не велит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исьмо – жалоба березы.</w:t>
        <w:br/>
        <w:t>В весенний день мальчишка злой</w:t>
        <w:br/>
        <w:t>Пронзил ножом кору березы,-</w:t>
        <w:br/>
        <w:t>И капли сока, точно слезы,</w:t>
        <w:br/>
        <w:t>Текли прозрачною рекой.</w:t>
        <w:br/>
      </w:r>
      <w:r>
        <w:rPr>
          <w:rStyle w:val="Emphasis"/>
          <w:sz w:val="28"/>
          <w:szCs w:val="28"/>
        </w:rPr>
        <w:t>Ф. Сологуб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поляне, на пригорке, под окном, среди полей</w:t>
        <w:br/>
        <w:t>Белокорая березка – символ Родины моей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Белая береза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Белая береза под моим окном</w:t>
        <w:br/>
        <w:t>Принакрылась снегом, точно серебром.</w:t>
        <w:br/>
        <w:t>На пушистых ветках снежною каймой</w:t>
        <w:br/>
        <w:t>Распустились кисти белой бахромой.</w:t>
        <w:br/>
        <w:t>И стоит береза в сонной тишине</w:t>
        <w:br/>
        <w:t>И горят снежинки в золотом огне,</w:t>
        <w:br/>
        <w:t>А заря, лениво обходя кругом,</w:t>
        <w:br/>
        <w:t>Обсыпает ветки новым серебром.</w:t>
        <w:br/>
      </w:r>
      <w:r>
        <w:rPr>
          <w:rStyle w:val="Emphasis"/>
          <w:sz w:val="28"/>
          <w:szCs w:val="28"/>
        </w:rPr>
        <w:t>С. Есенин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Зимний сон берез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еребром покрыты тонкие березы,</w:t>
        <w:br/>
        <w:t>Словно поседели и уснули в грезах.</w:t>
        <w:br/>
        <w:t>Словно наступила в их душе зима,</w:t>
        <w:br/>
        <w:t>Инеем укрыла, снегом замела.</w:t>
        <w:br/>
        <w:t>Вам, березы, грустно – птицы не щебечут,</w:t>
        <w:br/>
        <w:t>Неуютно, пусто, будто бы – навечно.</w:t>
        <w:br/>
        <w:t>Может это счастье, что мороз такой –</w:t>
        <w:br/>
        <w:t>Заморозит раны, заморозит боль.</w:t>
        <w:br/>
        <w:t>Заморозит слезы и тоску – печаль.</w:t>
        <w:br/>
        <w:t>Тонкие березы, вас безумно жаль.</w:t>
        <w:br/>
        <w:t>Потерпите малость, вам не век страдать,</w:t>
        <w:br/>
        <w:t>До весны осталось зиму переждать.</w:t>
        <w:br/>
      </w:r>
      <w:r>
        <w:rPr>
          <w:rStyle w:val="Emphasis"/>
          <w:sz w:val="28"/>
          <w:szCs w:val="28"/>
        </w:rPr>
        <w:t>Инна Радужная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Люблю березку русскую то светлую, то грустную</w:t>
        <w:br/>
        <w:t>В беленом сарафанчике, с платочками в карманчиках.</w:t>
        <w:br/>
        <w:t>С красивыми застежками, с зелеными сережками.</w:t>
        <w:br/>
        <w:t>Люблю ее нарядную, родную, ненаглядную,</w:t>
        <w:br/>
        <w:t>То ясную, кипучую, то грустную, плакучую,</w:t>
        <w:br/>
        <w:t>Люблю березку русскую.</w:t>
        <w:br/>
        <w:t>Она всегда с подружками.</w:t>
        <w:br/>
        <w:t>Под ветром низко клонится</w:t>
        <w:br/>
        <w:t>И гнется, но не ломится.</w:t>
        <w:br/>
      </w:r>
      <w:r>
        <w:rPr>
          <w:rStyle w:val="Emphasis"/>
          <w:sz w:val="28"/>
          <w:szCs w:val="28"/>
        </w:rPr>
        <w:t>А. Прокофьев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ервый лист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Лист зеленеет молодой.</w:t>
        <w:br/>
        <w:t>Смотри, как листьем молодым стоят обвеяны березы,</w:t>
        <w:br/>
        <w:t>Воздушной зеленью сквозной, полупрозрачною, как дым…</w:t>
        <w:br/>
        <w:t>Давно им грезилось весной, весной и летом золотым,-</w:t>
        <w:br/>
        <w:t>И вот живые эти грезы, под первым небом голубым,</w:t>
        <w:br/>
        <w:t>Пробились вдруг на свет дневной…</w:t>
        <w:br/>
        <w:t>О, первых листьев красота, омытых в солнечных лучах,</w:t>
        <w:br/>
        <w:t>С новорожденною их тенью! И слышно нам по их движенью,</w:t>
        <w:br/>
        <w:t>Что в этих тысячах и тьмах не встретишь мертвого листа…</w:t>
        <w:br/>
      </w:r>
      <w:r>
        <w:rPr>
          <w:rStyle w:val="Emphasis"/>
          <w:sz w:val="28"/>
          <w:szCs w:val="28"/>
        </w:rPr>
        <w:t>Ф. Тютчев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Осень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Стало вдруг светлее вдвое, двор как в солнечных лучах –</w:t>
        <w:br/>
        <w:t>Это платье золотое у березки на плечах.</w:t>
        <w:br/>
        <w:t>Утром мы во двор идем – листья сыплются дождем,</w:t>
        <w:br/>
        <w:t>Под ногами шелестят и летят… летят… летят…</w:t>
        <w:br/>
        <w:t>Пролетают паутинки с паучками в серединке,</w:t>
        <w:br/>
        <w:t>И высоко от земли пролетели журавли.</w:t>
        <w:br/>
        <w:t>Все летит! Должно быть, это улетает наше лето.</w:t>
        <w:br/>
      </w:r>
      <w:r>
        <w:rPr>
          <w:rStyle w:val="Emphasis"/>
          <w:sz w:val="28"/>
          <w:szCs w:val="28"/>
        </w:rPr>
        <w:t>Е. Трутнева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Березка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Березка, лебедь белая, рядком с тобой стою.</w:t>
        <w:br/>
        <w:t>Тебе, моя несмелая, я песенку пою.</w:t>
        <w:br/>
        <w:t>Как ты стоишь, счастливая, веселым летним днем,</w:t>
        <w:br/>
        <w:t>Из – за тебя, красивая, светло в лесу моем.</w:t>
        <w:br/>
        <w:t>Зеленая, раздольная, ты гибче камыша.</w:t>
        <w:br/>
        <w:t>Березка белоствольная, ну всем ты хороша!</w:t>
        <w:br/>
      </w:r>
      <w:r>
        <w:rPr>
          <w:rStyle w:val="Emphasis"/>
          <w:sz w:val="28"/>
          <w:szCs w:val="28"/>
        </w:rPr>
        <w:t>А. Прокофьев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ценарий праздника «День русской березки»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Дети под народную музыку выходят на площадку к любимой березке и встают вокруг нее. Выходит, воспитатель в сарафане, напоминающем березку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Березка:</w:t>
      </w:r>
      <w:r>
        <w:rPr>
          <w:sz w:val="28"/>
          <w:szCs w:val="28"/>
        </w:rPr>
        <w:t> Это я, березка, в новом сарафане!</w:t>
        <w:br/>
        <w:t>Хочется мне, дети, веселиться с вами!</w:t>
        <w:br/>
        <w:t>С праздником сегодня всех я поздравляю,</w:t>
        <w:br/>
        <w:t>Радости, веселья каждому желаю!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1 ребенок:</w:t>
      </w:r>
      <w:r>
        <w:rPr>
          <w:sz w:val="28"/>
          <w:szCs w:val="28"/>
        </w:rPr>
        <w:t> И тебя, березка, все мы поздравляем,</w:t>
        <w:br/>
        <w:t>Счастья и веселья мы тебе желаем.</w:t>
        <w:br/>
        <w:t>У красы – березки – платье серебрится,</w:t>
        <w:br/>
        <w:t>У красы – березки – зелены косицы!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sz w:val="28"/>
          <w:szCs w:val="28"/>
        </w:rPr>
        <w:t>Березка:</w:t>
      </w:r>
      <w:r>
        <w:rPr>
          <w:sz w:val="28"/>
          <w:szCs w:val="28"/>
        </w:rPr>
        <w:t> Спасибо, ребята!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Ведущая:</w:t>
      </w:r>
      <w:r>
        <w:rPr>
          <w:sz w:val="28"/>
          <w:szCs w:val="28"/>
        </w:rPr>
        <w:t> Спасибо, ребята! А вы знаете, ребята, что в старину в июне месяце, когда заканчивалась посевная работа в полях, а трава для скашивания еще не подросла, отмечали праздник, посвященный русской березке – самому любимому дереву на Руси? Давайте и мы сегодня устроим нашей березке именины и встанем в хоровод!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Хоровод «Во поле береза стояла»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2 ребенок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Что за чудо хоровод! Каждый пляшет и поет,</w:t>
        <w:br/>
        <w:t>А уж как танцуют славно на лугу зеленом, летнем</w:t>
        <w:br/>
        <w:t>Те девчата, что березку вьют на троицкой неделе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3 ребенок:</w:t>
      </w:r>
      <w:r>
        <w:rPr>
          <w:sz w:val="28"/>
          <w:szCs w:val="28"/>
        </w:rPr>
        <w:t> Поначалу выбирали самую красивую:</w:t>
        <w:br/>
        <w:t>Чтобы соловушком белела и не горделивую,</w:t>
        <w:br/>
        <w:t>Чтоб листочками богата, чтоб собою кудревата,</w:t>
        <w:br/>
        <w:t>А еще, чтоб на поляне посвободнее росла.</w:t>
        <w:br/>
        <w:t>На такую вот березку девка ленту припасла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4 ребенок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«Заломать – то» не взаправду ветки собрались,</w:t>
        <w:br/>
        <w:t>Не для этого в тот день девки наряжались.</w:t>
        <w:br/>
        <w:t>Просто ветки нагибали, их по нескольку сплетали,</w:t>
        <w:br/>
        <w:t>А уж на конец косы каждой ленточку вплели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5 ребенок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Вот березка и готова, к празднику наряжена!</w:t>
        <w:br/>
        <w:t>И к девичьим хороводам солнышком украшена!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По преданию береза спасает людей от разных напастей, делает их счастливыми. Поэтому девочки, девушки в праздник украшали это дерево лентами, водили вокруг него, как и мы, хороводы, пели песни, читали стихи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Хоровод «Мы на луг ходили»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Березка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Этот праздник — не простой, Троицей зовется,</w:t>
        <w:br/>
        <w:t>Он березонькой густой в душах отзовется,</w:t>
        <w:br/>
        <w:t>Ветерочком прошумит в ивах придорожных</w:t>
        <w:br/>
        <w:t>И объявит, что венки заплетать всем можно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есня «Троицкая»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Ой, березонька, бела, у ней маковка золота,</w:t>
        <w:br/>
        <w:t>Высоко кудрявая, вся – то сучковатая, ой – ди – да – да!</w:t>
        <w:br/>
        <w:t>Семик да Троица – у нас праздничек водится.</w:t>
        <w:br/>
        <w:t>Как придет Илья, вот начинается гульня, ой – ди – да – да!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Игра – хоровод «Пойду ль, выйду ль я»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Березка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Пели эту закличку, ребята, потому что начинался в деревне сенокос, и с раннего утра уходили отцы и матери в луга, траву косить. Оставались в деревне только дети да старики. Ребятишки от родителей не отставали, в лес за грибами да ягодами ходили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Хоровод «Гора йылын оз выйим»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(НА ГОРЕ РАСТЕТ ЗЕМЛЯНИКА перевод с Коми языка)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Березка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Ребята, на нашу полянку, к нашей березке птицы слетелись, засвистели, защебетали… Ой, а это кто? (Зайка)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Зайка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Я тоже хочу с вами поиграть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Хоровод «Заинька, пойдем в лес»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Ведущая:</w:t>
      </w:r>
      <w:r>
        <w:rPr>
          <w:sz w:val="28"/>
          <w:szCs w:val="28"/>
        </w:rPr>
        <w:t> Ребята, давайте расскажем стихотворения о любимой березке. И ты, зайка, послушай.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>(Чтение стихотворений)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Береза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Спасибо, ребята. А что вы интересного и полезного знаете обо мне?</w:t>
        <w:br/>
      </w:r>
      <w:r>
        <w:rPr>
          <w:rStyle w:val="Emphasis"/>
          <w:sz w:val="28"/>
          <w:szCs w:val="28"/>
        </w:rPr>
        <w:t>(Ответы детей)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Зайка:</w:t>
      </w:r>
      <w:r>
        <w:rPr>
          <w:sz w:val="28"/>
          <w:szCs w:val="28"/>
        </w:rPr>
        <w:t> Дорогая березка, сколько полезного мы получаем от тебя каждый год: и сок, и почки лечебные весной, и ветки летом вкусные и бересту зимой…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Береза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Спасибо, ребята, что праздник, посвященный мне, входит у вас в обычай. Вы думаете — мы деревья ничего не слышим и не видим? Ошибаетесь, милые. Наши листочки – глаза, наши сережки – уши, а уже берестой такое малое и незаметное чуем, что вам и не представить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Зайка:</w:t>
      </w:r>
      <w:r>
        <w:rPr>
          <w:sz w:val="28"/>
          <w:szCs w:val="28"/>
        </w:rPr>
        <w:t> Лесные жители тоже живут своей интересной жизнью и нарушать их покой и тишину нельзя. В лесу нельзя громко разговаривать, кричать, свистеть. Поэтому только раз в году бывает праздник Березки. Соблюдайте правила поведения в лесу, дорогие ребята!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Эй, ребята, встаньте в круг,</w:t>
        <w:br/>
        <w:t>Дай же руку другу друг.</w:t>
        <w:br/>
        <w:t>Березонька нас зовет</w:t>
        <w:br/>
        <w:t>В наш веселый хоровод!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Хоровод «Мы вокруг березки встанем в хоровод»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Много чудесных песен, стихов, загадок, пословиц и поговорок сложил народ про березку. Послушайте пословицы и поговорки о березе:</w:t>
        <w:br/>
        <w:t>• Березой обогреешься, но не оденешься.</w:t>
        <w:br/>
        <w:t>• И у березки слезы текут, когда с нее кору дерут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А еще есть такие приметы: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* Если береза в апреле опушается раньше всех, жди сухого лета.</w:t>
        <w:br/>
        <w:t>* Из березы течет много сока – к дождливому лету.</w:t>
        <w:br/>
        <w:t>* Соловей запоет, когда сможет напиться росы с березового листа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Отгадайте загадку: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Не заботясь о погоде, в сарафане белом ходит,</w:t>
        <w:br/>
        <w:t>А в один их теплых дней май сережки дарит ей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6 ребенок:</w:t>
      </w:r>
      <w:r>
        <w:rPr>
          <w:sz w:val="28"/>
          <w:szCs w:val="28"/>
        </w:rPr>
        <w:t> По всем странам славится стройная красавица:</w:t>
        <w:br/>
        <w:t>Белые одежды, золотые сережки,</w:t>
        <w:br/>
        <w:t>С расплетенной косой, умывается росой.</w:t>
        <w:br/>
        <w:t>Ветер пряди шевелит, заплетать их не велит.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Мы березку нарядили, и стала она еще краше. А теперь пора, и желания загадывать! </w:t>
      </w:r>
      <w:r>
        <w:rPr>
          <w:rStyle w:val="Emphasis"/>
          <w:sz w:val="28"/>
          <w:szCs w:val="28"/>
        </w:rPr>
        <w:t>(Все закрывают глаза и загадывают желание)</w:t>
      </w:r>
      <w:r>
        <w:rPr>
          <w:sz w:val="28"/>
          <w:szCs w:val="28"/>
        </w:rPr>
        <w:t>. А чтобы они сбылись, нужно подарить березке подарки. </w:t>
      </w:r>
      <w:r>
        <w:rPr>
          <w:rStyle w:val="Emphasis"/>
          <w:sz w:val="28"/>
          <w:szCs w:val="28"/>
        </w:rPr>
        <w:t>(Ребята кладут печенье, конфеты, шаньги под березку, дают березке).</w:t>
      </w:r>
    </w:p>
    <w:p>
      <w:pPr>
        <w:pStyle w:val="Style16"/>
        <w:shd w:fill="FFFFFF" w:val="clear"/>
        <w:spacing w:lineRule="atLeast" w:line="315" w:before="0" w:after="120"/>
        <w:rPr/>
      </w:pPr>
      <w:r>
        <w:rPr>
          <w:rStyle w:val="StrongEmphasis"/>
          <w:i/>
          <w:iCs/>
          <w:sz w:val="28"/>
          <w:szCs w:val="28"/>
        </w:rPr>
        <w:t>Березка:</w:t>
      </w:r>
      <w:r>
        <w:rPr>
          <w:sz w:val="28"/>
          <w:szCs w:val="28"/>
        </w:rPr>
        <w:t> Спасибо, ребята! Я рада, что вы побывали у меня в гостях и согрели меня своими песнями, стихами, хороводами, теплом ваших сердец. Спасибо за подарки! А вот и мои угощения вам. </w:t>
      </w:r>
      <w:r>
        <w:rPr>
          <w:rStyle w:val="Emphasis"/>
          <w:sz w:val="28"/>
          <w:szCs w:val="28"/>
        </w:rPr>
        <w:t>(Раздает конфеты, благодарит за хороводы, стихи и песни)</w:t>
      </w:r>
      <w:r>
        <w:rPr>
          <w:sz w:val="28"/>
          <w:szCs w:val="28"/>
        </w:rPr>
        <w:t>. До новых встреч!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Ведущая:</w:t>
      </w:r>
      <w:r>
        <w:rPr>
          <w:rStyle w:val="Emphasis"/>
          <w:sz w:val="28"/>
          <w:szCs w:val="28"/>
        </w:rPr>
        <w:t> </w:t>
      </w:r>
      <w:r>
        <w:rPr>
          <w:sz w:val="28"/>
          <w:szCs w:val="28"/>
        </w:rPr>
        <w:t>Наш праздник подошел к концу, но мы еще не раз придем в гости к нашей березке. Спасибо, ребята!</w:t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 Дидактическая игра «Сравн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аждый ребенок рассказывает о своем дереве, и сравнивает его с друг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дагог побуждает детей завершить начатые предложения, использовав для этого сравнительные оборо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апри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тья у калины осенью как ... (Золото, солнышк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линовые ягодки блестящие, как ... (Бусы, драгоценные камн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лина хороша, как ... (Красивая девушка, красавица, царев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. Молодцы. Полюбуемся прекрасной калиной. Как мы назовем калину ласково, нежно? (Калинк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лину издавна считают символом нашего родного края. Ее красными гроздьями украшают караваи, которые подают дорогим гостям, калину мастерицы вышивают на праздничных скатертя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 Дидактическая игра «Узнаю деревц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учить находить дерево по описан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рослый предлагает детям назвать деревья, о которых он спрашива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ое дерево имеет белую кору и желтеет одним из первых? (Берёзка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точки какого дерева напоминают гусиную лапку? (Кле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ое дерево сравнивают с казаком, богатырем? (Ду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какого дерева пчелы собирают летом мед? (С лип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ое дерево имеет вместо листочков иголки? (Ель, сосн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 Дидактическая игра «Зеленый мир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нники дают ответы на вопросы взрослог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какого растения есть ствол? (У дере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ие растения растут низко? (Травянистые растения, трава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чем растут листочки у деревьев и кустов? (На веточк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у травы и цветов? (На стебле или просто рядом с ни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каких растениях вьют гнезда птицы? (На деревьях, иногда в куста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ую часть растения больше всего любят пчелы и бабочки? (Цветок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ой частью растение пьет влагу из земли? (Корнем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мы называем растения, которые имеют целебные свойства? (Лекарственные растени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. Дидактическая игра «Где что зреет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учить использовать знания о растениях, сравнивать плоды дерева с его листь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Ход игры: на фланелеграфе выкладываются две ветки: на одной – плоды и листья одного растения (яблоня), на другой – плоды и листья разных растений. (например, листья крыжовника, а плоды груши) Воспитатель задаёт вопрос: «Какие плоды созреют, а какие нет?» дети исправляют ошибки, допущенные в составлении рисун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. Дидактическая игра «Чудесный мешоче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мешочке находятся: мёд, орехи, сыр, пшено, яблоко, морковь и т.д. Дети достают пищу для зверей, угадывают, для кого она, кто чем питается. Подходят к игрушкам и угощают их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6. Дидактическая игра «Назовите растени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предлагает назвать растения (третье справа или четвёртое слева и т.д.). Затем условие игры меняется («На каком месте бальзамин?» и т.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обращает внимание детей на то, что у растений разные стеб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зовите растения с прямыми стеблями, с вьющимися, без стебля. Как нужно ухаживать за ними? Чем ещё отличаются растения друг от друг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 что похожи листья фиалки? На что похожи листья бальзамина, фикуса и т.д.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7. Дидактическая игра «Что лишнее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ти должны определить лишний предмет (дуб, осина, клен, ель, ромашк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одвижные игры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Найди свое дерево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ля проведения игры нужно участие нескольких детей. Прежде чем начать игру, поговорите с детьми о деревьях, как выглядят разные деревья, чем они отличаются друг от друга (ствол, форма листьев, цвет и толщина ствола, веток и т.д.) Разделите детей на несколько групп, каждая становится у определенного дерева. Обратите внимание детей на то, у какого дерева они стоят, попросите назвать его. Затем по вашему сигналу все разбегаются в разные стороны. Когда взрослый произнесет: «Найди свое дерево!», дети должны собраться группами к деревьям, у которых они стояли перед началом 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Найди такой же лис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ожно играть в эту игру вдвоем со своим ребенком, можете – с группой детей. Во время этой игры дети не только развивают свою активность, но и знакомятся с природой. Покажите ребенку лист клена или березы, рассмотрите его внимательно. Предложите детям разбежаться в разные стороны, найти такие же листья и принести. При повторении дается задание каждый раз найти листья другого дерев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Лесные пятнаш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ти играют в пятнашки со следующими условиями: нельзя салить игрока, прижавшегося спиной к дереву; нельзя салить двоих играющих, если они взялись за руки и окружили дерево; нельзя салить тех, кто сумеет обхватить дерево руками или повиснуть на н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От дерева до дерев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ети по очереди прыгают на двух или одной ноге от дерева до дерева. Сколько кому придется сделать прыжков, чтобы достичь це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Наблюдения и исследовательская деятельно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накомство со звуками в природе, прослушивание аудиозаписи со звуками природы, экскурсии по экологической троп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чить детей определять звуки в природе, закреплять умение наблюдать, сравнивать, анализировать, делать выводы об объектах прир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сследование дерев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Цель: учить определять дерево по цвету, по форме, по строению, по коре, по семенам, плода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рганизованная деятельност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еседа «Что мы знаем о деревьях и о березе в частности?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ыяснить, что дети знают о деревьях вообще и о берёзе в частности. Углубить интерес к берёзе, подвести к мысли, что берёзе хочется дружить с людь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Чем деревья отличаются от других растений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Какие деревья вы знае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Деревья - живые? Почему вы так считае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Много ли деревьев растёт около детского сада? Как они называютс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Много ли деревьев растет около вашего дома? Как они называютс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Кто сажает деревья? Для чег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Как называют лес, в котором растут одни берёз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Где деревьям лучше - в лесу или в город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9. Как можно определить возраст берёз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0. Помогали вам когда-нибудь деревья? А вы им? Приведите приме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1. Давайте представим, что деревья исчезли. Что произойдёт на Земле? А почему деревья могут исчезну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ссказ воспитателя «Как берёзу использовали в древности?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одвести детей к пониманию того, что деревья имеют огромное значение в жизни человека. Познакомить с тем, как берёзу использовали в древ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и предки берёзовой лучиной освещали дома. Соком берёзы лечили больных. Колёса телеги смазывали дёгтем, который делали из берёзы. Из берёзы мастерили деревянные игрушки, деревянные скульптуры, ложки, из бересты - туески (в них носили воду, квас), лукошки для ягод и грибов. На бересте писали. Нынче берёзу используют в строительстве, из неё делают мебель, фанеру, лыжи, из листьев берёзы изготавливают жёлтую и зелёную краску, из почек делают лекар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еседа «Взаимосвязь дерева с живой и неживой природой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Углубить представление о взаимосвязях живой и неживой природы и о факторах, которые влияют на жизнедеятельность берёз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рево может жить без света? (Свет, как художник, окрашивает листья в зеленый цвет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ерёза растёт на открытом или затенённом мес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рево может жить без тепла? (От количества тепла зависит начало появления листьев на деревьях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Что происходит с деревьями зимой? (Зимой деревья не растут - они погружаются в сон. А от холода деревья защищает пробковая ткань, которая не пропускает наружу ни воды, ни воздуха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Без чего ещё деревья не могут жить? (Без воды, воду они пьют как люди. Воду дерево получает с дождём, с талой водой, пьёт её из земли – почвы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ревья как и мы должны дышать. Дышат они через маленькие отверстия на листьях, такие маленькие, что они незаметны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еревьям нужен чистый воздух: от грязного они погибают. В то же время сами деревья очищают воздух, делают его пригодным для человека и других живых сущест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ужны ли дереву птицы? (Птицы поедают различных насекомых, которые могут причинить дереву вред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етер переносит семена берёз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ождевые черви участвуют в образовании почвы, «пропускают» через себя комочки земли, сухие листья, рыхлят почву, делают её пригодной для развития растен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т чего деревья болеют? (Значит на коре поселились вредные насекомые. Это видно, если посмотреть на обратную сторону коры – ходы, проделанные вредителями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как можно определить возраст берёзы? (По коре: чем дерево старше, тем кора твёрже и толще, поэтому старые деревья легче переносят мороз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еседа «Красота природы бесценн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ть детям понять, что ни за какие деньги не купишь красивое дерево. Его нужно посадить и приложить немало усилий, чтобы оно не погибло, а прижилось и выросло. Воспитывать любовь и бережное отношение к приро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плексное занятие в старшей группе «Люблю березку русскую». (смотрим приложени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пы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«Наблюдение за изменениями веток тополя и сирени в вазе с водой», «Как деревья спасают нас от жары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ставление гербария деревьев участ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илож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нсультация «Природа как воспитател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ние правильного отношения детей к природе, умение бережно обращаться с животными существами, может быть полноценно осуществлено в дошкольный период лишь в том случае, если система работы в детском саду сочетается с воздействием на ребёнка в семь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детском саду воспитатели большое внимание уделяют прививанию навыков ухода за растениями, животными, птиц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мечательный педагог В.А. Сухомлинский писал: «Человек всегда был и остается сыном природы, и то, что роднит его с природой, должно использоваться для его приобщению к богатству духовной культуры. Мир, окружающий ребёнка - это прежде всего мир природы с безграничным богатством явлений, с неисчерпаемой красотой. Здесь, в природе источник детского разума. Все дети от природы любознательны. Круг их интересов очень широкий. Среди вопросов, которые они задают нам взрослым, есть и такие, что вызваны различными явлениями, объектами природы. Чтобы лучше понять всё живое, что нас окружает, надо родителям чаще бывать в поле, на лугу, в лесу, у реки, в парке, уметь увидеть красоту во всём и замечать всё интересное. Как распускаются первые листочки, почему зимой ель очень зелёная, а у других листья попадали. От нас взрослых, зависит, будет ли ребёнок любознательным, как у него развивается речь. Чем больше ребёнок увидел и понял, тем ярче и образнее его речь, тем охотнее он общается со сверстниками, легче входит в контакт с взрослыми. Умение излагать свои мысли, помогает лучше учится в школе. Он на деле убедится в том, что ни одно явление не возникает беспричинно, само по себе и ни что не исчезает бесследно. В процессе систематических целенаправленных наблюдений, ребёнок учиться думать и отвечать на вопросы «Почему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усть такая работа сложная, многотрудная, но в результате её, в сознании ребёнка с раннего детства закладываются основы любознательности, пытливости, умение логически мыслить, делать умозаключения, выв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любят ходить с взрослыми в лес, не забудьте с ним поздороваться: «Здравствуй лес, дремучий лес, полный сказок и чудес!», а уходя попрощаться с ним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лнце прячется в туман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с дремучий до свидань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щитил ты нас от зно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л здоровья, свежих с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гостинцем угости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всегда напоминать детям, много видит и слышит только тот, кто идет не спеша, ступает неслышно, тогда он многое увидит, как шелестят листья, роса на траве, бельчонок лакомится сладкой земляникой, а птицы кормят своих птенцов, а вот тут и ежиха с ежатами. Поиграйте с детьми в игру: «Лесные запахи». Предложите сначала детям понюхать, как пахнет земляника, мох, листья мяты, ромашки аптечной и т. д. Сначала брать 2-3 растения, а потом побольше, дети понюхают, а потом узнают с закрыт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лазами каким растением пахнет. Вспомните загадки, маленькие стихи о растениях, примет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метали муравейник - понаблюдайте за жизнью муравьев, какие они дружные, навалились кучей на гусеницу, тащат её к своему домику - это они очищают лес от вредителей. Угостите их сахаром или конфеткой и понаблюдайте, как они любят сладко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лес можно ходить в разное время года и любоваться им, замечать неполадки и устранять их. Убрать сухие ветки на тропинке, подвязать надломанную ветку, посадить дерев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вильно делают те родители, которые во время прогулки обращаются с природой и ребёнком. «Смотри как красиво!», «Какой сегодня белый, пушистый снег!», «Как тебе кажется, на что похоже облако!» и т. 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после игр со снегом радостные возвращаются домой. Здесь тепло и уютн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асто в воскресные дни пекутся дома пироги, а в хлебном магазине пахнет хлебом. Дайте детям толчок на раздумья сказав поговорку: «Много снега, много хлеба», «Снег подул - хлеба надул». Покажите детям хлебное поле в разное время года, объясните, почему говорят: «Хлеб всему голова»; значит, его надо беречь. Рассказать сколько людей трудятся, чтобы эта пахучая буханка хлеба пришла к нам на стол. Каждый, даже самый маленький ребенок должен беречь хле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у кого есть дома животные не забывать их кормить. Сначала вмести с вами дорогие папы и мамы, а потом это войдёт в привычку и ваш ребёнок сам всё будет дел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мение видеть и понимать другого живого существа, тонкое движение души ребёнка, зависит от интереса к растению, животному - от степени развития наблюдательности, нравственных чувств. С этого начинается ответственность за всё живое на планете. Когда мы, взрослые, говорим ( не рви, не топчи, не ломай, не трогай и т. д.) необходимо объяснять почему «Не рви». Для расширения и закрепления знаний об экологии необходимо рассматривать картины, наблюдать за растительным и животным миром, читать художественную литератур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до всегда помнить всем взрослым и детям, что Земля - это общий наш дом, человек живя в этом доме должен быть добрым, заботиться, чтобы всему живому было хорош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Наша планета Земл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чень щедра и бога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оры, леса и по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м наш родимый друзь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вместе будем беречь плане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ругой такой на свете н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едём над нею и тучи, и д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биду её никому не дад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ечь будем птиц, насекомых, звер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 этого станем мы только добр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красим всю Землю садами, цвет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ая планета нужна нам с вам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плексное занятие в старшей группе «Люблю березку русскую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одолжать формировать интерес детей к родной природе; обобщать знания о берёзке; расширять представления детей об образе берёзы в поэзии, музыке, произведениях изобразительного искусства; воспитывать любовь к русской берёз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Материал к занятию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ллюстрация с изображением берёз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гнитофон с аудиозаписью песни «Во поле берёзка стояла» (русская народная песня), «Времена года» П.И. Чайковск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продукции картин И. Левитана «Весна. Большая вода», «Золотая осень», К.Юнона «Мартовское солнце». И. Грабаря «Февральская Лазурь», И. Шишкин «Лесная глушь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гад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оит Аленка, платок зелёны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нкий стан, белый сарафан. (Берёз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 предлагает рассмотреть иллюстрацию с изображением берёз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 любое время года мы можем узнать берёзу? (Белый ствол только у берёзы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 в народе называют берёзку? (Русская, белоствольная, кудрявая, нарядная, золотая, ненаглядная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Какие у берёзки бывают листочки? (Зелёные, изумрудные, клейкие, золотые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з всех деревьев русского леса всех милее наша берёзка. Хороши и чисты берёзовые светлые рощи. Белые стволы покрыты тонкой берестой. Есть в русской природе особенный день, когда на берёзах начинает распускаться молодая листва. Войдёшь в лес и радостно ахнешь: зелёной нежной дымкой покрылись лесные опушки. Какая красота! Какое блаженств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 кем на Руси сравнивали красавицу - берёзу? (С девушкой, у которой тонкая, гибкая талия, с невесто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 июне месяце на Руси справляли праздник «Русской берёзки». Утром яркая красочная толпа направлялась к берёзовой роще. Девушки выбирали одну из берёзок и украшали её, привязывали к ветвям цветные лоскутки, ленточки, подвешивали пряники, конфеты. Вокруг водили хороводы, плясали, заводили 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 белоствольной красавице сложено немало стихов и песе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ушание русской народной песни «Во поле берёза стоял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 теперь давайте прочтём стихи о берёз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ение стихотворений: А. Прокофьева «Люблю берёзку русскую», С. Есенина «Белая берёз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Многие талантливые художники - пейзажисты запечатлели берёзу на своих картинах. По-своему хороша она в разные времена год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агаю детям рассмотреть репродукции картин и рассказать о н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 картинах художников берёзки прямые, стройные, белоствольн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аша красавица - берёзка умеет предсказывать погоду. Послушайте приме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из березы весной течет много сока - к дождливому ле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осенью листья берёзы начнут желтеть с верхушки - весна будет рання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ёза перед ольхой лист распустит - лето будет сухое, ольха перед берёзой - мокро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 русские народные мелодии выполняется коллективная аппликация «Берёзк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Используемая 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А. С. Герасимова, О. С. Жукова «Большая энциклопедия дошкольника», Москва «ОЛМА Медиа Групп» 20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С. Н. Николаева «Юный эколог». Программа экологического воспитания в детском саду, Москва «Мозаика – Синтез» 20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А. Дитрих, Г. Юрмин, Р. Кошурникова «Почемучка», Москва «Педагогика – Пресс» 20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4. А. И. Иванова «Экологические наблюдения и эксперименты в детском саду», Москва ТЦ «Сфера» 20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5. Т. С. Комарова «Изобразительная деятельность в детском саду», Просвещение 197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6. М. Н. Сигимова «Познание мира растений», Детство пресс 20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7. Т. А. Шорыгина «Деревья. Какие они? », Москва 20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. О. А. Соломенникова «Экологическое воспитание в детском саду» Программа и методические рекомендации для занятий с детьми 2-7 лет, Москва «Мозаика – Синтез»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4:45:00Z</dcterms:created>
  <dc:creator>Артём</dc:creator>
  <dc:description/>
  <dc:language>en-US</dc:language>
  <cp:lastModifiedBy>Артём</cp:lastModifiedBy>
  <cp:lastPrinted>2019-04-07T19:16:00Z</cp:lastPrinted>
  <dcterms:modified xsi:type="dcterms:W3CDTF">2019-04-07T16:18:00Z</dcterms:modified>
  <cp:revision>10</cp:revision>
  <dc:subject/>
  <dc:title/>
</cp:coreProperties>
</file>