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Style w:val="Style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color w:val="000000"/>
          <w:sz w:val="28"/>
          <w:szCs w:val="28"/>
        </w:rPr>
        <w:t xml:space="preserve">Никишова Ольга Анатольевна, </w:t>
      </w:r>
    </w:p>
    <w:p>
      <w:pPr>
        <w:pStyle w:val="Normal"/>
        <w:spacing w:lineRule="auto" w:line="360" w:before="0" w:after="0"/>
        <w:jc w:val="right"/>
        <w:rPr/>
      </w:pPr>
      <w:r>
        <w:rPr>
          <w:rStyle w:val="Style9"/>
          <w:rFonts w:cs="Times New Roman" w:ascii="Times New Roman" w:hAnsi="Times New Roman"/>
          <w:color w:val="000000"/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spacing w:lineRule="auto" w:line="360" w:before="0" w:after="0"/>
        <w:jc w:val="right"/>
        <w:rPr>
          <w:rStyle w:val="Style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color w:val="000000"/>
          <w:sz w:val="28"/>
          <w:szCs w:val="28"/>
        </w:rPr>
        <w:t>средняя общеобразовательная школа №603</w:t>
      </w:r>
    </w:p>
    <w:p>
      <w:pPr>
        <w:pStyle w:val="Normal"/>
        <w:spacing w:lineRule="auto" w:line="360" w:before="0" w:after="0"/>
        <w:jc w:val="center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ПРОГРАММА «НА ПУТИ К ВЫБОРУ ПРОФЕССИИ» ДЛЯ ОБУЧАЮЩИХСЯ 9-11 КЛАССОВ</w:t>
      </w:r>
    </w:p>
    <w:p>
      <w:pPr>
        <w:pStyle w:val="Normal"/>
        <w:spacing w:lineRule="auto" w:line="360" w:before="0" w:after="0"/>
        <w:ind w:firstLine="709"/>
        <w:jc w:val="both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Одно их самых ответственных решений, которые принимает человек в течение жизни, - это выбор будущей профессии. Конечно, мир профессий огромен, их насчитывается более 40 тысяч. Ежегодно появляется около 500 новых профессий. Существует несколько классификаций профессий, наиболее эффективной и доступной является методика Е.А. Климова, в соответствии с которой все профессии делятся на пять групп по предмету труда: «человек-человек; человек - знаковая система; человек - природа; человек - техника; человек - художественный образ». Наглядно профессиональный выбор можно представить следующим образом: «хочу – могу – надо». К сфере «хочу» относятся интересы, стремления, склонности человека; к сфере «могу» - состояние здоровья, способности, особенности характера и возможности; к сфере «надо» - условия рынка труда,  потребности общества в специалистах данного профиля. Как же понять, чего я хочу, что я могу, и что от меня требует общество? Принять правильное решение многим подросткам сложно, так как здесь играют роль определенные черты характера (нерешительность и неуверенность); слабая информированность о мире профессий; неумение взвесить все «за» и «против» и остановиться на единственно правильном варианте решения. Иногда они предпочитают, чтобы за них принимал решение кто-то другой: родители, друзья, педагоги. Часто наши подростки находят тысячу способов спрятать голову «под крыло», чтобы не ставить перед собой  жизненно важные цели и не решать их. А ведь именно в юности происходит самоопределение профессиональное и личностное. Каждый старшеклассник моделирует сознательно или бессознательно свою собственную картину мира и в соответствии с ней решает, каким быть и кем быть в дальнейшей жизни. Как же помочь нашим детям приблизиться к осуществлению их мечты? Наша задача рассказать им о том, что из мечты, где все возможно, постепенно должен вырисовываться более или менее реальный план деятельности. При создании такого плана необходимо учитывать не только конечный результат, но и способы его достижения, а также рассматривать объективную и субъективную оценку своих возможностей, прогнозируя при этом реальную картину рынка труда на ближайшие пять - десять  лет. Поэтому своевременное просвещение и информирование  поможет выбрать обучающимся будущую профессию, высшее учебное заведение в соответствии с  их внутренними ресурсами. Не случайно одной из важных задач  профессиональной ориентации в школе является оказание обучающимся педагогической поддержки в проектировании разных версий продолжения их обучения. Предлагаемая программа ориентирована на организацию педагогической поддержки в просвещении и информировании старшеклассников, а также формирование готовности обучающегося к социальному и профессиональному самоопределению. Самоопределение – это стабилизация личности в ранней юности, формирование мировоззрения.  Как известно, в подростковом возрасте ребенок открывает для себя свой внутренний мир. Он идет к познанию действительности во многом от себя, через свои переживания. Без достаточной уверенности в себе, принятия себя он не сможет сделать нужный шаг, определить свой дальнейший путь. Старшеклассник решает, кем быть и каким быть в дальнейшей жизни.  Согласно И. Кону, профессиональное самоопределение  человека начинается в детстве, когда в игре ребенок примеривает на себя разные роли и проигрывает их,  и заканчивается в ранней юности, когда необходимо принять решение, которое повлияет на всю его дальнейшую жизнь. Период ранней юности и зрелости – возраст, когда завершается созревание личности, складывается мировоззрение, формируются ценностные ориентации, установки. Юношеский возраст, по Эриксону, строится вокруг процесса идентичности, состоящего из серии социальных и индивидуально-личностных выборов, идентификации и профессионального становления. И наряду с таким сложным личностным развитием большое место занимает именно профессиональное самоопределение подростка в учебно-познавательном процессе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9"/>
          <w:rFonts w:cs="Times New Roman" w:ascii="Times New Roman" w:hAnsi="Times New Roman"/>
          <w:b/>
          <w:i w:val="false"/>
          <w:color w:val="000000"/>
          <w:sz w:val="28"/>
          <w:szCs w:val="28"/>
        </w:rPr>
        <w:t>Цель программы:</w:t>
      </w: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повысить уровень осведомленности обучающихся о профессиях, специальностях,  учебных учреждениях; способствовать формированию личностных и общественно-значимых мотивов выбора профессии; создавать эффективные условия для раскрытия внутренних ресурсов обучающихся с целью осознанного профессионального самоопределения.</w:t>
      </w:r>
    </w:p>
    <w:p>
      <w:pPr>
        <w:pStyle w:val="Normal"/>
        <w:tabs>
          <w:tab w:val="clear" w:pos="708"/>
          <w:tab w:val="left" w:pos="6900" w:leader="none"/>
        </w:tabs>
        <w:spacing w:lineRule="auto" w:line="360" w:before="0" w:after="0"/>
        <w:ind w:firstLine="709"/>
        <w:jc w:val="both"/>
        <w:rPr>
          <w:rStyle w:val="Style9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Задачи программы: 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составить для класса индивидуальный маршрут педагогической поддержки профессионального самоопределения обучающих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способствовать развитию познавательного интереса и творческой направленности личности школьника к миру професс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способствовать формированию  у обучающихся системы представлений о жизненных, социальных и   профессиональных ценностя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способствовать раскрытию внутренних ресурсов обучающихся (выявлять интересы, склонности и способности), способствовать формированию адекватной самооцен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изучать спектр познавательных и профессиональных интересов, обеспечивающих успешность выбора будущей профессии,  вуз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помогать обучающемуся, анализируя собственные достижения, проектировать индивидуальную образовательную траекторию, а также моделировать варианты профильного обучения и профессионального станов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способствовать формированию  адекватного принятия решения в выборе дальнейшего направления образования, пути получения  выбранной профессии, перспективе  трудоустрой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обеспечивать профориентационную направленность занятий, организовывать индивидуальные и групповые профориентационные беседы, диспуты и конферен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организовывать тематические и комплексные экскурсии на предприятия, посещать дни открытых дверей в вузах и средних профессиональных учебных заведения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проводить совместные встречи с родителями по вопросам успешности выбора будущей професс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проводить родительские собрания с целью ознакомления с базами: «Качество приема в ВУЗЫ РФ», «Навигатор Абитуриента 2015», «Эффективность вузов или мониторинг эффективности ВУЗ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организовывать «профессиональные пробы» с обучающимися, формируя  сознательное отношение к труду, практические и профессионально важные  навы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организовывать встречи с выпускниками школы – студентами вузов, средних профессиональных учебных завед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>оказывать психолого-педагогическую поддержку обучающимся, испытывающим затруднения в процессе их профессионального и жизненного самоопределения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9"/>
          <w:rFonts w:cs="Times New Roman" w:ascii="Times New Roman" w:hAnsi="Times New Roman"/>
          <w:b/>
          <w:i w:val="false"/>
          <w:color w:val="000000"/>
          <w:sz w:val="28"/>
          <w:szCs w:val="28"/>
        </w:rPr>
        <w:t>Основные формы и виды занятий:</w:t>
      </w:r>
      <w:r>
        <w:rPr>
          <w:rStyle w:val="Style9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 анкетирование и тестирование старшеклассников, компьютерная диагностика склонностей и интересов, активизирующие профориентационные опросники, консультации школьников и их родителей, профориентационные игры, экскурсии на предприятия, мастер-классы, конкурсы профессионального мастерства «лучшая профессия года», презентация учебных заведений в школе, участие в профессиональных выставках и ярмарках, беседы и лекции приглашенных родителей, тренинги, семинары, интернет-конкурсы и викторины, совместные социальные проекты с партнерами вузов, тематические олимпиады, спартакиады и фестивали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 занятий профориентационного</w:t>
      </w:r>
      <w:r>
        <w:rPr/>
        <w:t xml:space="preserve"> курс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2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ы и ценности в жизни человека. Многообразие жизненных ценностей. Диагностика «Твоя будущая взрослая жизн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и смысл профессиональной карьеры. Диагностика «Готовность на материальные жерт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направленность личности. Опросник «Ориента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ьмиугольник Е.А. Клим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Дифференциально-диагностический опросник Е. А. Климо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вная педагогическая методика «Город мастер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иг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ценностей и вопрос «Кем быть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редприятие, организованная роди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рофессии моей семь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профессионального самоопредел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тивы выбора професси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игра «Угадай профессию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пределения профессиональных склонн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и нетипичные ценности в профессиональной карье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нный тест Голлан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ти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щая методика «ИЛИ - И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ующая методика «ИЛИ - И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ыставки «Ярмарка профес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ий тренинг «Кем быть? Каким быть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тренин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тересов и направленности л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готовности учащегося к выбору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азами: «Навигатор абитуриента 2015», «Мониторинг эффективности ВУЗА», «Качество приема в ВУЗЫ Р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родителей обучаю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жизненного и профессионального самоопределения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консультирование обучающихся по вопросам профессионального выб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психологическое консультирование обучающихся по результатам психологических диагност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товности выпускников к самостоятельному выбору ВУ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ртфол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готовности к выбору направления профильного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ртфол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 професси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выпускниками школы, студ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хема альтернативного выб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ртфол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готовности к выбору направления профильного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ртфол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обучающихся по вопросам профессионального выб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открытых дверей в высших и средних профессиональных учреждениях  Санкт-Петербу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498" w:leader="none"/>
      </w:tabs>
      <w:ind w:right="42" w:firstLine="851"/>
    </w:pPr>
    <w:rPr>
      <w:sz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04:00Z</dcterms:created>
  <dc:creator>Vagur</dc:creator>
  <dc:description/>
  <cp:keywords/>
  <dc:language>en-US</dc:language>
  <cp:lastModifiedBy>Школа 603</cp:lastModifiedBy>
  <dcterms:modified xsi:type="dcterms:W3CDTF">2015-06-26T09:26:00Z</dcterms:modified>
  <cp:revision>31</cp:revision>
  <dc:subject/>
  <dc:title/>
</cp:coreProperties>
</file>