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педагог в 21 веке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sz w:val="24"/>
          <w:szCs w:val="24"/>
        </w:rPr>
        <w:t>Тюрина Вера Викторовна,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циальный педагог ГБУ ДО ЦППМСП 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осковского района Санкт-Петербурга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90-х годах 20 столетия специальность «Социальный педагог» получила свою путевку в жизнь и утвердилась в государственных образовательных организациях. Началом этого процесса явились решения Коллегии Госкомитета СССР по народному образованию «О введении института социальных педагогов» от 13.07.1990 г. № 14/4, «Об организации социальной службы помощи детям и молодежи», от 22.04.1991. № 8/10, решение Коллегии Министерства образования Российской Федерации «Социально-правовая и психолого-медико-педагогическая помощь детям и подросткам» от 14.04.1993 г. № 6/1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В Санкт-Петербурге источником формирования нормативно-правовой базы специальности социальный педагог было Постановление Правительства Санкт-Петербурга «О мерах по обеспечению всеобщего основного, 9-летнего и развитию среднего образования» от 27.10.1993 г. № 23, где указано на необходимость организации достоверного учета детей школьного возраста, движения обучающихся, подлежащих обязательному обучению, относящихся к «группе риска» и на введение в образовательных учреждениях специалиста – социального педагога, что было отражено в Приказе Комитета по образованию Мэрии Санкт-Петербурга «О мерах по развитию социально-педагогической службы в образовательных учреждениях города» № 507 от 04.11.1995 г. , и Приложении «Положение о социальном педагоге образовательного учреждения Санкт-Петербурга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Данный документ был подготовлен на основе   тарифно-квалификационной характеристики социального педагога, утвержденной Приказом Министерства образования Российской Федерации от 10.11.1992 г. № 405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И только с января 2000 года во всех образовательных организациях Санкт-Петербурга (далее – ОО) была введена должность «социальный педагог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ли годы 21 века, внося изменения в жизнь взрослых и де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Проблема социально-педагогического сопровождения обучающихся стала актуальной как в связи с появлением негативных явлений в обществе, так и социальной и эмоциональной депривации воспитания в семье. Поэтому потребовалось провести изменения в нормативно-правовых документах, регламентирующих деятельность системы образования. Так был издан приказ Министерства здравоохранения и социального развития Российской Федерации от 26 августа 2010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. Затем вышел приказ Министерства образования и науки Российской Федерации от 17 декабря 2010 г. N 1897 «Об утверждении Федерального государственного образовательного стандарта основного общего образования», новый Федеральный закон Российской Федерации от 29 декабря 2012 года № 273-ФЗ «Об образовании в Российской Федерации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е организации оказывают образовательную услугу и все педагогические должности должны соответствовать профессиональным стандартам. Приказ Министерства труда и социальной защиты Российской Федерации № 10н от 10.01.2017 г.</w:t>
      </w:r>
      <w:r>
        <w:rPr/>
        <w:t xml:space="preserve"> </w:t>
      </w:r>
      <w:r>
        <w:rPr>
          <w:sz w:val="24"/>
          <w:szCs w:val="24"/>
        </w:rPr>
        <w:t>«Об утверждении профессионального стандарта «Специалист в области воспитания»</w:t>
      </w:r>
      <w:r>
        <w:rPr/>
        <w:t xml:space="preserve"> </w:t>
      </w:r>
      <w:r>
        <w:rPr>
          <w:sz w:val="24"/>
          <w:szCs w:val="24"/>
        </w:rPr>
        <w:t xml:space="preserve">(зарегистрировано в Минюсте РФ 26.01.2017 № 45406), где прописаны основные цели и трудовые функции социального педагог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ая цель вида профессиональной деятельности: </w:t>
      </w:r>
    </w:p>
    <w:p>
      <w:pPr>
        <w:pStyle w:val="Normal"/>
        <w:tabs>
          <w:tab w:val="clear" w:pos="708"/>
          <w:tab w:val="left" w:pos="-180" w:leader="none"/>
          <w:tab w:val="left" w:pos="900" w:leader="none"/>
          <w:tab w:val="left" w:pos="108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воспитательного процесса с целью духовно-нравственного, интеллектуального, физического развития и позитивной социализации обучающихся на основе формирования у них опыта социально и личностно значимой деятельности, поддержки их социальных инициатив и учета индивидуальных потребностей.</w:t>
      </w:r>
    </w:p>
    <w:p>
      <w:pPr>
        <w:pStyle w:val="Normal"/>
        <w:tabs>
          <w:tab w:val="clear" w:pos="708"/>
          <w:tab w:val="left" w:pos="-180" w:leader="none"/>
          <w:tab w:val="left" w:pos="900" w:leader="none"/>
          <w:tab w:val="left" w:pos="108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циально-педагогическая поддержка обучающихся в процессе социализаци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циально-педагогическая поддержка (СПП) – это процесс совместного с ребенком определения его собственных интересов, целей, возможностей и путей преодоления препятствий, мешающих ему нормально функционировать в обществе, сохранять свое человеческое достоинство и самостоятельно достигать желаемых результатов в обучении, самовоспитании, общении, образе жиз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довые функ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900" w:leader="none"/>
          <w:tab w:val="left" w:pos="1080" w:leader="none"/>
        </w:tabs>
        <w:overflowPunct w:val="true"/>
        <w:autoSpaceDE w:val="true"/>
        <w:spacing w:lineRule="auto" w:line="276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ланирование мер по социально-педагогической поддержке обучающихся в процессе социа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900" w:leader="none"/>
          <w:tab w:val="left" w:pos="1080" w:leader="none"/>
        </w:tabs>
        <w:overflowPunct w:val="true"/>
        <w:autoSpaceDE w:val="true"/>
        <w:spacing w:lineRule="auto" w:line="276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рганизация социально-педагогической поддержки обучающихся в процессе социа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900" w:leader="none"/>
          <w:tab w:val="left" w:pos="1080" w:leader="none"/>
        </w:tabs>
        <w:overflowPunct w:val="true"/>
        <w:autoSpaceDE w:val="true"/>
        <w:spacing w:lineRule="auto" w:line="276"/>
        <w:ind w:left="0" w:firstLine="709"/>
        <w:jc w:val="both"/>
        <w:textAlignment w:val="auto"/>
        <w:rPr/>
      </w:pPr>
      <w:r>
        <w:rPr>
          <w:sz w:val="24"/>
          <w:szCs w:val="24"/>
        </w:rPr>
        <w:t>Организационно-методическое обеспечение социально-педагогической поддержки обучающихся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ab/>
        <w:t>Необычная форма профстандарта, озадачила социальных педагогов. Поэтому решили проанализировать его и соотнести трудовые действия с видами работ и отчетной документацией, которую ведут социальные педагоги образовательных организаций Московского района г. Санкт-Петербурга. Так, например, первая трудовая функция «Планирование мер по социально-педагогической поддержке обучающихся в процессе социализации» имеет следующие трудовые действ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Изучение социальной микросреды, условий воспитания обучающихся, выявление проблем, потребностей, социальных рисков, которые включают в себя следующие виды работ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диагностика социальной микро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аблюд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overflowPunct w:val="true"/>
        <w:autoSpaceDE w:val="true"/>
        <w:spacing w:lineRule="auto" w:line="276"/>
        <w:ind w:left="0" w:firstLine="709"/>
        <w:jc w:val="both"/>
        <w:textAlignment w:val="auto"/>
        <w:rPr/>
      </w:pPr>
      <w:r>
        <w:rPr>
          <w:sz w:val="24"/>
          <w:szCs w:val="24"/>
        </w:rPr>
        <w:t xml:space="preserve">посещение на дому совместное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нспектором ОДН ОУУП и ПДН УМВД России по Московскому району г. Санкт-Петербурга или специалистом Отдела опеки и попечительства, или специалистами Санкт-Петербургского Государственного бюджетного учреждения «Центром социальной помощи семье и детям Московского района»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контингента ОО для составления: социального паспорта; транспортной базы; базы льготного питания; базы данных информационно поисковой системы «Профилактика правонарушений несовершеннолетних в ОУ» (далее – БД ИПС ППН); базы данных учета неблагополучных семей; обучающихся, находящихся в трудной жизненной ситуации (далее – ТЖС); обучающихся и семей, находящихся в социально опасном положении (далее – СОП)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И соответственно отчетная документ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0" w:leader="none"/>
          <w:tab w:val="left" w:pos="900" w:leader="none"/>
        </w:tabs>
        <w:overflowPunct w:val="true"/>
        <w:autoSpaceDE w:val="true"/>
        <w:spacing w:lineRule="auto" w:line="276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оциальные паспорта классов, О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overflowPunct w:val="true"/>
        <w:autoSpaceDE w:val="true"/>
        <w:spacing w:lineRule="auto" w:line="276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правка о выявлении обучающихся, находящихся в ТЖС (ф. 1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overflowPunct w:val="true"/>
        <w:autoSpaceDE w:val="true"/>
        <w:spacing w:lineRule="auto" w:line="276"/>
        <w:ind w:left="0" w:firstLine="709"/>
        <w:jc w:val="both"/>
        <w:textAlignment w:val="auto"/>
        <w:rPr/>
      </w:pPr>
      <w:r>
        <w:rPr>
          <w:sz w:val="24"/>
          <w:szCs w:val="24"/>
        </w:rPr>
        <w:t>справка об оказании помощи обучающихся, находящихся в ТЖС и СОП (ф. 1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overflowPunct w:val="true"/>
        <w:autoSpaceDE w:val="true"/>
        <w:spacing w:lineRule="auto" w:line="276"/>
        <w:ind w:left="0" w:firstLine="709"/>
        <w:jc w:val="both"/>
        <w:textAlignment w:val="auto"/>
        <w:rPr/>
      </w:pPr>
      <w:r>
        <w:rPr>
          <w:sz w:val="24"/>
          <w:szCs w:val="24"/>
        </w:rPr>
        <w:t>справка о выявлении обучающихся, причисляющих себя к неформальным молодежным организациям (далее – НМ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overflowPunct w:val="true"/>
        <w:autoSpaceDE w:val="true"/>
        <w:spacing w:lineRule="auto" w:line="276"/>
        <w:ind w:left="0" w:firstLine="709"/>
        <w:jc w:val="both"/>
        <w:textAlignment w:val="auto"/>
        <w:rPr/>
      </w:pPr>
      <w:r>
        <w:rPr>
          <w:sz w:val="24"/>
          <w:szCs w:val="24"/>
        </w:rPr>
        <w:t>карточка на обучающегося, совершившего правонарушение или преступление, рассмотренного на комиссии по делам несовершеннолетних и защите их прав (далее – КДНиЗП) из БД ИПС ПП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overflowPunct w:val="true"/>
        <w:autoSpaceDE w:val="true"/>
        <w:spacing w:lineRule="auto" w:line="276"/>
        <w:ind w:left="0" w:firstLine="709"/>
        <w:jc w:val="both"/>
        <w:textAlignment w:val="auto"/>
        <w:rPr/>
      </w:pPr>
      <w:r>
        <w:rPr>
          <w:sz w:val="24"/>
          <w:szCs w:val="24"/>
        </w:rPr>
        <w:t>план индивидуальной профилактической работы (далее – ИПР) и отчет по данному пла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overflowPunct w:val="true"/>
        <w:autoSpaceDE w:val="true"/>
        <w:spacing w:lineRule="auto" w:line="276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правка по работе с семьями и несовершеннолетними, находящимися в СО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0" w:leader="none"/>
          <w:tab w:val="left" w:pos="900" w:leader="none"/>
        </w:tabs>
        <w:overflowPunct w:val="true"/>
        <w:autoSpaceDE w:val="true"/>
        <w:spacing w:lineRule="auto" w:line="276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кты жилищно-бытовых условий (далее – ЖБУ) и пр.</w:t>
      </w:r>
    </w:p>
    <w:p>
      <w:pPr>
        <w:pStyle w:val="Normal"/>
        <w:tabs>
          <w:tab w:val="clear" w:pos="708"/>
          <w:tab w:val="left" w:pos="280" w:leader="none"/>
          <w:tab w:val="left" w:pos="540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 xml:space="preserve">2.  Разработка мер по обеспечению поддержки обучающихся в освоении образовательных программ, реализации их прав и свобод, которые включают в себя следующие виды работ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90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оставление плана работы на учебный год, на четверть, меся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90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оставление графика посещений уроков для наблюдения за обучающимися, состоящими на внутришкольном контролее (далее – ВШК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280" w:leader="none"/>
          <w:tab w:val="left" w:pos="900" w:leader="none"/>
        </w:tabs>
        <w:overflowPunct w:val="true"/>
        <w:autoSpaceDE w:val="true"/>
        <w:spacing w:lineRule="auto" w:line="276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оставление совместно с заместителем директора по УВР и учителем-предметником плана-графика по сдаче задолженностей.</w:t>
      </w:r>
    </w:p>
    <w:p>
      <w:pPr>
        <w:pStyle w:val="Normal"/>
        <w:tabs>
          <w:tab w:val="clear" w:pos="708"/>
          <w:tab w:val="left" w:pos="280" w:leader="none"/>
          <w:tab w:val="left" w:pos="900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>И соответственно следующая отчетная документац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280" w:leader="none"/>
          <w:tab w:val="left" w:pos="90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работы на учебный год, на четверть, меся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280" w:leader="none"/>
          <w:tab w:val="left" w:pos="90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рафик посещения уро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280" w:leader="none"/>
          <w:tab w:val="left" w:pos="90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ки по результатам наблюден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280" w:leader="none"/>
          <w:tab w:val="left" w:pos="90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 консультаций обучающихся, родителей и педагог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280" w:leader="none"/>
          <w:tab w:val="left" w:pos="90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журнал индивидуальной работы социального педаго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280" w:leader="none"/>
          <w:tab w:val="left" w:pos="90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ИП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280" w:leader="none"/>
          <w:tab w:val="left" w:pos="900" w:leader="none"/>
        </w:tabs>
        <w:overflowPunct w:val="true"/>
        <w:autoSpaceDE w:val="true"/>
        <w:spacing w:lineRule="auto" w:line="276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тчет о выполнении плана ИПР.</w:t>
      </w:r>
    </w:p>
    <w:p>
      <w:pPr>
        <w:pStyle w:val="Normal"/>
        <w:tabs>
          <w:tab w:val="clear" w:pos="708"/>
          <w:tab w:val="left" w:pos="280" w:leader="none"/>
          <w:tab w:val="left" w:pos="900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 xml:space="preserve">3. Разработка программ и моделей формирования у обучающихся социальной компетентности, знаний о социальной действительности, способах решения социальных проблем. </w:t>
      </w:r>
    </w:p>
    <w:p>
      <w:pPr>
        <w:pStyle w:val="Normal"/>
        <w:tabs>
          <w:tab w:val="clear" w:pos="708"/>
          <w:tab w:val="left" w:pos="280" w:leader="none"/>
          <w:tab w:val="left" w:pos="900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>4.</w:t>
      </w:r>
      <w:r>
        <w:rPr/>
        <w:t xml:space="preserve"> </w:t>
      </w:r>
      <w:r>
        <w:rPr>
          <w:sz w:val="24"/>
          <w:szCs w:val="24"/>
        </w:rPr>
        <w:t xml:space="preserve">Проектирование программ и моделей социально-педагогической поддержки обучающихся в трудной жизненной ситуации. </w:t>
      </w:r>
    </w:p>
    <w:p>
      <w:pPr>
        <w:pStyle w:val="Normal"/>
        <w:tabs>
          <w:tab w:val="clear" w:pos="708"/>
          <w:tab w:val="left" w:pos="0" w:leader="none"/>
          <w:tab w:val="left" w:pos="280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5. Проектирование программ и моделей профилактики детской и подростковой преступности, алкоголизма, наркомании, бродяжничества, проституции, экстремизма, других социальных девиаций. </w:t>
      </w:r>
    </w:p>
    <w:p>
      <w:pPr>
        <w:pStyle w:val="Normal"/>
        <w:tabs>
          <w:tab w:val="clear" w:pos="708"/>
          <w:tab w:val="left" w:pos="280" w:leader="none"/>
          <w:tab w:val="left" w:pos="900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Третья, четвертая и пятая трудовые действия подразумевают следующие виды работ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написание авторской или модифицированной программы по данным проблемам;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исание конспектов занятий (если в программе они не написаны) и утверждение их руководителем ОО и Педсоветом; согласование с кафедрой социально-педагогического образования СПб АППО или СПб РГПУ им. Герце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программ необходимо не только для аттестации социального педагога, но и для четкой организации его деятельности, компетенции в решении социальных проблем обучающихся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Вторая трудовая функция «Организация социально-педагогической поддержки, социального воспитания и адаптации обучающихся»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ает в себя следующие трудовые действи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. Организация социально-педагогической поддержки обучающихся в освоении образовательных программ, реализации их прав и своб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ы рабо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 консультирование обучающихся и родител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 контроль посещения уроков и дополнительных занятий обучающимися, находящимися в ТЖС и СОП;</w:t>
      </w:r>
    </w:p>
    <w:p>
      <w:pPr>
        <w:pStyle w:val="Normal"/>
        <w:tabs>
          <w:tab w:val="clear" w:pos="708"/>
          <w:tab w:val="left" w:pos="280" w:leader="none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Формы отчетности:</w:t>
      </w:r>
    </w:p>
    <w:p>
      <w:pPr>
        <w:pStyle w:val="Normal"/>
        <w:tabs>
          <w:tab w:val="clear" w:pos="708"/>
          <w:tab w:val="left" w:pos="280" w:leader="none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ст беседы с рекомендациями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 справка о проведении рейда…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2. Организация мероприятий, направленных на приобретение обучающимися актуального социокультурного опыта самореализации в социальной практике, помощь в социальной адаптации, принятии решений в ситуациях самоопределения, поддержка их социальных инициатив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ы рабо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 консультирование обучающихся, родителей и педагог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упповые консультац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ы отчетности:</w:t>
      </w:r>
    </w:p>
    <w:p>
      <w:pPr>
        <w:pStyle w:val="Normal"/>
        <w:tabs>
          <w:tab w:val="clear" w:pos="708"/>
          <w:tab w:val="left" w:pos="280" w:leader="none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ст беседы с рекомендациями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журнал внеурочной деятельности (далее – ВУД)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3. Организация и проведение творческих занятий и мероприятий, направленных на формирование у обучающихся социальной компетентности, знаний о социальной действительности, способах решения социальных проблем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ы рабо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 единые информационные дни (далее – ЕИД)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сячники…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екады…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упповые занятия ВУД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Формы отчетности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правка и фото-отчет по ЕИД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  журнал ВУД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  справки, фото-отчеты о проведении декад, месячников и т.п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4. Организация социально-педагогической поддержки обучающихся в трудной жизненной ситуа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иды работы: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льгот на проезд и питание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осуга в период обучения и каникулярное время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Формы отчетности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ом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к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0" w:leader="none"/>
          <w:tab w:val="left" w:pos="360" w:leader="none"/>
          <w:tab w:val="left" w:pos="900" w:leader="none"/>
        </w:tabs>
        <w:overflowPunct w:val="true"/>
        <w:autoSpaceDE w:val="true"/>
        <w:spacing w:lineRule="auto" w:line="276"/>
        <w:ind w:left="0" w:firstLine="709"/>
        <w:jc w:val="both"/>
        <w:textAlignment w:val="auto"/>
        <w:rPr/>
      </w:pPr>
      <w:r>
        <w:rPr>
          <w:sz w:val="24"/>
          <w:szCs w:val="24"/>
        </w:rPr>
        <w:t>социальный паспорт О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0" w:leader="none"/>
          <w:tab w:val="left" w:pos="360" w:leader="none"/>
          <w:tab w:val="left" w:pos="900" w:leader="none"/>
        </w:tabs>
        <w:overflowPunct w:val="true"/>
        <w:autoSpaceDE w:val="true"/>
        <w:spacing w:lineRule="auto" w:line="276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тчет по ф. 11 и ф.12;</w:t>
      </w:r>
    </w:p>
    <w:p>
      <w:pPr>
        <w:pStyle w:val="Normal"/>
        <w:tabs>
          <w:tab w:val="clear" w:pos="708"/>
          <w:tab w:val="left" w:pos="280" w:leader="none"/>
          <w:tab w:val="left" w:pos="360" w:leader="none"/>
          <w:tab w:val="left" w:pos="900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>5. Реализация программ и педагогических технологий профилактики социальных девиаций, организация индивидуальной профилактической работы с обучающимися и семьями группы социального риска, социальной реабилитации обучающихся, совершивших правонарушения, имевших проявления девиантного повед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ы рабо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сультирование обучающихся и родителей, находящихся в СОП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сультирование педагог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контроль досуга во внеурочное и каникулярное время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рка данных ОУ с районной БД ИПС ППН.</w:t>
      </w:r>
    </w:p>
    <w:p>
      <w:pPr>
        <w:pStyle w:val="Normal"/>
        <w:tabs>
          <w:tab w:val="clear" w:pos="708"/>
          <w:tab w:val="left" w:pos="100" w:leader="none"/>
          <w:tab w:val="left" w:pos="360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 xml:space="preserve">Формы отчетности: </w:t>
      </w:r>
    </w:p>
    <w:p>
      <w:pPr>
        <w:pStyle w:val="Normal"/>
        <w:tabs>
          <w:tab w:val="clear" w:pos="708"/>
          <w:tab w:val="left" w:pos="100" w:leader="none"/>
          <w:tab w:val="left" w:pos="360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лист беседы с рекомендац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" w:leader="none"/>
          <w:tab w:val="left" w:pos="360" w:leader="none"/>
          <w:tab w:val="left" w:pos="900" w:leader="none"/>
        </w:tabs>
        <w:overflowPunct w:val="true"/>
        <w:autoSpaceDE w:val="true"/>
        <w:spacing w:lineRule="auto" w:line="276"/>
        <w:ind w:left="0" w:firstLine="709"/>
        <w:jc w:val="both"/>
        <w:textAlignment w:val="auto"/>
        <w:rPr/>
      </w:pPr>
      <w:r>
        <w:rPr>
          <w:sz w:val="24"/>
          <w:szCs w:val="24"/>
        </w:rPr>
        <w:t>справка по организации дос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" w:leader="none"/>
          <w:tab w:val="left" w:pos="360" w:leader="none"/>
          <w:tab w:val="left" w:pos="900" w:leader="none"/>
        </w:tabs>
        <w:overflowPunct w:val="true"/>
        <w:autoSpaceDE w:val="true"/>
        <w:spacing w:lineRule="auto" w:line="276"/>
        <w:ind w:left="0" w:firstLine="709"/>
        <w:jc w:val="both"/>
        <w:textAlignment w:val="auto"/>
        <w:rPr/>
      </w:pPr>
      <w:r>
        <w:rPr>
          <w:sz w:val="24"/>
          <w:szCs w:val="24"/>
        </w:rPr>
        <w:t>карточки из БД ИПС ПП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" w:leader="none"/>
          <w:tab w:val="left" w:pos="360" w:leader="none"/>
          <w:tab w:val="left" w:pos="900" w:leader="none"/>
        </w:tabs>
        <w:overflowPunct w:val="true"/>
        <w:autoSpaceDE w:val="true"/>
        <w:spacing w:lineRule="auto" w:line="276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лан ИПР и отчет по пла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" w:leader="none"/>
          <w:tab w:val="left" w:pos="360" w:leader="none"/>
          <w:tab w:val="left" w:pos="900" w:leader="none"/>
        </w:tabs>
        <w:overflowPunct w:val="true"/>
        <w:autoSpaceDE w:val="true"/>
        <w:spacing w:lineRule="auto" w:line="276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правка о работе с СОП за месяц и т.д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Третья трудовая функция «Организационно-методическое обеспечение социально-педагогической поддержки, социального воспитания и адаптации обучающихся»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ает в себя следующие трудовые действия: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рганизационно-методическое обеспечение реализации программ и мероприятий по социально-педагогическому сопровождению обучающихся в процессе освоения ими образовательных программ, реализации их прав и свобод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работы: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памяток, буклет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полнение материалами методическую «копилку»;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ы отчетности: памятки и буклеты для обучающихся, родителей и педагогов, разработанные социальным педагогом или социальными партнерами, размещение их на соответствующей странице сайта ОО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рганизация консультативной поддержки обучающихся в освоении ими новых социальных ролей, в построении социальных отношений, адаптации к новым жизненным ситуациям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 работы: консультирование обучающихся и родител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отчетности: лист беседы с рекомендациями.</w:t>
      </w:r>
    </w:p>
    <w:p>
      <w:pPr>
        <w:pStyle w:val="Normal"/>
        <w:tabs>
          <w:tab w:val="clear" w:pos="708"/>
          <w:tab w:val="left" w:pos="100" w:leader="none"/>
          <w:tab w:val="left" w:pos="360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3. Реализация мер по трудоустройству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Виды рабо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нсультирование обучающихся по профориентац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ирование обучающихся и родителей по вопросам профориента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Форма отчетности: </w:t>
      </w:r>
    </w:p>
    <w:p>
      <w:pPr>
        <w:pStyle w:val="Normal"/>
        <w:tabs>
          <w:tab w:val="clear" w:pos="708"/>
          <w:tab w:val="left" w:pos="100" w:leader="none"/>
          <w:tab w:val="left" w:pos="360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лист беседы с рекомендациями;</w:t>
      </w:r>
    </w:p>
    <w:p>
      <w:pPr>
        <w:pStyle w:val="Normal"/>
        <w:tabs>
          <w:tab w:val="clear" w:pos="708"/>
          <w:tab w:val="left" w:pos="100" w:leader="none"/>
          <w:tab w:val="left" w:pos="360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кламные буклеты.</w:t>
      </w:r>
    </w:p>
    <w:p>
      <w:pPr>
        <w:pStyle w:val="Normal"/>
        <w:tabs>
          <w:tab w:val="clear" w:pos="708"/>
          <w:tab w:val="left" w:pos="100" w:leader="none"/>
          <w:tab w:val="left" w:pos="360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 Организационно-методическое обеспечение развития социального партнерства институтов социализации; взаимодействие с семьей, социальными службами, семейными и молодежными службами занятости, благотворительными, другими организациями в оказании помощи обучающимся, нуждающимся в опеке и попечительстве, с ограниченными физическими возможностями, девиантным поведением, попавшим в экстремальные ситуаци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ы рабо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 составление планов совместной работы с полицией, подростково-молодежным клубом и т.п.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договор, соглашен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глашения различных социальных партнеров на ЕИД, Месячники, декады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глашение субъектов системы профилактики на заседания Совета по профилактике безнадзорности и правонарушений несовершеннолетних (далее – СПБПН)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отчетности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 договора, соглаш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ланы совместной рабо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 журнал учета исходящей информац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 журнал учета входящей информац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 справки и фото-отчеты по ЕИД, Месячникам, декадам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- протоколы заседаний СПБПН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оведение мероприятий по профилактике рисков информационной социализации; формированию безопасной информационной среды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ы рабо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ИД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сячники…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екады…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дели…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оставление памяток и буклетов для обучающихся, родителей и педагог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отчетности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ки и фото-отчеты по проведенным мероприятиям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сделав анализ профессионального стандарта социального педагога, видно, что он соответствует социально-педагогической деятельности в образовательной организаци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quare721 BT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quare721 BT" w:hAnsi="Square721 BT" w:cs="Square721 BT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Square721 BT" w:hAnsi="Square721 BT" w:cs="Square721 BT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Square721 BT" w:hAnsi="Square721 BT" w:cs="Square721 BT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quare721 BT" w:hAnsi="Square721 BT" w:cs="Square721 BT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quare721 BT" w:hAnsi="Square721 BT" w:cs="Square721 BT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quare721 BT" w:hAnsi="Square721 BT" w:cs="Square721 BT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quare721 BT" w:hAnsi="Square721 BT" w:cs="Square721 BT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quare721 BT;Arial" w:hAnsi="Square721 BT;Arial" w:cs="Square721 B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quare721 BT;Arial" w:hAnsi="Square721 BT;Arial" w:cs="Square721 BT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quare721 BT;Arial" w:hAnsi="Square721 BT;Arial" w:cs="Square721 BT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quare721 BT;Arial" w:hAnsi="Square721 BT;Arial" w:cs="Square721 BT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rFonts w:ascii="Square721 BT;Arial" w:hAnsi="Square721 BT;Arial" w:cs="Square721 BT;Arial"/>
      <w:sz w:val="24"/>
    </w:rPr>
  </w:style>
  <w:style w:type="character" w:styleId="WW8Num7z0">
    <w:name w:val="WW8Num7z0"/>
    <w:qFormat/>
    <w:rPr>
      <w:rFonts w:ascii="Square721 BT;Arial" w:hAnsi="Square721 BT;Arial" w:cs="Square721 BT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quare721 BT;Arial" w:hAnsi="Square721 BT;Arial" w:cs="Square721 BT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quare721 BT;Arial" w:hAnsi="Square721 BT;Arial" w:cs="Square721 BT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Arial Unicode MS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53:00Z</dcterms:created>
  <dc:creator>Вера</dc:creator>
  <dc:description/>
  <cp:keywords/>
  <dc:language>en-US</dc:language>
  <cp:lastModifiedBy>Вера Викторовна</cp:lastModifiedBy>
  <dcterms:modified xsi:type="dcterms:W3CDTF">2019-04-19T13:58:00Z</dcterms:modified>
  <cp:revision>3</cp:revision>
  <dc:subject/>
  <dc:title>Социальный педагог в своей работе опирается на Гражданское, Семейное, Трудовое и Жилищное право</dc:title>
</cp:coreProperties>
</file>