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 w:bidi="ar-SA"/>
        </w:rPr>
        <w:t>Уку  предметы:   татар теле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tt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bidi="ar-SA"/>
        </w:rPr>
        <w:t>Сыйныф: 5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 xml:space="preserve"> “Б”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bidi="ar-SA"/>
        </w:rPr>
        <w:t>Укытучы: Илалова Тәнзилә Мансур  кызы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bidi="ar-SA"/>
        </w:rPr>
        <w:t>УМК : автор Хәйдәрова  Р.З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bidi="ar-SA"/>
        </w:rPr>
        <w:t>Дәреснең  темасы:   Чын дус булу җиңелме?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bidi="ar-SA"/>
        </w:rPr>
        <w:t xml:space="preserve">/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bidi="ar-SA"/>
        </w:rPr>
        <w:t>Friendship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ru-RU" w:bidi="ar-SA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>Дәреснең  тибы: яңа  материалны  үзләштерү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>Максат: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 xml:space="preserve">Дидактик( яңа белемнәр бирү)  :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дуслык темасына карата өйрәнелгән лексик-грамматик материалны ныгыту, системага салу, эшчәнлекне планлаштыру, аны тормышка ашыру юлларын эзләү, нәтиҗә ясау;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Үстерелешле: укучыларның фикерләү сәләтен, тыңлап аңлау, диалогик һәм монологик сөйләм күнекмәләрен үстерү, сүзләрне үзләштерү дәрәҗәсен билгеләү; 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Тәрбияви: дуслыкның кешеләр арасында иң мөһим сыйфат булуына ышаныч формалаштыру.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val="tt-RU" w:bidi="ar-SA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tt-RU" w:bidi="ar-SA"/>
        </w:rPr>
        <w:t>Көтелгән нәтиҗәләр: автор  фикерен , төп   мәгънәне билгели  белү, мәкальләр куллану , диологик сөйләмгә  чыгу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 w:bidi="ar-SA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Предметара бәйләнеш :  әдәбият дәресе, инглиз теле дәресе;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tt-RU" w:bidi="ar-SA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val="tt-RU" w:bidi="ar-SA"/>
        </w:rPr>
        <w:t xml:space="preserve"> 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>Җиһазлау: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val="tt-RU" w:bidi="ar-SA"/>
        </w:rPr>
        <w:t xml:space="preserve">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>1. . - Дәреслек:  Р. З. Хәйдәрова, Г. М. Әхмәтҗанова, Татар теле. 5 нче сыйныф рус балалары өчен татар теле һәм уку дәреслеге. Казан, “Татармультфильм” нәшрияты, 2014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  <w:t>1. Презентация Power Point – “Дуслар белән күңелле”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tt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tt-RU" w:bidi="ar-SA"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tt-RU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tt-RU" w:bidi="ar-SA"/>
        </w:rPr>
      </w:r>
    </w:p>
    <w:tbl>
      <w:tblPr>
        <w:tblW w:w="1478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266"/>
        <w:gridCol w:w="3571"/>
        <w:gridCol w:w="3969"/>
        <w:gridCol w:w="3020"/>
      </w:tblGrid>
      <w:tr>
        <w:trPr>
          <w:trHeight w:val="23" w:hRule="atLeast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tt-RU" w:bidi="ar-SA"/>
              </w:rPr>
              <w:t>Дәрес этаплары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tt-RU" w:bidi="ar-SA"/>
              </w:rPr>
              <w:t>Дәрес этабының максаты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en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tt-RU" w:bidi="ar-SA"/>
              </w:rPr>
              <w:t>Ук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bidi="ar-SA"/>
              </w:rPr>
              <w:t>ытучы эшчәнлеге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en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bidi="ar-SA"/>
              </w:rPr>
              <w:t>Укучы эшчәнлеге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bidi="ar-SA"/>
              </w:rPr>
              <w:t>Универсал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bidi="ar-SA"/>
              </w:rPr>
              <w:t>уку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bidi="ar-SA"/>
              </w:rPr>
              <w:t>гамәлләре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" w:bidi="ar-S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 w:bidi="ar-SA"/>
              </w:rPr>
              <w:t>УУГ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" w:bidi="ar-SA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ar-SA"/>
              </w:rPr>
              <w:t>ШУУГ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en" w:bidi="ar-SA"/>
              </w:rPr>
              <w:t xml:space="preserve"> –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шәхескә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кагылышлы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ниверсал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ку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гамәллә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ar-SA"/>
              </w:rPr>
              <w:t>РУУГ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en" w:bidi="ar-SA"/>
              </w:rPr>
              <w:t>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регулятив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ниверсал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ку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гамәллә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ar-SA"/>
              </w:rPr>
              <w:t>ТБУУГ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-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танып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белү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ниверсаль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ку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гамәллә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 w:bidi="ar-SA"/>
              </w:rPr>
              <w:t>КУУГ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  коммуникатив универсаль уку гамәлләре</w:t>
            </w:r>
          </w:p>
        </w:tc>
      </w:tr>
      <w:tr>
        <w:trPr>
          <w:trHeight w:val="2822" w:hRule="atLeast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en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  <w:t>Оештыру. Эшчәнлеккә мотивлаштыру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кытучы өчен макса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психологик уңай халәт барлыкка китер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кучы өчен макса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Балаларда яхшы кәеф, эшлисе килү теләге тудыр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 xml:space="preserve">Исәнмесез, балалар!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tt-RU"/>
              </w:rPr>
              <w:t>Бер-бе</w:t>
              <w:softHyphen/>
              <w:t>ребезгә яхшы кәеф, күңел күтәрен</w:t>
              <w:softHyphen/>
              <w:t>келеге теләп,  татар теле дәресен башлап җибәр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- Hello, dear students! How are you ? today our lesson is not usual, you have 2 teacher: teacher of tatar language and English  language teacher. So at the end of the lesson you will 2 marks , for tatar and English lessons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sz w:val="24"/>
                <w:szCs w:val="24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tt-RU"/>
              </w:rPr>
              <w:t>Слайд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bidi="ar-SA"/>
              </w:rPr>
              <w:t xml:space="preserve">Look at the screen. What do you see?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bidi="ar-SA"/>
              </w:rPr>
              <w:t>What do you think,what is the topic of our lesson?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-Укучылар. Без сезнең белән бу ребусны чишик эле, анда нинди сүз яшеренгән икән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-Ничек  уйлыйсыз , без дәрестә нәрсә турында сөйләшәбез икән?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  <w:t>Әйе, безнең дәресебезнең эпиграфы да шундый “Дустың булмаса эзлә, тапсаң югалтма”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We also have the similar saying in English language. Please, read i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Do you agree with it ?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Укучыларның  исәнләшү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“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 xml:space="preserve">Әссәләмәгәләйкем” җырын җырлау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Дежур  укучының  чыгыш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-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  <w:lang w:val="tt-RU" w:bidi="ar-SA"/>
              </w:rPr>
              <w:t>Исәнмесез, укытучы апа  һәм хөрмәтле кунаклар!  Мин бүген дежур, сыйныфта барлык  укучылар да  бар, без дәрескә әзер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 w:val="false"/>
                <w:sz w:val="24"/>
                <w:szCs w:val="24"/>
                <w:lang w:val="tt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 w:val="false"/>
                <w:sz w:val="24"/>
                <w:szCs w:val="24"/>
                <w:lang w:val="tt-RU" w:bidi="ar-SA"/>
              </w:rPr>
              <w:t>Мин сезгә  яхшы  кәеф ,уңышлар, ә үзебезгә яхшы билгеләр телим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tt-RU" w:bidi="ar-S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tt-RU" w:bidi="ar-SA"/>
              </w:rPr>
              <w:t xml:space="preserve">Good morning teacher! I`m fine, thank you! </w:t>
            </w: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bidi="ar-SA"/>
              </w:rPr>
              <w:t>And yo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Here I see frien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I think that the topic of our lesson is friendship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  <w:t>ДУСЛЫ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  <w:t xml:space="preserve">( слайд №3)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Дуслар турын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>Hold a true friend with both your hand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 xml:space="preserve">Yes, I agree 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КУУГ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: сыйныфташлар  һәм укытучы белән  уку эшчәнлеген  оештыруда хезмәттәшлек ит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ШУУГ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: үзмаксат ку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РУУГ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: алда торган мәсьәләне билгеләү, чишү юлларын фаразла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КУУГ:тыңлый, тыңлаганын кабул итә, үз фикерен әйтә белү </w:t>
            </w:r>
          </w:p>
        </w:tc>
      </w:tr>
      <w:tr>
        <w:trPr>
          <w:trHeight w:val="1262" w:hRule="atLeast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Дәрескә максат кую,укучылар-да белем алуга омтылыш тәрбияләү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Белем һәм күнекмәләрне формалашты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Укытучы өчен максат: элек үзләштергән сүзләрне, белемнәрне мөстәкыйль рәвештә  искә төшерү мөмкинлеге булдыру.Дәрес темасын ачыклауга юнәлеш бирү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Укучылар өчен максат: үткән дәресләрдә  өйрәнгән сүзләрне  искә төшерү, рәсем буенча бәйләнешле  җөмләләр төзү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Укучылар хикәяне  аңласыннар өчен шартлар  тудыр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Укучылар өчен максат: хикәяне укып, тәрҗемә  итү, аңла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Моның өчен без текст укырбыз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/>
              </w:rPr>
              <w:t>-  Укучылар, әйдәгез  рәсемгә карыйк әле. Бәлки  нәрсәдер  белә алырбы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ind w:left="61" w:firstLine="389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ind w:left="61" w:firstLine="389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ind w:left="61" w:firstLine="389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ind w:left="61" w:firstLine="389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ind w:left="61" w:firstLine="389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  <w:t>-Укучылар , бәлки,  малайга ничек ярдәм итәргә икәнлеген  дәреслектәге хикәяне укыгач белербез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  <w:t>-Малайлар  чын дуслармы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bidi="ar-SA"/>
              </w:rPr>
              <w:t>- look at the picture. What can you say about the boys? Are they friends 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  <w:t>Дәреслектәге рәсем янында хикәя бар  . Бәлки  шуны  укыгач  белербез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  <w:t>Әйдәгез ял итеп алый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Нишләргә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- Белмибез.Белергә кирә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Слайд №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Рәсемгә карап  җөмләләр  әйтәлә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single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Слайд №6  Сораулар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1.Рәсемдә кемнәрне күрәсең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2.Нинди вакыт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3.Алар  нишлиләр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tt-RU" w:bidi="ar-SA"/>
              </w:rPr>
              <w:t xml:space="preserve">4.Алар дуслармы?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u w:val="single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 xml:space="preserve">Слайд№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ҮЗБӘЯ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 xml:space="preserve">-Әйе, дуслар,  чөнки бергә уйныйлар..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u w:val="single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u w:val="single"/>
                <w:lang w:val="tt-RU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bidi="ar-SA"/>
              </w:rPr>
              <w:t xml:space="preserve">No, because one boy woks another boy doesn’t help hi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СЛАЙД№6Сүзл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 xml:space="preserve">1)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Сүзлектәге сүзләрне укыйлар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1)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Хикәяне  гөжләп укыйл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2)Берәр җөмләләп тәрҗемә белән укыйла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  <w:t>СЛАЙД№7(Катнашучылар һәм   аларның  гамәлләр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Күзләр өчен күнегү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Слайдта ял вакыты күренеш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ТБУГформалаштыру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максатлар кую; максатка ирешү юлларын планлаштыр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kern w:val="2"/>
                <w:sz w:val="48"/>
                <w:szCs w:val="4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РУУГ: кагыйдәләрне, күрсәтмәләрне истә тотып гамәлләр кыл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КУУГ: тыңлый белү һәм коллектив  фикер алышуда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катнаш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  <w:t>ТБУУГ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  <w:t>: китапханә ресурсларын  кулланып, киңәйтелгән мәгълүматны эзләү; текстларны структуралаштыру;</w:t>
            </w:r>
            <w:r>
              <w:rPr>
                <w:rFonts w:eastAsia="+mn-ea" w:cs="+mn-cs"/>
                <w:color w:val="000000"/>
                <w:kern w:val="2"/>
                <w:sz w:val="48"/>
                <w:szCs w:val="4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  <w:t>текстның төп фикерен, тасвирланган вакыйгаларның эзлеклелеген төзү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</w:tr>
      <w:tr>
        <w:trPr>
          <w:trHeight w:val="1694" w:hRule="atLeast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  <w:t>Танып-белү эшчәнле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кытучы өчен максат: кабат  автор  биргән  сорауга  кайтып , төп  фикерне чыгарырга ярдәм итү. Предметара бәйләнеш тудыр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Хикәянең исеменә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 тагын бер игътибар итеп алыйк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 xml:space="preserve">- did you understand the text? Do you like it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 xml:space="preserve">Ok now lets act out the dialogue. You have the translation of the text on your tables. Look at the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 xml:space="preserve">I will read the text and 2 students should act out the dialogue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- Язгы каникулда  нәрсә булган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-Сез  дуслар,  ә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малайлар чын дуслармы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-Ни өчен Галигә мәктәпкә барырга кирәкм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(Фикерләрен үзгәрткән урынны таптыр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Дуслык турында синквейн төзеп кара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Предметара бәйләнеш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тудыр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-Укучылар,   тагын  башка дәресләрдә хикәяләр укыгач  шундый киңәшләр биргән  идегезме?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  <w:t xml:space="preserve">Слайд №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  <w:t>-Юк,  чөнки....  Алар  бер-берсен аңламыйлар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  <w:t>Сорауларга җавап бирәлә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  <w:t>СЛАЙД№   Синквей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Валентина Осеева “Синие листья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Паустовский “Теплый хлеб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ТБУУГ:</w:t>
            </w:r>
            <w:r>
              <w:rPr>
                <w:rFonts w:eastAsia="+mn-ea" w:cs="+mn-cs"/>
                <w:color w:val="000000"/>
                <w:kern w:val="2"/>
                <w:sz w:val="48"/>
                <w:szCs w:val="4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  <w:t>гомумиләштерү;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 уку мәсьәләсен чишүдә логик фикерләү, урынлы  сүзләрне  куллану  нигезендә  диалоги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сөйләм формалаштыр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КУУГ: тыңлау, ишетү һәм  ишеткәнне  үз  фикере  белән чагыштыру,үз фикереңне тулы һәм төгәл итеп әйтә бел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РУУГ:  үз эшчәнлегеңне контрольгә а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ru-RU" w:bidi="ar-SA"/>
              </w:rPr>
              <w:t>Уку эшчәнлеген йомгаклау. Рефлексия.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Укытучы өчен максат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 xml:space="preserve"> дәрестәге эшчәнлекне анализлау,  белемнәрне бәяләү һәм киләчәккә перспектива билгелә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Укучылар өчен максат: үз фикереңне дәлилләү, дәрестә алган белемнәрнең әһәмиятен аңлау, аларны киләчәктә куллана бел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Укытучы өчен максат: өй эшен хәбәр итү, аны башкару ысулын аңла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eastAsia="ru-RU" w:bidi="ar-SA"/>
              </w:rPr>
              <w:t>Укучылар өчен максат: өй эшен дөрес башкару</w:t>
            </w:r>
          </w:p>
        </w:tc>
        <w:tc>
          <w:tcPr>
            <w:tcW w:w="3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 xml:space="preserve">Йомгакла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Кем үзенең дусты турында сөйләргә те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Өй эше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 xml:space="preserve">/ homework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 xml:space="preserve">For 5: write about your friend and be ready to retell it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bidi="ar-SA"/>
              </w:rPr>
              <w:t xml:space="preserve">For 4 : write about your friend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Дәрескә билге  куйдырту.Үзбәя  битләрен җыю. Билгеләр  кую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tt-RU" w:bidi="ar-SA"/>
              </w:rPr>
              <w:t>Киңәшләр  һәм  мәкальләр язылган   битләрне  чыгып  тактага элдертү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  <w:t>Слайд.№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  <w:lang w:val="tt-RU" w:bidi="ar-SA"/>
              </w:rPr>
            </w:r>
          </w:p>
        </w:tc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ШУГГ: үз мөмкинлекләреңне белү-белмәү чикләрен чамала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ТБУУГ: фикерләүдә логик чылбыр төзү</w:t>
            </w:r>
          </w:p>
          <w:p>
            <w:pPr>
              <w:pStyle w:val="Normal"/>
              <w:autoSpaceDE w:val="false"/>
              <w:spacing w:lineRule="auto" w:line="24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РУУГ: эшләнгән эшнең сыйфатын һәм дәрәҗәсен билгеләү, килешүләр ярдәмендә проблемалы ситуацияләрдән чы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КУУГ: күршең белән хезмәттәшлек ит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tt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tt-RU" w:bidi="ar-SA"/>
              </w:rPr>
              <w:t>ШУУГ: үз уңышларың / уңышсызлыкларың сәбәпләре турында фикер йөрт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  <w:t>РУУГ: үз эшчәнлегеңне контрольгә а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tt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 w:bidi="ar-SA"/>
    </w:rPr>
  </w:style>
  <w:style w:type="character" w:styleId="WW8Num2z0">
    <w:name w:val="WW8Num2z0"/>
    <w:qFormat/>
    <w:rPr>
      <w:rFonts w:ascii="Times New Roman" w:hAnsi="Times New Roman" w:eastAsia="Calibri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2:41:00Z</dcterms:created>
  <dc:creator>гульфиза</dc:creator>
  <dc:description/>
  <cp:keywords/>
  <dc:language>en-US</dc:language>
  <cp:lastModifiedBy>Раушания</cp:lastModifiedBy>
  <cp:lastPrinted>2013-12-18T08:06:00Z</cp:lastPrinted>
  <dcterms:modified xsi:type="dcterms:W3CDTF">2019-04-05T08:26:00Z</dcterms:modified>
  <cp:revision>23</cp:revision>
  <dc:subject/>
  <dc:title/>
</cp:coreProperties>
</file>