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тренинг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И снова здравствуйт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  2019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ременных условиях введения Федерального государственного образовательного стандарта дошкольного образования на дошкольные образовательные учреждения (организации) и семьи воспитанников возлагаются ответственные социаль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условие ФГОС дошкольного образования: взаимодействие педагогического коллектива с семьями воспитанников, а одним из принципов ФГОС ДО является принцип партнёрства с семьё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ь педагогов – сделать родителей участниками полноценного воспитательного процесса. Достичь высокого качества в развитии, полностью удовлетворить интересы родителей и детей, создать это единое пространство возможно при систематическом взаимодействии ДОУ 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педагогов и родителей есть единые задачи: чтобы дети росли счастливыми, активными, здоровыми, жизнелюбивыми, общительными, чтобы они стали гармонически развитыми лич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этим возникает  необходимость  по иному взглянуть на  взаимодействия ДОУ с родителями дошкольников с целью создания партнерских отношений «семья- детский сад» в совместном  воспитании. 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ка показывает, что эффективной является любая совместная деятельность родителей и педагогов - совместные праздники, тематические встречи, тренинги, проекты, родительские собрания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с семьей – это кропотливый труд. И воспитатель, и родитель – взрослые люди, которые имеют свои психологические особенности, возрастные и индивидуальные черты, свой жизненный опыт и собственное видение пробле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у принадлежит ведущая роль в организации общения? Конечно воспитателю. Чтобы выстроить его важно обладать коммуникативными умениями, ориентироваться в проблемах воспитания и нуждах семьи, быть в курсе последних достижений науки. Педагог должен дать родителям почувствовать свою компетентность и заинтересованность в успешном развитии ребенка, показать родителям, что он видит в них партнеров, единомышленников. Над профессиональной компетентностью педагогов в общении с родителями нужно постоянно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вышение компетентности педагогов по организации взаимодействия с семьями воспитанников на основе сотрудничества</w:t>
      </w:r>
    </w:p>
    <w:p>
      <w:pPr>
        <w:pStyle w:val="Heading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высить профессиональную компетентность педагогов по организации новых </w:t>
      </w:r>
      <w:r>
        <w:rPr>
          <w:rStyle w:val="StrongEmphasis"/>
          <w:color w:val="111111"/>
          <w:sz w:val="28"/>
          <w:szCs w:val="28"/>
        </w:rPr>
        <w:t>форм взаимодействия с родителями</w:t>
      </w:r>
      <w:r>
        <w:rPr>
          <w:color w:val="111111"/>
          <w:sz w:val="28"/>
          <w:szCs w:val="28"/>
        </w:rPr>
        <w:t>;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ктивизировать  педагогическое мышление </w:t>
      </w:r>
      <w:r>
        <w:rPr>
          <w:rStyle w:val="StrongEmphasis"/>
          <w:color w:val="111111"/>
          <w:sz w:val="28"/>
          <w:szCs w:val="28"/>
        </w:rPr>
        <w:t>воспитателей</w:t>
      </w:r>
      <w:r>
        <w:rPr>
          <w:color w:val="111111"/>
          <w:sz w:val="28"/>
          <w:szCs w:val="28"/>
        </w:rPr>
        <w:t> как основу использования нетрадиционных </w:t>
      </w:r>
      <w:r>
        <w:rPr>
          <w:rStyle w:val="StrongEmphasis"/>
          <w:color w:val="111111"/>
          <w:sz w:val="28"/>
          <w:szCs w:val="28"/>
        </w:rPr>
        <w:t>форм работы с родителями в ДОУ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держать интерес педагогов к дальнейшему изучению данной формы работы</w:t>
      </w:r>
    </w:p>
    <w:p>
      <w:pPr>
        <w:pStyle w:val="Heading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ормировать и усилить общий командный дух, путем сплочения коллектив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осознать ответственность каждого участника в решении общих задач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эмоционального и физического удовольствия от результатов тренинга;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color w:val="000000"/>
          <w:sz w:val="28"/>
          <w:szCs w:val="28"/>
        </w:rPr>
        <w:t>Структура мероприяти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. момент – 4 минуты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 – 5 мину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сновная часть – 40минут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 - 10 минут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. конец – 3 минут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color w:val="000000"/>
          <w:sz w:val="28"/>
          <w:szCs w:val="28"/>
        </w:rPr>
        <w:t>Ход мероприяти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пражнение  «Комплименты»- 5 мину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Упражнение «Постройтесь по месяцам!»- 10мину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Игра «Стражники» – 10 мину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5.Упражнение "Аплодисменты по кругу"- 5 м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ажаемые воспитатели, здравствуйте! Практика показывает, что эффективной является любая совместная деятельность родителей и педагогов -совместные праздники, тематические встречи, тренинги, проекты, родительские собрания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с семьей – это кропотливый труд. И воспитатель, и родитель – взрослые люди, которые имеют свои психологические особенности, возрастные и индивидуальные черты, свой жизненный опыт и собственное видение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у принадлежит ведущая роль в организации общения? Конечно воспитателю. Чтобы выстроить его важно обладать коммуникативными умениями, ориентироваться в проблемах воспитания и нуждах семьи, быть в курсе последних достижений науки. Педагог должен дать родителям почувствовать свою компетентность и заинтересованность в успешном развитии ребенка, показать родителям, что он видит в них партнеров, единомышленников. Над профессиональной компетентностью педагогов в общении с родителями нужно постоянно работа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 из нетрадиционных форм работы с родителями - тренинги.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sz w:val="28"/>
          <w:szCs w:val="28"/>
        </w:rPr>
        <w:t>Эта форма, на мой взгляд,</w:t>
      </w:r>
      <w:r>
        <w:rPr>
          <w:color w:val="111111"/>
          <w:sz w:val="28"/>
          <w:szCs w:val="28"/>
        </w:rPr>
        <w:t xml:space="preserve"> является самой продуктивной формой работы с родителями. И Мы сегодня  проведем нашу встречу в форме тренинга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ашим девизом, послужит высказывание </w:t>
      </w:r>
      <w:r>
        <w:rPr>
          <w:color w:val="111111"/>
          <w:sz w:val="28"/>
          <w:szCs w:val="28"/>
          <w:u w:val="single"/>
        </w:rPr>
        <w:t>Конфуция</w:t>
      </w:r>
      <w:r>
        <w:rPr>
          <w:color w:val="111111"/>
          <w:sz w:val="28"/>
          <w:szCs w:val="28"/>
        </w:rPr>
        <w:t>: "Скажи мне — и я забуду, покажи мне — и я запомню, дай мне сделать — и я пойму. " Мы будем сегодня играть!</w:t>
      </w:r>
    </w:p>
    <w:p>
      <w:pPr>
        <w:pStyle w:val="Style13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ое мероприятие начинается с организационного момента или </w:t>
      </w:r>
      <w:r>
        <w:rPr>
          <w:i/>
          <w:iCs/>
          <w:color w:val="111111"/>
          <w:sz w:val="28"/>
          <w:szCs w:val="28"/>
        </w:rPr>
        <w:t>«знакомства»</w:t>
      </w:r>
      <w:r>
        <w:rPr>
          <w:color w:val="111111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е «Подари улыбку»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оздание атмосферы единства, повышение позитивного настроя, развитие умения выражать свое эмоциональное состояние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Участники становятся в круг, берутся за руки. Каждый по очереди дарит улыбку своим соседям слева и справа, важно при этом смотреть друг другу в глаза.</w:t>
      </w:r>
    </w:p>
    <w:p>
      <w:pPr>
        <w:pStyle w:val="Style13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уждение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 чувствовали когда вам улыбались и смотрели в глаза?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е у вас сейчас настроени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нежный ком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Познакомиться друг с другом, разрядить обстановку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Ход упражнения</w:t>
      </w:r>
      <w:r>
        <w:rPr>
          <w:sz w:val="28"/>
          <w:szCs w:val="28"/>
        </w:rPr>
        <w:t>: Участники по очереди называют свое имя вместе с тем, что они любят,  начинающимся на первую букву имен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Следующий по кругу должен назвать предыдущих участников, а затем себя. Таким образом, чем дальше по кругу, тем больше придется называть имен с тем, что они любят. Это облегчит запоминание и разрядит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ример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ня зовут Сергей, я люблю селедку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ргей любит селедку, а меня зовут Наташа, я люблю нарды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ргей любит селедку, Наташа любит нарды,  меня зовут Валентина, я люблю варенье и т.д.</w:t>
      </w:r>
    </w:p>
    <w:p>
      <w:pPr>
        <w:pStyle w:val="Normal"/>
        <w:rPr/>
      </w:pPr>
      <w:r>
        <w:rPr>
          <w:b/>
          <w:sz w:val="28"/>
          <w:szCs w:val="28"/>
        </w:rPr>
        <w:t>Упражнение «Постройтесь по месяцам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еодолеть барьеры в общении между участниками, раскрепостить их.</w:t>
      </w:r>
    </w:p>
    <w:p>
      <w:pPr>
        <w:pStyle w:val="Normal"/>
        <w:rPr/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Участники дается задание построиться в порядке рождения, по месяцам с января и т.д. Задача участников – построиться в одну линию по росту. При этом нельзя разговарив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сь ли группе это сделать? Сложное ли было задание?</w:t>
      </w:r>
    </w:p>
    <w:p>
      <w:pPr>
        <w:pStyle w:val="Normal"/>
        <w:rPr/>
      </w:pPr>
      <w:r>
        <w:rPr>
          <w:sz w:val="28"/>
          <w:szCs w:val="28"/>
        </w:rPr>
        <w:t>Что помогало? Поддержив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эмоции испытывали во время упраж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тражник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чувствовать друг друга, понять с помощью мим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Ход упражнения</w:t>
      </w:r>
      <w:r>
        <w:rPr>
          <w:sz w:val="28"/>
          <w:szCs w:val="28"/>
        </w:rPr>
        <w:t>: Участники делятся на пары и становятся парами по кругу, один спереди, а другой сзади. Те, кто из вас стоит за партнером – «стражники», а те, кто стоит спереди – «заключенные». «Заключенные» всегда готовы совершить побег, а стражники не должны этого побега допустить. Для того чтобы поймать беглеца, не обязательно его резко хватать. Достаточно просто прикоснуться ладонью к его плечу. Естественно, «стражники» не могут заранее держать свои руки на уровне плеча партнера. Они стоят с опущенными руками. Естественно, «заключенные» могут использовать различные уловки, например, сговориться с «заключенным» из соседней камеры. Правда, в тюрьме нельзя разговаривать, и чтобы сговориться придется научиться понимать друг друга без слов. Если побег удался, то участники меняются рол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сужд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было быть лег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валось ли им убежать и предотвратить поб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ни договаривались с другими участниками игры о совместных действия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замечали сговор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"Аплодисменты по кругу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Ведущий начинает тихонько хлопать в ладоши, глядя и постепенно подходя к одному из участников. Затем этот участник выбирает из группы следующего, кому они аплодируют вдвоем. Третий выбирает четвертого и т.д. последнему участнику аплодирует уже вся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эмоции испытывали во время упраж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илось ли, когда вам аплодиров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чувства, эмоции  испытывал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ового узнали о себе, о групп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будете использовать эти знани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научилис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это пригодиться в будущем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было важным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 чем вы задумалис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ло с вами?</w:t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. конец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Спасибо вам большое, что пришли сегодня, надеемся, что что-то вам пригодится и  над чем-то вы задумаетесь .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udropcapsudropcapstylelight">
    <w:name w:val="su-dropcap su-dropcap-style-light"/>
    <w:basedOn w:val="Style12"/>
    <w:qFormat/>
    <w:rPr/>
  </w:style>
  <w:style w:type="character" w:styleId="C2c0">
    <w:name w:val="c2 c0"/>
    <w:basedOn w:val="Style12"/>
    <w:qFormat/>
    <w:rPr/>
  </w:style>
  <w:style w:type="character" w:styleId="C2">
    <w:name w:val="c2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6:17:00Z</dcterms:created>
  <dc:creator>Санников</dc:creator>
  <dc:description/>
  <cp:keywords/>
  <dc:language>en-US</dc:language>
  <cp:lastModifiedBy>1</cp:lastModifiedBy>
  <cp:lastPrinted>2016-02-24T14:58:00Z</cp:lastPrinted>
  <dcterms:modified xsi:type="dcterms:W3CDTF">2019-04-23T19:22:00Z</dcterms:modified>
  <cp:revision>51</cp:revision>
  <dc:subject/>
  <dc:title>Тренинг «Сплочение»</dc:title>
</cp:coreProperties>
</file>