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ская средняя общеобразовательная школа филиал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автономного общеобразовательного учреждения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елезневская средняя общеобразовательная школ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льинка Казанского района Тюменской области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Комплексное развивающее занят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по сплочению детского коллекти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«Мы– единая команд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-психолог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ндяшова Елена Сергеевна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с. Ильинка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19 год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166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класс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нинговое занятие « Мы – единая команда»»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Создать условия для формирования и развития навыков группового взаимодействия, сплочения группы.</w:t>
            </w:r>
          </w:p>
        </w:tc>
      </w:tr>
      <w:tr>
        <w:trPr>
          <w:trHeight w:val="30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формирование благоприятного психологического климата в группе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- развитие ответственности и вклада каждого участника в решении общих задач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- осознание участником своей роли, функции в группе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повышение самооценки учащихся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Cs w:val="28"/>
                <w:shd w:fill="FFFFFF" w:val="clear"/>
              </w:rPr>
              <w:t>развитие творческих способностей;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рудование 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убок ниток, пазлы, магнитная доска, магниты, карточки с надписями , цветная бумага, клей, ножницы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ы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</w:tr>
      <w:tr>
        <w:trPr>
          <w:trHeight w:val="38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ихолог 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ствуйте дети! Чтобы сегодняшний день был удачным, поприветствуем друг друга. Для этого встанем в круг. Посмотрите на тех, кто стоит справа, на тех кто стоит слева и повторяйте за мной: доброе  утро лесам и полям (руки вверх), доброе утро всем моим друзьям (руки в сторо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бята, я предлагаю вам прослушать одну притчу (слайд 1) 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В одном селе умирал глава большой семьи. Это был уважаемый человек, проживший большую жизнь, и у его изголовья собрались многочисленные родственники и его сыновья. Он попросил принести веник и предложил своим сыновьям сломать его. Каждый из сыновей попытался сделать это, но хотя все они были сильные люди, ни одному не удалось справиться. Тогда отец попросил разрезать проволоку, связывающую веник, и предложил сыновьям сломать рассыпавшиеся прутья. Они с легкостью сделали эт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Отец сказал: «Когда меня не будет, держитесь вместе, и любые испытания вам будут не страшны. А поодиночке вас легко сломать, как эти пруть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на какие размышления натолкнула вас эта притча? (держаться вместе, быть одной командой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а  куда люди могут отправиться командой? (путешествие, поход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Сегодня мы с вами совершим путешествие. Чтобы оно прошло удачно нам надо стать единой  командой, одним целым, как тот веник, который пытались сломать братья из притч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ередавая клубок по кругу, улыбнемся друг другу и подарим хорошее настроение. Дети передают клубочек по кругу друг другу и говорят: Ира, я дарю тебе хорошее настро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Итак, ребята, какое настроение стало у вас? (хорошее, веселое, радостно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- Вот с таким хорошим настроением, связанные одной ниточкой, совершим путешестви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360" w:before="96" w:after="120"/>
              <w:rPr>
                <w:color w:val="000000"/>
                <w:sz w:val="22"/>
                <w:szCs w:val="19"/>
              </w:rPr>
            </w:pPr>
            <w:bookmarkStart w:id="0" w:name="_GoBack"/>
            <w:bookmarkEnd w:id="0"/>
            <w:r>
              <w:rPr>
                <w:b/>
                <w:color w:val="000000"/>
                <w:sz w:val="22"/>
                <w:szCs w:val="19"/>
              </w:rPr>
              <w:t xml:space="preserve">Упражнение «Пазлы» </w:t>
            </w:r>
            <w:r>
              <w:rPr>
                <w:color w:val="000000"/>
                <w:sz w:val="22"/>
                <w:szCs w:val="19"/>
              </w:rPr>
              <w:t>(карта Тюменской области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19"/>
              </w:rPr>
              <w:t xml:space="preserve">Любой путешественник должен  уметь ориентироваться на местности. Я </w:t>
            </w:r>
            <w:r>
              <w:rPr>
                <w:bCs/>
                <w:color w:val="000000"/>
              </w:rPr>
              <w:t xml:space="preserve"> предлагаю вам из пазл собрать</w:t>
            </w:r>
            <w:r>
              <w:rPr/>
              <w:t xml:space="preserve"> карту.</w:t>
            </w:r>
          </w:p>
          <w:p>
            <w:pPr>
              <w:pStyle w:val="Style19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Если вы затрудняетесь, то можете обратиться к слайду. (слайд 2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олодцы! Вы успешно справились с заданием. Что помогло вам в этом?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Может что- то мешало? (команда рассказывает, что помогало или, наоборот, мешало выполнению задания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Кто догадался: изображение какой местности у вас получилось?  (карта Тюменской области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жнение « МЫ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то догадался, почему я предложила вам именно Тюменскую область.  ( Может это связано с каким -либо, важным событием?) (потому что в этом году исполняется 75 лет со дня образования Тюменской области) Прикрепляет цифры 75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так наше путешествие началос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роды каких национальностей проживают на территории нашей области?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: (Наша область очень многонациональна, здесь проживают около 140 национальностей. Самые многочисленные - это русские, казахи, татары. (слайд 3). У каждого свои традиции, культура, быт и конечно родной язык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час мы с вами на некоторое время станем представителем одной из этих национальностей, объединившись в группу. Но одно условие: объединяться будем с закрытыми глазами .  Для того чтобы вы нашли друг друга, вы должны  вслух произносить слово «МЫ» каждый на своем языке. Возьмите карточки со слово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усском – М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захском – БИЗ  и на татарском БЕЗ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закрываем глаза. Произносим и объединяемся в групп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бщение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удно ли вам выполнять это упражнение?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помогало выполнять это упражнение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70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ысление 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жнение «Переправ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4"/>
                <w:szCs w:val="21"/>
                <w:shd w:fill="FFFFFF" w:val="clear"/>
              </w:rPr>
              <w:t>- Мы знаем, что наша область богата природными ресурсами. Вспомним, какими? ( животные, растения, полезные ископаемые, леса, болота, реки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4"/>
                <w:szCs w:val="21"/>
                <w:shd w:fill="FFFFFF" w:val="clear"/>
              </w:rPr>
              <w:t>- Какая река является главной 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4"/>
                <w:szCs w:val="21"/>
                <w:shd w:fill="FFFFFF" w:val="clear"/>
              </w:rPr>
              <w:t>- Обратимся к карте (река Иртыш. (слайд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4"/>
                <w:szCs w:val="21"/>
                <w:shd w:fill="FFFFFF" w:val="clear"/>
              </w:rPr>
              <w:t>- Сейчас мы с вами совершим переправу через эту ре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Cs w:val="21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станьте  плечом к плечу друг к другу.  Каждый из вас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чередно переправляется с одного конца шеренги на другой. Но есть одно условие: нельзя касаться ничего за пределами переправы. Но вы можете помогать друг друг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уждение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 чувства вызвало у вас это  упражнение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помогало в его выполнении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правившись через реку, мы с вами попали на цветочную поляну.(слайд 5).  </w:t>
            </w:r>
            <w:r>
              <w:rPr>
                <w:rFonts w:cs="Times New Roman" w:ascii="Times New Roman" w:hAnsi="Times New Roman"/>
              </w:rPr>
              <w:t xml:space="preserve">Займите место за рабочим столо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есь мы можем встретить: Пострел желтеющий, Венерин башмачок, Адонис весенний, Первоцвет, Медуницу, Купальницу и другие 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9"/>
              <w:shd w:fill="FFFFFF" w:val="clear"/>
              <w:spacing w:lineRule="atLeast" w:line="360" w:before="96" w:after="120"/>
              <w:rPr>
                <w:color w:val="000000"/>
                <w:sz w:val="22"/>
                <w:szCs w:val="19"/>
              </w:rPr>
            </w:pPr>
            <w:r>
              <w:rPr>
                <w:b/>
                <w:color w:val="000000"/>
                <w:sz w:val="22"/>
                <w:szCs w:val="19"/>
              </w:rPr>
              <w:t xml:space="preserve">Упражнение «Прекрасный сад»  </w:t>
            </w:r>
            <w:r>
              <w:rPr>
                <w:color w:val="000000"/>
                <w:sz w:val="22"/>
                <w:szCs w:val="19"/>
              </w:rPr>
              <w:t>(аутотренинг) Музык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ойте глаза и представьте себя цветком. Каким бы ты был? Какие листья, стебель, а может быть шипы? Высокий или низкий? Яркий или не очень? А теперь, нарисуйте свой цветок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ше участникам предлагается цветок выреза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епите цветы на карту Тюменской област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те, как красива наша облас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ь это будет подарком к ее юбилею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799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флексия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пражнение «Спасибо за приятное занятие»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от и подошло  к концу наше путешестви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нравилось занятие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ие чувства вы испытали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Чему научились?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ак это пригодится вам в жизни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жалуйста, встаньте в общий круг.    Выразим дружеские чувства и благодарность друг другу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ру за руку и говорю : « Ваня. Спасибо за твое активное участие в занятии! Мне приятно было с тобой общаться!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перь ты вырази свои чувст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надеюсь, полученные навыки пригодятся вам в дальнейшем.  До свидания!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5:00Z</dcterms:created>
  <dc:creator>1</dc:creator>
  <dc:description/>
  <cp:keywords/>
  <dc:language>en-US</dc:language>
  <cp:lastModifiedBy>Елена Сергеевна</cp:lastModifiedBy>
  <cp:lastPrinted>2019-04-04T08:42:00Z</cp:lastPrinted>
  <dcterms:modified xsi:type="dcterms:W3CDTF">2019-04-23T03:59:00Z</dcterms:modified>
  <cp:revision>14</cp:revision>
  <dc:subject/>
  <dc:title/>
</cp:coreProperties>
</file>