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редмет  </w:t>
      </w:r>
      <w:r>
        <w:rPr>
          <w:rFonts w:cs="Times New Roman" w:ascii="Times New Roman" w:hAnsi="Times New Roman"/>
          <w:b/>
        </w:rPr>
        <w:t>Хим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br/>
        <w:t xml:space="preserve">Автор УМК      </w:t>
      </w:r>
      <w:r>
        <w:rPr>
          <w:rFonts w:cs="Times New Roman" w:ascii="Times New Roman" w:hAnsi="Times New Roman"/>
          <w:b/>
        </w:rPr>
        <w:t>О.С. Габриеля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Тема урока </w:t>
      </w:r>
      <w:r>
        <w:rPr>
          <w:rFonts w:cs="Times New Roman" w:ascii="Times New Roman" w:hAnsi="Times New Roman"/>
          <w:b/>
        </w:rPr>
        <w:t>Кисл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Тип урока   </w:t>
      </w:r>
      <w:r>
        <w:rPr>
          <w:rFonts w:cs="Times New Roman" w:ascii="Times New Roman" w:hAnsi="Times New Roman"/>
          <w:b/>
        </w:rPr>
        <w:t>Комбинированный ур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Цель урока: </w:t>
      </w:r>
      <w:r>
        <w:rPr>
          <w:rFonts w:cs="Times New Roman" w:ascii="Times New Roman" w:hAnsi="Times New Roman"/>
          <w:b/>
        </w:rPr>
        <w:t>Формирование представления учащихся о кислотах как классе неорганических соедин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читель:</w:t>
      </w:r>
      <w:r>
        <w:rPr>
          <w:rFonts w:cs="Times New Roman" w:ascii="Times New Roman" w:hAnsi="Times New Roman"/>
          <w:b/>
        </w:rPr>
        <w:t xml:space="preserve"> Будякова Н.А. -  учитель химии и биологии МБОУ «Гнездовская СОШ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Задачи урока: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b/>
        </w:rPr>
        <w:t>Образовательны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учащихся с составом, названиями и классификацией кислот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ть внимание на обнаружение кислот с помощью индикаторов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учащихся с важнейшими кислотами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составлять формулы оксидов соответствующих кислот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>Развивающи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я анализировать, сравнивать, обобщать, выделять существенные признаки и свойства объектов, классифицировать факты, делать выводы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логико-смысловое мышление учащихся, память, химический язы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b/>
        </w:rPr>
        <w:t>Воспитательны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коммуникативные умения в ходе выполнения опытов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я формулировать и аргументировать собственное мнение, самостоятельность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ивать культуру умственного труда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коммуникабельность, умение работать в группах, пар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: 1. На парту салфетка с 2 драже ( на ученика) аскорбиновой кисл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. Штатив с 6 – ю пробирками: 1 – 3 пробирка раствор щелочи (</w:t>
      </w:r>
      <w:r>
        <w:rPr>
          <w:rFonts w:cs="Times New Roman" w:ascii="Times New Roman" w:hAnsi="Times New Roman"/>
          <w:lang w:val="en-US"/>
        </w:rPr>
        <w:t>NaOH</w:t>
      </w:r>
      <w:r>
        <w:rPr>
          <w:rFonts w:cs="Times New Roman" w:ascii="Times New Roman" w:hAnsi="Times New Roman"/>
        </w:rPr>
        <w:t>), 4 – 6 – раствор серной кислоты (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, набор растворов индикаторов: фенолфталеина, метилоранжа, лакму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358"/>
        <w:gridCol w:w="2966"/>
        <w:gridCol w:w="3544"/>
        <w:gridCol w:w="2668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глядность  /  Э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т учащихся, проверяет их готовность к уроку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ют учителя. Проверяют свою готовность к уроку, настраиваются на работу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 с учителем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к учебной деятельности и целеполаган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1. Демонстрирует слайд, на котором изображены формулы веществ. </w:t>
            </w:r>
            <w:r>
              <w:rPr>
                <w:rFonts w:cs="Times New Roman" w:ascii="Times New Roman" w:hAnsi="Times New Roman"/>
                <w:b/>
                <w:u w:val="single"/>
              </w:rPr>
              <w:t>Задание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ожно попросить учащихся самим сформулировать предполагаемое задани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 предложенные формулы на 2 г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ите причину деле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те название вещест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Учитель задает вопрос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 ли формулы были использованы? Почему некоторые из них оказались лишними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Учитель предлагает учащимся попробовать предложенные драже аскорбиновой кислоты, спрашивает об ощущениях учащихся и предлагает </w:t>
            </w:r>
            <w:r>
              <w:rPr>
                <w:rFonts w:cs="Times New Roman" w:ascii="Times New Roman" w:hAnsi="Times New Roman"/>
                <w:i/>
              </w:rPr>
              <w:t>сформулировать тему и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лайда к  ( или заранее подготовленные карточ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а с 2 драже аскорбиновой кислоты на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лайд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работа учащихся. Они изучают слайд, анализируют информацию, обдумывают ответ на вопрос, формулируют ответ на н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 учителя, записывают тему и цели урок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пределение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полагание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анирование учебного сотрудничества с учителем, анализ, обобщения, классификация. Осознанное и произвольное по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го высказывания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может предложить учащимся вспомнить, что они уже знают о теме «Кислоты»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едлагает учащимся выполнить эксперимент по обнаружению кислот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</w:rPr>
              <w:t>: « Ребята, у Вас на столе в пронумерованных ( 1-6) пробирках находится раствор щелочи (едкого натра) и раствор кислоты ( для учащихся учитель может осветить большой спектр кислот) . Можно ли их различить визуально? Что может Вам помочь в этой ситуации? Продумайте последовательность Ваших действий и выполните свой эксперимент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просит проанализировать полученные результаты и задает </w:t>
            </w:r>
            <w:r>
              <w:rPr>
                <w:rFonts w:cs="Times New Roman" w:ascii="Times New Roman" w:hAnsi="Times New Roman"/>
                <w:b/>
                <w:u w:val="single"/>
              </w:rPr>
              <w:t>вопрос</w:t>
            </w:r>
            <w:r>
              <w:rPr>
                <w:rFonts w:cs="Times New Roman" w:ascii="Times New Roman" w:hAnsi="Times New Roman"/>
              </w:rPr>
              <w:t>: «</w:t>
            </w:r>
            <w:r>
              <w:rPr>
                <w:rFonts w:cs="Times New Roman" w:ascii="Times New Roman" w:hAnsi="Times New Roman"/>
                <w:i/>
              </w:rPr>
              <w:t>Почему все кислоты будут одинаково менять окраску индикаторов?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обозначает минимальное количество кислот, которые учащиеся должны знать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я задаю учить названия кислот сразу с названиями соответствующих со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ираясь на задание № 1 ( после соответ. пораграф),  учитель предлагает учащимся поработать в группах или индивидуально над классификацией кислот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е критерии классификации кисло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ие группы можно разделить кисло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едите соответствующие графические схемы и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льзуя интернет ресурс, учитель предлагает учащимся выполнить задание ( на тему соответствующие оксиды и кислоты).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ив с 6 – ю пробирками: 1 – 3 пробирка раствор щелочи (</w:t>
            </w:r>
            <w:r>
              <w:rPr>
                <w:rFonts w:cs="Times New Roman" w:ascii="Times New Roman" w:hAnsi="Times New Roman"/>
                <w:lang w:val="en-US"/>
              </w:rPr>
              <w:t>NaOH</w:t>
            </w:r>
            <w:r>
              <w:rPr>
                <w:rFonts w:cs="Times New Roman" w:ascii="Times New Roman" w:hAnsi="Times New Roman"/>
              </w:rPr>
              <w:t>), 4 – 6 – раствор серной кислоты (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, набор растворов индикаторов: фенолфталеина, метилоранжа, лакму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лай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лай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://files.school-collection.edu.ru/dlrstore/0ab71cb2-4185-11db-b0de-0800200c9a66/ch08_20_14.swf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твечают на вопрос учител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щиеся работают в парах: выполняют эксперимент по обнаружению кислот и щело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щиеся анализируют, высказывают свои предположения, обосновывают свою точку зрения находят ответ на вопрос ( опираясь на свои знания, материал учебника), выводят общую формулу кисл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ащиеся работают группами ( 2 – 4 чел) или индивидуально, самостоятельно, используя материал учебника или дополнительный материал ( интернет). Выполненный материал оформляют в схему </w:t>
            </w: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«Классификация кисл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пользуя знания по составлению соответствующих оксидов для оснований, учащиеся выполняют предложенное задание по вариантам: 1 вар 2-3 формулы, 2 вар 4 – 5 формулы, 3 вар 6 – 7 формулы и проверяют в режиме онлайн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обобщение, классификация, ана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чевого высказывания. Подведение под понят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ргументация своего мнения и позиции в  коммуникации. Планирование учебного сотрудничества с учащимися, аргументация своего мнения и позиции в коммуникации, учет разных мнений, координирование в сотрудничестве разных пози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Используя задание на слайде, учитель предлагает их выполнить: на составление формул и на их классификацию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лай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вечают на вопросы теста на компьютере, обсуждают решение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, синтез, сравнение, обобщ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ргументация своего мнения и позиции в коммуник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ет разных мнений, координирование в сотрудничестве разных пози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азрешение конфли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использование знаково-символ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олевая саморегуляция в ситуации затруднения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урока и домашнее задан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472" w:hanging="3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итель просит учащихся проанализировать была ли достигнута цель урока, задач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72" w:leader="none"/>
              </w:tabs>
              <w:spacing w:lineRule="auto" w:line="240" w:before="0" w:after="0"/>
              <w:ind w:left="47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производит разъяснение предложенному домашнему заданию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слай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Учащиеся анализируют свою работу на уроке и цели, которые они поставили вначале урока.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ргументация своего мнения и позиции в коммуник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чет разных мнений, координирование в сотрудничестве разных пози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ценка.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флекс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едлагает синквейн на тему «Кислоты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ащиеся сочиняют синквейн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, синтез, сравнение, обобщ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уктурирование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;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0ab71cb2-4185-11db-b0de-0800200c9a66/ch08_20_14.sw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20:12:00Z</dcterms:created>
  <dc:creator>Наталья</dc:creator>
  <dc:description/>
  <cp:keywords/>
  <dc:language>en-US</dc:language>
  <cp:lastModifiedBy>Наталья</cp:lastModifiedBy>
  <cp:lastPrinted>2014-06-25T02:07:00Z</cp:lastPrinted>
  <dcterms:modified xsi:type="dcterms:W3CDTF">2014-06-24T23:09:00Z</dcterms:modified>
  <cp:revision>3</cp:revision>
  <dc:subject/>
  <dc:title/>
</cp:coreProperties>
</file>