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Выпускной в детском саду «Мы хотим скорей учиться» (1 часть)</w:t>
      </w:r>
    </w:p>
    <w:p>
      <w:pPr>
        <w:pStyle w:val="Headline"/>
        <w:spacing w:before="0" w:after="0"/>
        <w:rPr/>
      </w:pPr>
      <w:r>
        <w:rPr>
          <w:rFonts w:cs="Arial" w:ascii="Arial" w:hAnsi="Arial"/>
          <w:b/>
          <w:bCs/>
          <w:color w:val="333333"/>
          <w:sz w:val="27"/>
          <w:szCs w:val="27"/>
        </w:rPr>
        <w:t>Алла Ефимова</w:t>
      </w:r>
      <w:r>
        <w:rPr>
          <w:rStyle w:val="Appleconvertedspace"/>
          <w:rFonts w:cs="Arial" w:ascii="Arial" w:hAnsi="Arial"/>
          <w:b/>
          <w:bCs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br/>
        <w:t>Выпускной в детском саду «Мы хотим скорей учиться» (1 часть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Зал празднично украшен: на главной стене сделана радуга из цветных шаров, прикреплены фигуры девочки и мальчика в школьной форме, надпись «До свиданья, детский сад! ». Другая стена оформлена под сказочное королевство: стоит трон, на стене оформлена выставка рисунков выпускников «Подарок детскому саду». В центре зала двумя полукругами стоят стульчики с привязанными к ним шариками. Под музыку выходят ведущие (воспитатели) и проходят через середину между стульями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Есть чудесная планета, здесь на все свои ответы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ть вода на ней, ед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истый воздух здесь всегд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десь игра, веселье, сказк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анец, песня, шутка, пляск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ружно дети здесь живу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планету ту зовут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ОДИТЕЛИ Детский сад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обрый день, дорогие родители! Здравствуйте, уважаемые гости и коллеги! Мы рады приветствовать вас! Сегодня наш детский сад открыл свои двери для традиционного праздника, посвященного нашим маленьким выпускникам, будущим первоклассникам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Пусть громко музыка играе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анфары радостно звуча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егодня праздник – удивительный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тречайте наших дошколят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звучит торжественная музыка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УЩИЕ (читают по очереди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амые умные и любознательны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амые веселые и привлекательны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амые шумные и озорны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амые красивые и мечтательны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амые неповторимые и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амые – самые любимые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в зал парами входят дети, встают полукругом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Вот и опять родной, уютный за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праздник всех друзей собрал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здесь мы собрались в последний раз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в школу проводить, ребята, вас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Ребята! От тех, кто с вам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десь занимался много ле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мите в этот день прощанья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ердечный, садовский приве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вет огромный, как буке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руках не удерж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ь каждого сейчас из вас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м хочется обня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Вот и настал прощальный наш вечер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провожаем в школу ребя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же нам скажут они напоследок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. Прощай наш любимый, родной детский сад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лад Здравствуйте, мамы, папы и гости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дравствуй, детсад наш родной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с нетерпеньем, особым волненье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Ждали наш праздник большой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ка Ш. Праздник для нас очень важный сегодня –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нь выпускной настае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Жаль, что уходим из детского сад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о осенью школа нас жде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нил Мы хотим скорей учиться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дружиться с букваре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 страницы до страницы –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сь букварь к весне прочте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ка М. Скоро в школу, в первый класс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коро в школу в первый раз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зывать все скоро будут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рвоклассниками нас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гор Прощай, наш детский сад! Тебя с любовью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щё мы будем долго вспомин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ё впереди у нас, но только малышам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м больше никогда уже не ст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СНЯ «До свиданья детский сад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сл. В. Малкова, муз. Г. Левкодимова «Праздник каждый день» И. Каплунова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роника Солнце лучиком весёлы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окна радостно стучи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гордимся мы сегодня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ловом важным: «Выпускник! 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аксим Мы покидаем детский сад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воробьишек стая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даже дворник загрустил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орожки подмета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нил Ц. «Дошколёнок! Дошколёнок! » -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лышу я почти с пелёнок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олько с завтрашнего дня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 зовите так меня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тану завтра рано-рано –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с утра школёнком стану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СНЯ «Мы теперь ученики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Сл. К. Имбряева, муз. Г. Струве «Праздник каждый день» И. Каплунова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тя Минуты всё летят, земля кружится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время не вернуть уже назад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 нам детство никогда не возвратиться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не придём уже мы в детский сад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услан Но мы не будем огорчаться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ь столько глаз глядят сейчас на нас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егодня в нашем зале музыкально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ля всех станцуе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ш прощальный вальс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УЗЫКАЛЬНАЯ КОМПОЗИЦИЯ «Вальс дошколят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В конце танца дети по кругу идут парами и садятся на стулья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Ведущие под музыку вновь с двух сторон выходят на середину зала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Дорогие гости, дорогие зрители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Мальчики и девочк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также их родители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Сегодня вы увидите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Сегодня вы услышите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МЕСТЕ. Историю, которую поведаем сейчас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 (рассказывает присказку на фоне музыки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 высокими горам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 далёкими лесам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а в неблизкой сторон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одной сказочной стране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оит терем расписной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несён большой стеной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И молва о том идёт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в том тереме живёт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 колдунья, не цариц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прекрасная девиц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олько что-то та девица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ему противилась учиться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Слышатся голоса, в зал входит принцесса и учительница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А я вам говорю, не хочу учиться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ЧИТЕЛЬНИЦА. Ваше величество, это просто необходим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ли вы не будете учиться, вы не сможете прочитать и подписать ни один королевский документ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А зачем мне это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ь у меня есть вы, Марья Ивановн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ЧИТЕЛЬНИЦА. Да, но я уже в возрасте, можно сказать. Мне на пенсию пора, Ваше величеств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Никаких пенсий! Вы ещё здоровая и крепкая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 вас вся жизнь вперед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ну-ка, руки в стороны, вверх, вперёд, достаньте правой рукой до кончика нос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Учительница выполняет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Так, хорошо! Теперь шагом марш! Побежали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лично! Ещё лет пятьдесят прослужите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ЧИТЕЛЬНИЦА. (устало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о, Ваше величество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Никаких «но»! Будете служить у меня до тех пор, пока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ка я не стану такой же умной, как вы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ЧИТЕЛЬНИЦА. Да, но как же вы такой станете, если совершенно не хотите учиться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Придумайте что-нибуд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 же три академии закончили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ЧИТЕЛЬНИЦА. Одна придумать я уже ничего не мог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йду, созову учёный сове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ожет, вместе что решим. Эх, скорей бы на пенсию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Идите-идите, думайт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я пока чем-нибудь полезным займус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Принцесса играет с игрушками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Ребята, вы что-нибудь понимаете? Я – ничего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ейчас узнаю, что эта принцесса делает на нашем праздник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илая принцесса, объясните, пожалуйста, что вы здесь делает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Что! Кто это смеет ко мне так обращаться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Извините меня, но я не знаю, как к вам нужно обращаться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Ну вот, а говорят, что я глупая и учиться не хочу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илочка, да вы элементарных вещей не знаете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евских особ называют «Ваше величество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Понятно, теперь буду знать. Итак, Ваше величество, что вы делаете на нашем праздник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Как, у вас праздник, а я об этом ничего не знаю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чему не поставили меня в известность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Мы не думали, что вы захотите с нами отмечать праздник, посвященный нашим выпускникам, которые идут в школ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Опять школа! Я слышать ничего о ней не желаю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яня! Няня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В зал вбегает Няня с тарелкой и ложкой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ЯНЯ. Чего изволит наша звёздочка ясная, принцессушка ненаглядная? Может, кашки откушает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Няня пытается её накормить, Принцесса её отталкивает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Няня, я тебя не для этого позвал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ЯНЯ. А что хочет наша рыбка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Спросить хочу, почему у всех праздник, а у нас – нет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ЯНЯ. Это у кого ж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АЯ. Праздник у нас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провожаем наших выпускников в школ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школе они будут учиться, узнают много нового и интересног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Ну вот, опять учиться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будто без учения нельзя всё зн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т бы Марья Ивановна придумала такой волшебный напиток, который, как выпьешь, сразу ум прибавляет. Или лучше, съел конфетку – и не надо больше книг читат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Кажется, мы можем вам в этом помоч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Выходят девочки с большими бутафорскими конфетами, на которых написаны названия конфет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-я девочка. Предлагаем вам конфеты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х вкуснее в мире не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-я девочка. Каждый-каждый сладкоежка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 удовольствием прочтёт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у надпись на конфетк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у конечно, это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принцесса пытается прочитать, у нее не получается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девочка) МЕД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девочка угощает Принцессу конфетой, она её ест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-я девочка. А моя конфета лучш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таминов много в не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рсик, яблоко и груш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ёда во сто раз вкусней! Фруктовая! (Угощает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-я девочка. Ой-ой-ой, какой там мёд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то же фрукты здесь найдёт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сказать вам очень рада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т вкуснее… Шоколад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девочка угощает конфетой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-я девочка. Сладкоежки и сластёны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конфеты все жуе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с конфетами сейчас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устимся в весёлый пляс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АНЕЦ С КОНФЕТАМИ «Танцуйте с нами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После танца девочки кладут конфеты в большую корзину, стоящую возле Принцессы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Ну вот, конфет я наелась, а когда ум будет прибывать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ЯНЯ. А давайте, пока он не прибыл, молочка попьё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Несёт стаканы с коробкой молока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(Капризничает) Не хочу я молоко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 Ох, и капризная вы, Ваше величество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 нас в детском саду все ребята пьют молоко, потому что оно очень полезное. Ребята, кто научит Принцессу пить молоко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ГРА «Кто быстрее выпьет молоко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Дети пьют из стаканов с трубочками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Няня уносит пустую посуду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Подумаешь, молоко они пьют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что ваши дети ещё делать умеют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Наши дети умеют многое: и петь, и рисовать, и стихи рассказывать. А когда пойдут в школу, ещё больше знаний получат. А пока мы узнаем, о какой взрослой жизни они мечтают.</w:t>
      </w:r>
    </w:p>
    <w:p>
      <w:pPr>
        <w:pStyle w:val="Heading1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333333"/>
          <w:sz w:val="42"/>
          <w:szCs w:val="42"/>
        </w:rPr>
        <w:t>Выпускной в детском саду «Мы хотим скорей учиться» (2 часть)</w:t>
      </w:r>
    </w:p>
    <w:p>
      <w:pPr>
        <w:pStyle w:val="Headline"/>
        <w:spacing w:before="0" w:after="0"/>
        <w:rPr/>
      </w:pPr>
      <w:r>
        <w:rPr>
          <w:rFonts w:cs="Arial" w:ascii="Arial" w:hAnsi="Arial"/>
          <w:b/>
          <w:bCs/>
          <w:color w:val="333333"/>
          <w:sz w:val="27"/>
          <w:szCs w:val="27"/>
        </w:rPr>
        <w:t>Алла Ефимова</w:t>
      </w:r>
      <w:r>
        <w:rPr>
          <w:rStyle w:val="Appleconvertedspace"/>
          <w:rFonts w:cs="Arial" w:ascii="Arial" w:hAnsi="Arial"/>
          <w:b/>
          <w:bCs/>
          <w:color w:val="333333"/>
          <w:sz w:val="27"/>
          <w:szCs w:val="27"/>
        </w:rPr>
        <w:t> </w:t>
      </w:r>
      <w:r>
        <w:rPr>
          <w:rFonts w:cs="Arial" w:ascii="Arial" w:hAnsi="Arial"/>
          <w:color w:val="333333"/>
          <w:sz w:val="27"/>
          <w:szCs w:val="27"/>
        </w:rPr>
        <w:br/>
        <w:t>Выпускной в детском саду «Мы хотим скорей учиться» (2 часть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ЦЕНКА «Три подруги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Три подруги в день весенний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ыли в милом настроени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скамейке ворковал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о будущем мечтал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Выходят 3 девочки, садятся на стулья. 1-я девочка в руках держит куклу. У 2-ой на голове модная шляпа, бусы на шее, 3-я держит в руках книгу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-я Вика Ш. Вот когда я подрасту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разу замуж я пойд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ужа выберу, как пап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меня встречал у трап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х, забыла я сказать: «Буду в небе я лет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юардессой стать хочу, в самолёте полечу! 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-я Катя Ты не отвлекайся, Мил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там дальше, не забыла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-я Вика Ш. А потом я стану мамой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скажу тебе я прямо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своих детей, Катюш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не буду пичкать каше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уду их водить в кино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купать им эским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-я Катя Вот твоей бы дочкой стат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ожно только помечтать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ж хочу артисткой стать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на сцене выступ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цветы всегда дарил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о мне лишь говорил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в кино меня снимал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оли главные давал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ного б денег получал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хочу – всё б покупал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чему же ты молчишь, ничего не говоришь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-я Вика М. В школе буду я учиться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ещаю не ленитьс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тому, как подрасту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ать учёной я хоч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компьютер изучить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 математикой дружить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еографией владеть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ы мир весь посмотре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школе нужно всё учить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ы самой умной быт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Вот такие наши дет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ё хотят познать на свет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желаем им удач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решили все задачи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Моё величество хочет знать, а чему ещё учат в школ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А ещё в школе учат танцев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анец «Полька дошколят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Муз. Д. Львова-Компанейца, сл. Петровой, «Праздник каждый день» И. Каплунова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Неужели все эти знания можно получить в простой школ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Если постараться, то можн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Тогда я тоже хочу учиться в школ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зьмёте меня с собой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. Возьмём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Ну, всё, я побежала собираться. (Кричит.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амки! Няньки! Готовьте чемоданы, я в школу поступаю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Убегает из зала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Да, ребята, трудно придётся в школе тому, кто привык к нянькам. Но, по-моему, у нас в детском саду все дети самостоятельные и умелые. Детский сад их многому научил, и ребята его никогда не забудут. Ну, что ж, ребята, покажем нашим гостям как мы быстро собираемся на прогулку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гра «Здравствуйте, а вот и я! 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дети садятся на стульчики, звучит музыка, в зал входит взволнованный Король, за ним бежит Няня с подносом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О, я самый несчастный король на свете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гда же закончатся мои мученья! Наверно, никогд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ЯНЯ. Ну не расстраивайтесь вы так, Ваше величество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олубчик вы наш, поникли совсем, исхудали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от, откушайте, повара постарались, напекли, нажарил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Король начинает кушать, Няня ему повязывает салфетку, наливает молоко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Ваше величество! Ваше величество, приятного аппетит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Спасибо, милочка, присоединяйтес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Да нет, я не хочу, спасибо за приглашени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ЯНЯ. Что ты, нельзя отказывать королю, садись. Кушай, кушай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Няня повязывает воспитателю салфетку, наливает ей молоко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 тут чаевничайте с царем батюшкой, а я посмотрю, что моя принцесса делает (уходит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Что-то, милочка, я вас не видел в нашем королевств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ы не местная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Я не живу в вашем королевстве, я работаю в детском саду воспитателем, занимаюсь воспитанием детей. Я увидела, что вы чем-то огорчены и решила узнать, может, мы сможем вам помочь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Ах, милочка, мне уже никто не сможет помочь…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ем, говорите, вы работает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Воспитателем в детском сад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Значит, вы воспитываете вот этих чад? (рассматривает детей). С виду в меру упитанные и надеюсь, очень воспитанны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сскажите-ка, детишки, с удовольствием ли ходите в детский сад, весело ли вам там, никто не обижает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СНЯ «Мы - дружные ребята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Сл. Н. Найденовой, муз. С. Разоренова, «Праздник каждый день» И. Каплунова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король выполняет движения по тексту песни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Ой, милая барышня, Вы последняя наша надежд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 вам подарю полкоролевства, если вы мне поможете воспитать мою единственную доч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Я поняла, о ком вы говорит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Я вижу, что и здесь её уже знаю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ньше это была обыкновенная девочка – милая и добра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о, так как она является нашей единственной дочкой, мы ей всё позволяли и баловали. Что из этого получилось, вы видели. И мы, и учителя уже сбились с ног, выполняя её прихоти. А сейчас она решила пойти в школу и собирается взять с собой полкоролевства и кучу слуг! Я не знаю, что делат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За дверью слышится шум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Я слышу какой-то шум. Что там такое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В зал с рёвом вбегает Принцесса, за ней бежит Королева и Няня с чемоданами и сумками в руках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ЕВА. Подожди, доченьк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ЯНЯ. Ой, не успеваю! Вот дал же бог такого резвого ребёнк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ле дух перевож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Король ловит Принцессу, садит на трон. Все сразу начинают говорить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Тихо! Тишина! А теперь я выслушаю каждого по очеред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рвая говорит Королев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ЕВА. Ваше Величество! Как можно идти в школу и брать с собой столько ненужных вещей: и куклы, и украшения, и сладости. Так она ничему не научится, правда, ребята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ЯНЯ. А я уговариваю нашу голубушку переодетьс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льзя же в таком виде в школе появляться, сразу засмеют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на принцессе много украшений, шляпка и т. д.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А я не хочу переодеваться! И всё равно возьму в школу все эти вещи. И пусть кто-нибудь попробует засмеяться – сразу всех велю казнить! Ясно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еще я с собой возьму игрушки и сладост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друг мне захочется поиграть или чего-нибудь съес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ЕВА. Доченька, я же тебе говорила, что в школу берут совсем друго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А что ещё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Ребята, давайте покажем принцессе. Что нужно брать с собой в школу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ГРА «Собери портфель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ЕССА. Я поняла, что нужно брать с собой в школу, ведь я же не такая глупая, как вы все думаете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РОЛЬ. Спасибо вам, ребята! Мамки, няньки, собирайтесь! Пора домой возвращаться, нашу принцессу в школу собират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Все герои уходят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на Мы ходили в детский сад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ного – много лет подряд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Жизнь активно здесь кипела, не сидели мы без дел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учились рисовать, песни петь, стихи чита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ез стесненья скажем вам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«Будет школа рада нам! 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лексей Очень жалко с детским садом расставаться навсегд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ещаем, мы друг друга не забудем никогд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ля А ещё нам очень жалко расставаться с нашими любимыми игрушкам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ущая: Но ведь наш праздник ещё не закончился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аши игрушки ждут вас, берите их скорее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Девочки берут игрушки для танца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АНЕЦ «Прощайте, игрушки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ущая. Вот и закончилась, ребята, ваша последняя сказка в нашем уютном детском саду. Впереди вас ждет новая «Школьная страна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ущий. Наши ребята хотят сказать «спасибо» всем работникам детского сада, которые все эти годы дарили свою ласку, тепло, заботу и доброту нашим сегодняшним выпускникам. Давайте их послушае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на Всем в этом зале открою секрет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учше наших воспитателей точно в мире нет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лла Петровна, Галина Александровн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вас очень любим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 школе не забудем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удем в гости приходить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могать вам малышей растить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у а лет через 15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с дипломами приде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места в саду займём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ребёнок. Оксана Анатольевн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оворим спасибо вам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учили большой ложкой кашу кушать по утрам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ыть аккуратными учили, чтоб тарелки мы не бил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 собою убирать и постели заправлят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СНЯ «Наша воспитательница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Сл. Т. Волгиной, муз. А Филиппенко «Праздник каждый день» И. Каплунова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услан На физкультуре в детсаду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мышцы подкачал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портивным в школу я пойду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 то, что был вначале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м не страшны спортивные игры и эстафеты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пасибо, Ирина Олеговна, вам за эт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ика М. Очень сложная работа логопеду научить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ех отлично говорить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«Во дворе трава, на траве дрова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пасибо, Светлана Викторовн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иша Елена Сергеевна – завхоз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на всегда в заботах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ужно это, нужно то-то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беспечит всем, что нужно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кажем ей «спасибо» дружно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лад Скоро в школу мы уходим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без кухни будем жить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к из садика уйду?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 «голодухи» пропаду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пасибо нашим поварам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вкусно щи варил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 ваши каши и компот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с просто покорили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сюша Валентине Ивановн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говорим спасибо за чистое бель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 котором спалось сладко, до того оно свежо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икита Спасибо Елене Сергеевне – нашей старшей медсестр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думала о нас, о шумной детворе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Раздавала витаминки, нежно делала прививк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варцевала нам игрушки, грела носики и ушки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истотой сияет сад и не надо Вам наград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ишь бы были дети здоровее всех на свете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Яна Методисту Светлане Петровне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кажем дружно: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«В школе вас не подведём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с пятёрками своими дневники вам принесём! 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лья Всем сотрудникам и детям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аждый день нужна забота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 заведующей нашей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чень трудная работа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Валентине Леонидовне «Спасибо» говорим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т всей души благодарим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дарим мы от всех ребят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ши рисунки «Детский сад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ля На прощанье мы для сада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сенку прощальную споём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икогда, нигде, ребята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 забудем мы о нём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Нет лучше места на земле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раны с названьем «Детский сад»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десь, в этой маленькой стране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ам, дети, каждый рад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сня «До свиданья, детский сад! »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Сл. В. Орлова, муз. А. Орлова, «Праздник каждый день» И. Каплунова)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(на последний куплет песни на детей сыпется звездный дождь, после песни дети садятся на свои места) .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Слово для поздравления предоставляется заведующей детским садом «Сказка» Богомоловой Валентине Леонидовне … Вручение дипломов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ВЕДУЩИЙ. Слово для поздравления предоставляется родительскому комитету… Трояновой Елене Сергеевне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 Ведущий. Дорогие дошколята, до свидания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лыбнитесь всем нам на прощание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ы вас очень всех любили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заботливо растили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 Ведущий. Вы в школе хорошо учитесь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на уроках не ленитесь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стали все вы мастерами,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 город наш гордился вами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частливого пути!</w:t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ценарий составила воспитатель Ефимова Алла Петровна и муз. работник Одинцова Наталья Николаевна по материалам интернета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8:33:00Z</dcterms:created>
  <dc:creator>acer</dc:creator>
  <dc:description/>
  <cp:keywords/>
  <dc:language>en-US</dc:language>
  <cp:lastModifiedBy>acer</cp:lastModifiedBy>
  <dcterms:modified xsi:type="dcterms:W3CDTF">2016-01-18T18:37:00Z</dcterms:modified>
  <cp:revision>2</cp:revision>
  <dc:subject/>
  <dc:title>Выпускной в детском саду «Мы хотим скорей учиться» (1 часть)</dc:title>
</cp:coreProperties>
</file>