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0В магазин завезли 560кг фруктов, из них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составили яблоки, а остальное – апельсины. Сколько килограммов апельсинов завезли в магазин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ри бригады собрали урожай с 240га земли. Первая бригада собрала урожай с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поля, вторая с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поля, третья-с оставшегося. С участка какой площади собрала урожай третья бригад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 три недели было отремонтировано 108км дороги. За первую неделю было отремонтирован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дороги, за вторую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оставшегося. Сколько километров отремонтировали за третью неделю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 6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га собрали сахарную свеклу по 280ц с гектара. На сахарный завод отвез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урожая. Сколько сахара произвел завод из полученной свеклы, если выход сахара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веса переработанной свекл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 обеда рабочий изготовил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>дневной нормы, а после обеда оставшиеся 72 детали. Сколько деталей составляла дневная норма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 санаторий завезли апельсины, мандарины и лимоны. Апельсины составля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 xml:space="preserve">всех фруктов, мандарины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>, а лимоны – оставшиеся 99кг. Сколько всего было фруктов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етя, Ваня и Миша собирали грибы. Петя собрал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всех грибов, Ваня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оставшегося, а Миша 56 грибов. Сколько всего грибов собрали три мальчика?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ве бригады трактористов вспахали 630га земли, причем первая бригада выполнил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работы. Сколько гектаров земли вспахала вторая бригад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 магазин завезли 360кг овощей. Из них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составлял картофель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- морковь, а остальное – капуста. Сколько килограммов капусты завезли в магазин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а три дня было проложено 112м кабеля. В первый день было проложен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кабеля, а во второй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оставшегося. Сколько метров кабеля проложили в третий день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 площади 60га был собран урожай семян подсолнечника по 2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ц с каждого гектара.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</m:oMath>
            <w:r>
              <w:rPr/>
              <w:t xml:space="preserve">собранного количества семян переработали на масло. Сколько получили масла, если выход масла составляет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веса переработанных семян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 первый день в библиотеку завез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>купленных книг, а во второй – оставшиеся 56 книг. Сколько книг завезли в библиотеку за два дня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ля класса купили тетради, ручки и карандаши. Стоимость тетрадей составлял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стоимости  покупки, стоимость ручек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а стоимость карандашей – оставшиеся 70рублей. Найти стоимость всей покупк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 саду растут яблони, груши и сливы. Яблони составляют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всех деревьев, груши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>оставшегося, а сливы – 42дерева. Сколько всего деревьев в саду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05:00Z</dcterms:created>
  <dc:creator>пользователь</dc:creator>
  <dc:description/>
  <cp:keywords/>
  <dc:language>en-US</dc:language>
  <cp:lastModifiedBy>Admin</cp:lastModifiedBy>
  <cp:lastPrinted>2013-01-21T19:51:00Z</cp:lastPrinted>
  <dcterms:modified xsi:type="dcterms:W3CDTF">2013-01-21T13:52:00Z</dcterms:modified>
  <cp:revision>4</cp:revision>
  <dc:subject/>
  <dc:title>1</dc:title>
</cp:coreProperties>
</file>