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спект итогового занят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Земля – наш дом родной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таршей группе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енсирующе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 с задержкой псих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Й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Цели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углубить у детей представления о планете Земля, воспитывать любовь и бережное отношение к окружающ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углубить у детей представления о планете Земля, о составляющих природы (животных и растениях, воздухе, земле, воде); показать необходимость бережного отношения к приро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азвивать мышление, внимание, речь, память, творческие 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оспитывать любовь и бережное отношение к окружающему миру, своей семье; воспитывать любознательность, желание познавать окружающи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Виды деятельности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ознавательная, коммуникативная, игро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Интеграция образовательных областей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ознавательное развит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ечевое развитие, Социально-коммуникативн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азрезные картинки, фломастеры, готовые цветные формы из бумаги, два листа с изображением Земли. Рас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знакомство с растительным и животным миром, посадка растений в группе и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емейном кругу мы с вами растем.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а основ — родительски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семейном кругу все корни твои,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в жизнь ты входишь из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ак что же такое, дети, семья и зачем она нуж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мья — это счастье, любовь и уда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— летом поездки на 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— это праздник, семейные да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— это труд, друг о друге заб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— это много домашне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— это ва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мья — это сло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 счастливо жить одному невозмо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Семья – это наш самый близкий дом, в котором мы живём, растём и развиваемся. Но есть ещё другой дом, огромный дом. Отгадайте загадку: «Круглая, а не мяч. Всё время вертится, но не юла. Есть и суша, и вода. Что эт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 ЗЕМ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.И.Есть на Земле огромный дом,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 крышей голу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ут в нем солнце, дождь и г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с, и морской при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ут в нем птицы и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ый звон руч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Живут в том светлом доме 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е твои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а б дороги не в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да ты будешь в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родою родной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вется этот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Воспитатель: Дорогие ребята, гости, приглашаю вас принять участие в викторину о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де бы вы ни были: в лесу, на лугу, на берегу реки – повсюду вас окружают загадки и таинства природы. Сегодня мы попытаемся открыть несколько страничек этого мира, проведем с вами викторину «Природа вокруг нас». В викторине примут участие две команды.</w:t>
        <w:br/>
        <w:t>Первая команда – «Умники», вторая команда – «Умницы».</w:t>
        <w:br/>
        <w:t>Дорогие участники сегодня вы должны показать свои знания, навыки и умения, вас ждут интересные вопросы,  мы верим что вы справитесь.</w:t>
        <w:br/>
        <w:t xml:space="preserve"> 1 Конкурс «Разминка»:</w:t>
        <w:br/>
        <w:t>Представляет собой блицопрос. За одну минуту нужно</w:t>
        <w:br/>
        <w:t>ответить,на как можно большее число вопросов.</w:t>
        <w:br/>
        <w:t>Вопросы для команды «Умниц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</w:rPr>
        <w:t>1 тур</w:t>
      </w:r>
      <w:r>
        <w:rPr>
          <w:rFonts w:cs="Times New Roman" w:ascii="Times New Roman" w:hAnsi="Times New Roman"/>
          <w:sz w:val="32"/>
          <w:szCs w:val="32"/>
        </w:rPr>
        <w:t>- Блиц опро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Умники:</w:t>
        <w:br/>
        <w:t>• Каким словом называют птиц, которые улетают в теплые края?</w:t>
        <w:br/>
        <w:t xml:space="preserve">(перелетны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гда листва с деревьев опадает? (осенью)</w:t>
        <w:br/>
        <w:t>• Как назвать детеныша лошади? (жеребенок)</w:t>
        <w:br/>
        <w:t>• Сколько ног у паука? (восемь)</w:t>
        <w:br/>
        <w:t>• Какая птица лечит деревья? (дятел)</w:t>
        <w:br/>
        <w:t>• У какого дерева белый ствол? (у березы)</w:t>
        <w:br/>
        <w:t>• Какое растение помогает вылечить рану? (подорожник)</w:t>
        <w:br/>
        <w:t>• Назовите детенышей курицы (цыплята)</w:t>
        <w:br/>
        <w:t xml:space="preserve"> • На каком дереве растут желуди? (на дубе)</w:t>
        <w:br/>
        <w:t>• Ворона, скворец, воробей, ласточка – кто это? (птицы)</w:t>
        <w:br/>
        <w:t>• Как назвать детеныша коровы? (теленок)</w:t>
        <w:br/>
        <w:t>• У какого зверя рыжая шубка? (у белки, лисы)</w:t>
        <w:br/>
        <w:t>• Сколько ног у жука? (шесть)</w:t>
        <w:br/>
        <w:t>• У какой птицы красная грудка? (у снегиря)</w:t>
        <w:br/>
        <w:t>Ум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бан - дикое или домашнее животное? (дикое)</w:t>
        <w:br/>
        <w:t xml:space="preserve">• Когда земляника поспевает? (летом) </w:t>
        <w:br/>
        <w:t>• Как назвать детеныша свиньи? (поросенок)</w:t>
        <w:br/>
        <w:t>• Как называется домик для птиц, сделанный руками человека? (скворечник)</w:t>
        <w:br/>
        <w:t>• Кто в лесу плетет паутину? (паук)</w:t>
        <w:br/>
        <w:t>• Что такое зеленый покров Земли? (трава)</w:t>
        <w:br/>
        <w:t>• Муха, комар, бабочка, стрекоза, муравей - кто это? (насекомые)</w:t>
        <w:br/>
        <w:t>• Какая птица подбрасывает свои яйца в чужие гнезда? (кукушка)</w:t>
        <w:br/>
        <w:t>• Кто носит свой дом на спине? (улитка)</w:t>
        <w:br/>
        <w:t>• Каким словом называют птиц, которые зимуют у нас? (зимующие)</w:t>
        <w:br/>
        <w:t xml:space="preserve"> Какое растение может нас обжечь? (Крапив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ремя года, когда просыпается природа. (Весна)</w:t>
        <w:br/>
        <w:t xml:space="preserve">  Как называется жилище медведя? (Берлога)</w:t>
        <w:br/>
        <w:t xml:space="preserve">  У какого животного самая длинная шея (жираф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2 тур</w:t>
      </w:r>
      <w:r>
        <w:rPr>
          <w:rFonts w:cs="Times New Roman" w:ascii="Times New Roman" w:hAnsi="Times New Roman"/>
          <w:sz w:val="32"/>
          <w:szCs w:val="32"/>
        </w:rPr>
        <w:t xml:space="preserve"> «Я начну, а ты продолжи»:</w:t>
        <w:br/>
        <w:t>Ум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 дуба желуди, а у сосны…(шишки)</w:t>
        <w:br/>
        <w:t>- Береза кудрявая, а сосна…(колючая)</w:t>
        <w:br/>
        <w:t>- У рябины листочки, а у сосны…(иголки)</w:t>
        <w:br/>
        <w:t>Ум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сенью береза стоит золотая, а сосна…(зеленая)</w:t>
        <w:br/>
        <w:t>- Осина зимой стоит без листьев, а сосна…(в иголках)</w:t>
        <w:br/>
        <w:t>- На яблоне растут яблоки, а на дубе… (желуд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</w:rPr>
        <w:t>3 тур</w:t>
      </w:r>
      <w:r>
        <w:rPr>
          <w:rFonts w:cs="Times New Roman" w:ascii="Times New Roman" w:hAnsi="Times New Roman"/>
          <w:sz w:val="32"/>
          <w:szCs w:val="32"/>
        </w:rPr>
        <w:t xml:space="preserve"> «Загадки о природе». Нужно загадать загадки команде противника. Взрослые загадывают, дети отгадывают</w:t>
        <w:br/>
        <w:t>Умн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: Припрятала орешки</w:t>
        <w:br/>
        <w:t>И сушит сыроежки-</w:t>
        <w:br/>
        <w:t>Зимой в её дупле. Что хочешь на столе.(белка)</w:t>
        <w:br/>
        <w:t>2: Хвост пушистый,</w:t>
        <w:br/>
        <w:t>Мех золотистый.</w:t>
        <w:br/>
        <w:t>В лесу живет,</w:t>
        <w:br/>
        <w:t>В деревне кур крадет.(лиса)</w:t>
        <w:br/>
        <w:t>3: Кто зимой холодной,</w:t>
        <w:br/>
        <w:t>Ходит злой, голодный?(волк)</w:t>
        <w:br/>
        <w:t>4: Носит на макушке-</w:t>
        <w:br/>
        <w:t>Длинные ушки,</w:t>
        <w:br/>
        <w:t>Шубку на зиму меняет,</w:t>
        <w:br/>
        <w:t>Кто зверька такого знает?(заяц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Умницы.</w:t>
        <w:br/>
        <w:t>1: Эта хищница болтлива,</w:t>
        <w:br/>
        <w:t>Воровата, суетлива,</w:t>
        <w:br/>
        <w:t>Стрекотунья- белобока,</w:t>
        <w:br/>
        <w:t>А зовут её …(сорока).</w:t>
        <w:br/>
        <w:t>2: Я по дереву стучу,</w:t>
        <w:br/>
        <w:t>Червячка добыть хочу,</w:t>
        <w:br/>
        <w:t>Хоть и скрылся под корой,</w:t>
        <w:br/>
        <w:t>Всё равно ты будешь мой.(дятел)</w:t>
        <w:br/>
        <w:t>3: Всю ночь летает,</w:t>
        <w:br/>
        <w:t>Мышей добывает,</w:t>
        <w:br/>
        <w:t>А станет светло-</w:t>
        <w:br/>
        <w:t>Спать летит в дупло.(с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Кто на елке, на суку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чет ведет: ку-ку, ку-ку?</w:t>
      </w:r>
      <w:r>
        <w:rPr>
          <w:rFonts w:cs="Times New Roman" w:ascii="Times New Roman" w:hAnsi="Times New Roman"/>
          <w:sz w:val="32"/>
          <w:szCs w:val="32"/>
        </w:rPr>
        <w:br/>
        <w:t xml:space="preserve"> Вот наша викторина подошла к концу, и мы просим наших уважаемых гостей подвести итоги нашей экологической виктор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показали, что любите природу, много знаете о ней. </w:t>
        <w:br/>
        <w:t>- Почему мы с лесом дружим, для чего он людям нужен? (Лес - это чистый воздух, лес - это дом для зверей и птиц, лес – это кладовая, щедро отдающая свои дары: орехи, ягоды, грибы, лес – это лекарственные растения, лес – это красота и т.д.)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ожет ли человек жить без них: животных, растений, насекомых и птиц? Конечно, нет. Человек живет в природе, от природы зависит его жиз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редставим, чтобы нам сказала природа. Если бы она могла говор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Цветы</w:t>
      </w:r>
      <w:r>
        <w:rPr>
          <w:rFonts w:cs="Times New Roman" w:ascii="Times New Roman" w:hAnsi="Times New Roman"/>
          <w:sz w:val="32"/>
          <w:szCs w:val="32"/>
        </w:rPr>
        <w:t>: Как чудесно, как тепло на солнце. Мы своей красотой радуем землю. К нам прилетают пчёлы, бабочки, шмели. Они лакомятся нашим нектаром. Но люди нас не берегут: рвут, бросают, топч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рвите нас, не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для глаз и для сердца отр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шенье родимой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Божья коровка</w:t>
      </w:r>
      <w:r>
        <w:rPr>
          <w:rFonts w:cs="Times New Roman" w:ascii="Times New Roman" w:hAnsi="Times New Roman"/>
          <w:sz w:val="32"/>
          <w:szCs w:val="32"/>
        </w:rPr>
        <w:t>: Мы божьи коровки очень нужны растениям, защищаем листочки от прожорливой т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чела</w:t>
      </w:r>
      <w:r>
        <w:rPr>
          <w:rFonts w:cs="Times New Roman" w:ascii="Times New Roman" w:hAnsi="Times New Roman"/>
          <w:sz w:val="32"/>
          <w:szCs w:val="32"/>
        </w:rPr>
        <w:t>: А мы пчелы собираем нектар цветов, опыляем их, чтобы они лучше росли, делаем вкусный и полезный мед, который любят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рвите наши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нам очень нуж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тицы</w:t>
      </w:r>
      <w:r>
        <w:rPr>
          <w:rFonts w:cs="Times New Roman" w:ascii="Times New Roman" w:hAnsi="Times New Roman"/>
          <w:sz w:val="32"/>
          <w:szCs w:val="32"/>
        </w:rPr>
        <w:t>: Здравствуй лес! Каждую весну мы возвращаемся в свой дом. Мы защищаем леса, парки, сады от вредных насекомых. Но люди нас не берегут, разоряют гнёзда, губят наших птен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от вредных насеко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ды цветущие на гибли з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гда в любое время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гите нас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хо, потому что, люди вырубают нас, ломают наши ветки. А ведь мы очищаем воздух., которым они ды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росл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только человек может и должен защищать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во, трава и птица не все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ют защищ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будут уничтожаться о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ланете мы останемся од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нец с ша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отрю на глобус – шар земной,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друг вздохнул он как жи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шепчут мне матер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Ты береги нас, берег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рустит глубокая река,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ои, теряя бере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слышу голос я ре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Ты береги нас, берег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тановил олень свой бег: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Будь человеком, челов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тебя мы верим – не солг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Ты береги нас, берег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отрю на глобус – шар земной,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ой прекрасный и род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шепчут губы: «Не солг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сберегу вас, сберег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зентация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вы занимались посадкой растений, то узнали, что необходимо для их роста: готовили землю, сажали семена, поливали, учились ухаживать за растущими растениями. Мы с вами поняли, какой это большой труд и как много времени нужно, чтобы вырастить хотя бы одно растение. Поэтому необходимо бережно относиться к окружающей нас природе. Ведь то, что мы уничтожаем, потом трудно восстанов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, давайте украсим нашу Землю цветами (взрослые и дети наклеивают цветы на макет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26:00Z</dcterms:created>
  <dc:creator>User</dc:creator>
  <dc:description/>
  <cp:keywords/>
  <dc:language>en-US</dc:language>
  <cp:lastModifiedBy>1</cp:lastModifiedBy>
  <cp:lastPrinted>2016-05-26T16:10:00Z</cp:lastPrinted>
  <dcterms:modified xsi:type="dcterms:W3CDTF">2019-04-23T19:21:00Z</dcterms:modified>
  <cp:revision>15</cp:revision>
  <dc:subject/>
  <dc:title>Воспитатель</dc:title>
</cp:coreProperties>
</file>