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/>
        <w:t xml:space="preserve">Государственное  бюджетное общеобразовательное учреждение школа № 525 </w:t>
        <w:br/>
        <w:t>с углубленным изучением английского языка Московского района Санкт-Петербур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етодическая разработка мастер-класса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Организация издательской деятельности в школе</w:t>
        <w:br/>
        <w:t>как новая форма проектной дея</w:t>
        <w:softHyphen/>
        <w:t>тельности на основе ИКТ»</w:t>
      </w:r>
    </w:p>
    <w:p>
      <w:pPr>
        <w:pStyle w:val="Normal"/>
        <w:spacing w:lineRule="auto" w:line="360"/>
        <w:jc w:val="center"/>
        <w:rPr/>
      </w:pPr>
      <w:r>
        <w:rPr>
          <w:bCs/>
        </w:rPr>
        <w:t xml:space="preserve">мастер-класс № 2 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цикла мастер-классов «Проектная деятельность с использованием ИКТ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600" w:after="0"/>
        <w:ind w:left="3402" w:hanging="0"/>
        <w:rPr/>
      </w:pPr>
      <w:r>
        <w:rPr>
          <w:b/>
          <w:color w:val="000000"/>
          <w:sz w:val="28"/>
          <w:szCs w:val="28"/>
        </w:rPr>
        <w:t>Автор:</w:t>
      </w:r>
      <w:r>
        <w:rPr>
          <w:color w:val="000000"/>
          <w:sz w:val="28"/>
          <w:szCs w:val="28"/>
        </w:rPr>
        <w:t xml:space="preserve"> Сивоволова Татьяна Владимировна</w:t>
      </w:r>
    </w:p>
    <w:p>
      <w:pPr>
        <w:pStyle w:val="Normal"/>
        <w:spacing w:lineRule="auto" w:line="360"/>
        <w:ind w:left="3402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лжность:</w:t>
      </w:r>
      <w:r>
        <w:rPr>
          <w:color w:val="000000"/>
          <w:sz w:val="28"/>
          <w:szCs w:val="28"/>
        </w:rPr>
        <w:t xml:space="preserve"> педагог дополнительного образова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5</w:t>
      </w:r>
      <w:r>
        <w:br w:type="page"/>
      </w:r>
    </w:p>
    <w:p>
      <w:pPr>
        <w:pStyle w:val="Normal"/>
        <w:ind w:firstLine="567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ояснительная записка</w:t>
      </w:r>
    </w:p>
    <w:p>
      <w:pPr>
        <w:pStyle w:val="Normal"/>
        <w:ind w:firstLine="567"/>
        <w:jc w:val="both"/>
        <w:rPr>
          <w:rFonts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p>
      <w:pPr>
        <w:pStyle w:val="Normal"/>
        <w:ind w:firstLine="567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567"/>
        <w:jc w:val="both"/>
        <w:rPr/>
      </w:pPr>
      <w:r>
        <w:rPr>
          <w:b/>
        </w:rPr>
        <w:t>Мастер-класс «Организация издательской деятельности в школе как новая форма проектной дея</w:t>
        <w:softHyphen/>
        <w:t>тельности на основе ИКТ»</w:t>
      </w:r>
      <w:r>
        <w:rPr/>
        <w:t xml:space="preserve"> – второй мастер-класс в цикле мастер-классов «Проектная деятельность с использованием ИКТ», предназначенный для поддержки авторского образовательного модуля</w:t>
      </w:r>
      <w:r>
        <w:rPr>
          <w:spacing w:val="-2"/>
        </w:rPr>
        <w:t xml:space="preserve"> корпоративного обучения </w:t>
      </w:r>
      <w:r>
        <w:rPr/>
        <w:t xml:space="preserve">«Методика организации настольно-издательской </w:t>
      </w:r>
      <w:r>
        <w:rPr>
          <w:spacing w:val="-2"/>
        </w:rPr>
        <w:t>деятель</w:t>
        <w:softHyphen/>
        <w:t>ности в школе», реализуемого на базе инвариант</w:t>
        <w:softHyphen/>
        <w:softHyphen/>
        <w:t>ного</w:t>
      </w:r>
      <w:r>
        <w:rPr/>
        <w:t xml:space="preserve"> модуля «Информационно-коммуникационные технологии в современной школе» дополни</w:t>
        <w:softHyphen/>
        <w:t>тель</w:t>
        <w:softHyphen/>
        <w:t>ной профессиональной образовательной программы повышения квалификации учителей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Актуальность </w:t>
      </w:r>
      <w:r>
        <w:rPr/>
        <w:t>мастер-класса обусловлена прежде всего необходимостью овладения учи</w:t>
        <w:softHyphen/>
        <w:t>телями новыми педагогическими техниками и технологиями, совершенствования про</w:t>
        <w:softHyphen/>
        <w:t>фес</w:t>
        <w:softHyphen/>
        <w:t>сиональной ИКТ-компетентности учителей в области  настоль</w:t>
        <w:softHyphen/>
        <w:t>но-издательских систем, внед</w:t>
        <w:softHyphen/>
        <w:t xml:space="preserve">рения в педагогическую практику метода проектов. </w:t>
      </w:r>
      <w:r>
        <w:rPr>
          <w:b/>
        </w:rPr>
        <w:t>Проектная деятельность на основе ИКТ</w:t>
      </w:r>
      <w:r>
        <w:rPr/>
        <w:t xml:space="preserve"> является передовой технологией XXI века, </w:t>
      </w:r>
      <w:r>
        <w:rPr>
          <w:bCs/>
        </w:rPr>
        <w:t>ориентирующейся на компе</w:t>
        <w:softHyphen/>
        <w:t>тент</w:t>
        <w:softHyphen/>
        <w:t>ностную модель выпускника и новый профес</w:t>
        <w:softHyphen/>
        <w:t xml:space="preserve">сионализм педагога. </w:t>
      </w:r>
      <w:r>
        <w:rPr/>
        <w:t>Учитель в современных условиях должен быть готов к использованию и внедрению ИКТ в проектную деятельность учащихся.</w:t>
      </w:r>
    </w:p>
    <w:p>
      <w:pPr>
        <w:pStyle w:val="22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Проект «Издательская деятельность в школе» наилучшим образом подходит для организации интересного, полезного, значимого для всех учащихся дела  – создания и изда</w:t>
        <w:softHyphen/>
        <w:t xml:space="preserve">ния собственных школьных газет, журналов и другой печатной продукции. </w:t>
      </w:r>
      <w:r>
        <w:rPr>
          <w:rFonts w:cs="Times New Roman" w:ascii="Times New Roman" w:hAnsi="Times New Roman"/>
          <w:b/>
          <w:sz w:val="24"/>
          <w:szCs w:val="24"/>
        </w:rPr>
        <w:t>Издательская деятельность в школе</w:t>
      </w:r>
      <w:r>
        <w:rPr>
          <w:rFonts w:cs="Times New Roman" w:ascii="Times New Roman" w:hAnsi="Times New Roman"/>
          <w:sz w:val="24"/>
          <w:szCs w:val="24"/>
        </w:rPr>
        <w:t xml:space="preserve"> может быть организована учителем </w:t>
      </w:r>
      <w:r>
        <w:rPr>
          <w:rFonts w:cs="Times New Roman" w:ascii="Times New Roman" w:hAnsi="Times New Roman"/>
          <w:b/>
          <w:sz w:val="24"/>
          <w:szCs w:val="24"/>
        </w:rPr>
        <w:t>в рамках проектной деятельности на уроках и во внеклассной работе по предмет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Цель мастер-класса: </w:t>
      </w:r>
      <w:r>
        <w:rPr/>
        <w:t>совер</w:t>
        <w:softHyphen/>
        <w:t>шенствование профессиональных компетенций учителя, связанных со способностями к организации и реа</w:t>
        <w:softHyphen/>
        <w:t>ли</w:t>
        <w:softHyphen/>
        <w:t>зации проектной настоль</w:t>
        <w:softHyphen/>
        <w:t>но-издательской деятельности в образовательных учреждениях, совершенствование</w:t>
      </w:r>
      <w:r>
        <w:rPr>
          <w:sz w:val="23"/>
          <w:szCs w:val="23"/>
        </w:rPr>
        <w:t xml:space="preserve"> профессиональной ИКТ-компетентности </w:t>
      </w:r>
      <w:r>
        <w:rPr/>
        <w:t>в области  настоль</w:t>
        <w:softHyphen/>
        <w:t>но-издательских систем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распространить и пропагандировать опыт инновационных методов и новых результативных форм использования информационных технологий в образовательной деятельности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знакомить с методикой организации настоль</w:t>
        <w:softHyphen/>
        <w:t>но-издательской деятель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быстро освоить новые знания и технологии, повысить профессиональное мастерство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формировать элементы профессиональной компетентности  педагогов в области использования современных информационно-коммуникационных технолог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отивировать учителей на развитие творческих способностей обучающихся и проявление ини</w:t>
        <w:softHyphen/>
        <w:t>циа</w:t>
        <w:softHyphen/>
        <w:t xml:space="preserve">тив; 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/>
        <w:t>заинтересовать работой над проектом «Издательская деятель</w:t>
        <w:softHyphen/>
        <w:t>ность в школе»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/>
        <w:t>апробировать специальные подходы к обучению в целях включения в образова</w:t>
        <w:softHyphen/>
        <w:t>тель</w:t>
        <w:softHyphen/>
        <w:t>ный процесс всех обучающихся, в том числе с особыми способностям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ктивизировать мыслительную и твор</w:t>
        <w:softHyphen/>
        <w:t>ческую  деятельности учителей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повысить уровень организации и результативности преподавания.</w:t>
      </w:r>
    </w:p>
    <w:p>
      <w:pPr>
        <w:pStyle w:val="Normal"/>
        <w:ind w:firstLine="567"/>
        <w:jc w:val="both"/>
        <w:rPr>
          <w:rFonts w:cs="Arial"/>
          <w:color w:val="000000"/>
        </w:rPr>
      </w:pPr>
      <w:r>
        <w:rPr>
          <w:b/>
        </w:rPr>
        <w:t xml:space="preserve">Целевая аудитория мастер класса: </w:t>
      </w:r>
      <w:r>
        <w:rPr/>
        <w:t>учителя образовательных учреждений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ind w:firstLine="567"/>
        <w:jc w:val="both"/>
        <w:rPr/>
      </w:pPr>
      <w:r>
        <w:rPr>
          <w:b/>
        </w:rPr>
        <w:t>Форма проведения:</w:t>
      </w:r>
      <w:r>
        <w:rPr/>
        <w:t> педагогическая мастерская</w:t>
      </w:r>
    </w:p>
    <w:p>
      <w:pPr>
        <w:pStyle w:val="Normal"/>
        <w:ind w:firstLine="567"/>
        <w:jc w:val="both"/>
        <w:rPr/>
      </w:pPr>
      <w:r>
        <w:rPr>
          <w:b/>
        </w:rPr>
        <w:t>Методы обучения</w:t>
      </w:r>
      <w:r>
        <w:rPr/>
        <w:t>: </w:t>
      </w:r>
      <w:r>
        <w:rPr>
          <w:rFonts w:eastAsia="Antiqua;Times New Roman"/>
          <w:spacing w:val="-4"/>
        </w:rPr>
        <w:t>словесный (устное изложение, беседа); наглядный (сопровождение рассказа презентацией, по</w:t>
        <w:softHyphen/>
        <w:t>каз образцов работ печатной продукции и компьютерных моделей); практический (привлечение слушателей к ходу мастер-класса, обмен идеями).</w:t>
      </w:r>
    </w:p>
    <w:p>
      <w:pPr>
        <w:pStyle w:val="Normal"/>
        <w:ind w:firstLine="567"/>
        <w:jc w:val="both"/>
        <w:rPr>
          <w:rFonts w:eastAsia="Antiqua;Times New Roman"/>
          <w:spacing w:val="-4"/>
          <w:sz w:val="12"/>
          <w:szCs w:val="12"/>
        </w:rPr>
      </w:pPr>
      <w:r>
        <w:rPr>
          <w:rFonts w:eastAsia="Antiqua;Times New Roman"/>
          <w:spacing w:val="-4"/>
          <w:sz w:val="12"/>
          <w:szCs w:val="12"/>
        </w:rPr>
      </w:r>
    </w:p>
    <w:p>
      <w:pPr>
        <w:pStyle w:val="Normal"/>
        <w:ind w:firstLine="567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Требования к материальному обеспечению мастер-класс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емонстрационный ПК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ультимедийный проектор, экран;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Программное обеспечение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Microsoft Office PowerPoint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pacing w:val="-6"/>
        </w:rPr>
        <w:t>Adobe Indesign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pacing w:val="-6"/>
        </w:rPr>
        <w:t>Adobe PhotoShop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pacing w:val="-6"/>
        </w:rPr>
        <w:t>Adobe Acrobat;</w:t>
      </w:r>
    </w:p>
    <w:p>
      <w:pPr>
        <w:pStyle w:val="Normal"/>
        <w:numPr>
          <w:ilvl w:val="0"/>
          <w:numId w:val="5"/>
        </w:numPr>
        <w:jc w:val="both"/>
        <w:rPr/>
      </w:pPr>
      <w:hyperlink r:id="rId2">
        <w:r>
          <w:rPr>
            <w:rStyle w:val="InternetLink"/>
          </w:rPr>
          <w:t>мультимедийные презентации</w:t>
        </w:r>
      </w:hyperlink>
      <w:r>
        <w:rPr/>
        <w:t>.</w:t>
      </w:r>
    </w:p>
    <w:p>
      <w:pPr>
        <w:pStyle w:val="Normal"/>
        <w:ind w:firstLine="567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Ожидаемые результаты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огатить практический опыт  проектной деятельности использованием  технологий настольно-издательских систе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владеть методикой организации настольно-издательской деятельности в школ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активизировать использование информационных технологий в деятельности работников образовательных учреждений; 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/>
        <w:t>уметь мотивировать себя и мотивировать обучающихся на развитие творческих способностей и ини</w:t>
        <w:softHyphen/>
        <w:t>циа</w:t>
        <w:softHyphen/>
        <w:t xml:space="preserve">тив; 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/>
        <w:t>включиться в проектную работу на основе ИКТ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/>
        <w:t>апробировать специальные подходы к обучению в целях включения в образова</w:t>
        <w:softHyphen/>
        <w:t>тель</w:t>
        <w:softHyphen/>
        <w:t>ный процесс всех обучающихся, в том числе с особыми способностям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ктивизировать мыслительную и твор</w:t>
        <w:softHyphen/>
        <w:t>ческую  деятельности учителей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повысить уровень организации и результативности преподава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/>
      </w:pPr>
      <w:r>
        <w:rPr>
          <w:rFonts w:cs="Arial"/>
          <w:b/>
          <w:sz w:val="28"/>
          <w:szCs w:val="28"/>
        </w:rPr>
        <w:t>План мастер-класса:</w:t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>I. Вступительное слово. Актуализация. Постановка проблемы (цели, задач).</w:t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>II. Активизация деятельности.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>III. Учебная информация. Основные элементы опыта организации издательской деятельности в школе № 525 Санкт-Петербурга (сопровождение – презентация)</w:t>
      </w:r>
    </w:p>
    <w:p>
      <w:pPr>
        <w:pStyle w:val="Style13"/>
        <w:spacing w:before="0" w:after="0"/>
        <w:ind w:left="567" w:hanging="0"/>
        <w:rPr>
          <w:rStyle w:val="StrongEmphasis"/>
          <w:rFonts w:cs="Arial"/>
          <w:b w:val="false"/>
          <w:b w:val="false"/>
          <w:color w:val="000000"/>
        </w:rPr>
      </w:pPr>
      <w:r>
        <w:rPr>
          <w:rStyle w:val="StrongEmphasis"/>
          <w:rFonts w:cs="Arial"/>
          <w:b w:val="false"/>
          <w:color w:val="000000"/>
        </w:rPr>
        <w:t>1. Кадры решают все.</w:t>
      </w:r>
    </w:p>
    <w:p>
      <w:pPr>
        <w:pStyle w:val="Style13"/>
        <w:spacing w:before="0" w:after="0"/>
        <w:ind w:left="567" w:hanging="0"/>
        <w:rPr>
          <w:rStyle w:val="StrongEmphasis"/>
          <w:rFonts w:cs="Arial"/>
          <w:b w:val="false"/>
          <w:b w:val="false"/>
          <w:color w:val="000000"/>
        </w:rPr>
      </w:pPr>
      <w:r>
        <w:rPr>
          <w:rStyle w:val="StrongEmphasis"/>
          <w:rFonts w:cs="Arial"/>
          <w:b w:val="false"/>
          <w:color w:val="000000"/>
        </w:rPr>
        <w:t>2. Роль администрации.</w:t>
      </w:r>
    </w:p>
    <w:p>
      <w:pPr>
        <w:pStyle w:val="Style13"/>
        <w:spacing w:before="0" w:after="0"/>
        <w:ind w:left="567" w:hanging="0"/>
        <w:rPr>
          <w:rStyle w:val="StrongEmphasis"/>
          <w:rFonts w:cs="Arial"/>
          <w:b w:val="false"/>
          <w:b w:val="false"/>
          <w:color w:val="000000"/>
        </w:rPr>
      </w:pPr>
      <w:r>
        <w:rPr>
          <w:rStyle w:val="StrongEmphasis"/>
          <w:rFonts w:cs="Arial"/>
          <w:b w:val="false"/>
          <w:color w:val="000000"/>
        </w:rPr>
        <w:t xml:space="preserve">3. </w:t>
      </w:r>
      <w:r>
        <w:rPr/>
        <w:t>Ресурсное обеспечение НИД.</w:t>
      </w:r>
    </w:p>
    <w:p>
      <w:pPr>
        <w:pStyle w:val="Style13"/>
        <w:spacing w:before="0" w:after="0"/>
        <w:ind w:left="567" w:hanging="0"/>
        <w:rPr>
          <w:rStyle w:val="StrongEmphasis"/>
          <w:rFonts w:cs="Arial"/>
          <w:b w:val="false"/>
          <w:b w:val="false"/>
          <w:color w:val="000000"/>
        </w:rPr>
      </w:pPr>
      <w:r>
        <w:rPr>
          <w:rStyle w:val="StrongEmphasis"/>
          <w:rFonts w:cs="Arial"/>
          <w:b w:val="false"/>
          <w:color w:val="000000"/>
        </w:rPr>
        <w:t>4. Формирование команды.</w:t>
      </w:r>
    </w:p>
    <w:p>
      <w:pPr>
        <w:pStyle w:val="Style13"/>
        <w:spacing w:before="0" w:after="0"/>
        <w:ind w:left="567" w:hanging="0"/>
        <w:rPr>
          <w:rStyle w:val="StrongEmphasis"/>
          <w:rFonts w:cs="Arial"/>
          <w:b w:val="false"/>
          <w:b w:val="false"/>
          <w:color w:val="000000"/>
        </w:rPr>
      </w:pPr>
      <w:r>
        <w:rPr>
          <w:rStyle w:val="StrongEmphasis"/>
          <w:rFonts w:cs="Arial"/>
          <w:b w:val="false"/>
          <w:color w:val="000000"/>
        </w:rPr>
        <w:t>5. Распределение ролей.</w:t>
      </w:r>
    </w:p>
    <w:p>
      <w:pPr>
        <w:pStyle w:val="Style13"/>
        <w:spacing w:before="0" w:after="0"/>
        <w:ind w:left="567" w:hanging="0"/>
        <w:rPr>
          <w:rStyle w:val="StrongEmphasis"/>
          <w:rFonts w:cs="Arial"/>
          <w:b w:val="false"/>
          <w:b w:val="false"/>
          <w:color w:val="000000"/>
        </w:rPr>
      </w:pPr>
      <w:r>
        <w:rPr>
          <w:rStyle w:val="StrongEmphasis"/>
          <w:rFonts w:cs="Arial"/>
          <w:b w:val="false"/>
          <w:color w:val="000000"/>
        </w:rPr>
        <w:t>6. Участие в фестивалях, форумах, конкурсах.</w:t>
      </w:r>
    </w:p>
    <w:p>
      <w:pPr>
        <w:pStyle w:val="Style13"/>
        <w:spacing w:before="0" w:after="0"/>
        <w:ind w:left="567" w:hanging="0"/>
        <w:rPr>
          <w:rStyle w:val="StrongEmphasis"/>
          <w:rFonts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/>
          <w:b w:val="false"/>
          <w:bCs w:val="false"/>
          <w:color w:val="000000"/>
        </w:rPr>
        <w:t xml:space="preserve">7. Сотрудничество с </w:t>
      </w:r>
      <w:r>
        <w:rPr>
          <w:bCs/>
        </w:rPr>
        <w:t>Общерос</w:t>
        <w:softHyphen/>
        <w:t>сийской общест</w:t>
        <w:softHyphen/>
        <w:t>венной детской организацией «Лига юных журналистов»</w:t>
      </w:r>
    </w:p>
    <w:p>
      <w:pPr>
        <w:pStyle w:val="Style13"/>
        <w:spacing w:before="0" w:after="0"/>
        <w:ind w:left="567" w:hanging="0"/>
        <w:rPr>
          <w:rStyle w:val="StrongEmphasis"/>
          <w:rFonts w:cs="Arial"/>
          <w:b w:val="false"/>
          <w:b w:val="false"/>
          <w:color w:val="000000"/>
        </w:rPr>
      </w:pPr>
      <w:r>
        <w:rPr>
          <w:rStyle w:val="StrongEmphasis"/>
          <w:rFonts w:cs="Arial"/>
          <w:b w:val="false"/>
          <w:color w:val="000000"/>
        </w:rPr>
        <w:t>8. Работа в мастер-классах.</w:t>
      </w:r>
    </w:p>
    <w:p>
      <w:pPr>
        <w:pStyle w:val="Style13"/>
        <w:spacing w:before="0" w:after="0"/>
        <w:ind w:left="567" w:hanging="0"/>
        <w:rPr/>
      </w:pPr>
      <w:r>
        <w:rPr>
          <w:rStyle w:val="StrongEmphasis"/>
          <w:rFonts w:cs="Arial"/>
          <w:b w:val="false"/>
        </w:rPr>
        <w:t>9. Структура и принцип работы школьной редакции</w:t>
      </w:r>
    </w:p>
    <w:p>
      <w:pPr>
        <w:pStyle w:val="Style13"/>
        <w:spacing w:before="0" w:after="0"/>
        <w:ind w:left="567" w:hanging="0"/>
        <w:rPr>
          <w:rStyle w:val="StrongEmphasis"/>
          <w:rFonts w:cs="Arial"/>
          <w:b w:val="false"/>
          <w:b w:val="false"/>
        </w:rPr>
      </w:pPr>
      <w:r>
        <w:rPr>
          <w:rStyle w:val="StrongEmphasis"/>
          <w:rFonts w:cs="Arial"/>
          <w:b w:val="false"/>
          <w:color w:val="000000"/>
        </w:rPr>
        <w:t xml:space="preserve">10. </w:t>
      </w:r>
      <w:r>
        <w:rPr>
          <w:rStyle w:val="StrongEmphasis"/>
          <w:rFonts w:cs="Arial"/>
          <w:b w:val="false"/>
        </w:rPr>
        <w:t>Контент и дизайн школьных изданий.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>IV. Практикум «Делаем газету». Привлечение слушателей к ходу мастер-класса. Обмен идеями. Верстка двухполосной газеты о мастер-классе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V. Рефлексия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VI. Консультации по работе с Adobe InDesign.</w:t>
      </w:r>
    </w:p>
    <w:p>
      <w:pPr>
        <w:pStyle w:val="Normal"/>
        <w:ind w:firstLine="567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астер-класса: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Перед началом мероприятия </w:t>
      </w:r>
      <w:r>
        <w:rPr>
          <w:bCs/>
          <w:i/>
        </w:rPr>
        <w:t xml:space="preserve">(пока собираются все участники) </w:t>
      </w:r>
      <w:r>
        <w:rPr>
          <w:bCs/>
        </w:rPr>
        <w:t>организуется просмотр выставки печатных работ: школьных газет, журналов, буклетов, брошюр, плакатов, открыток, листовок.</w:t>
      </w:r>
    </w:p>
    <w:p>
      <w:pPr>
        <w:pStyle w:val="Style13"/>
        <w:spacing w:before="120" w:after="120"/>
        <w:ind w:left="567" w:hanging="0"/>
        <w:rPr>
          <w:rStyle w:val="StrongEmphasis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 xml:space="preserve">I. Вступительное  слово. </w:t>
      </w:r>
      <w:r>
        <w:rPr>
          <w:rStyle w:val="StrongEmphasis"/>
          <w:sz w:val="26"/>
          <w:szCs w:val="26"/>
        </w:rPr>
        <w:t>Актуализация. Постановка проблемы</w:t>
      </w:r>
    </w:p>
    <w:p>
      <w:pPr>
        <w:pStyle w:val="Normal"/>
        <w:ind w:firstLine="567"/>
        <w:jc w:val="both"/>
        <w:rPr/>
      </w:pPr>
      <w:r>
        <w:rPr>
          <w:bCs/>
        </w:rPr>
        <w:t>– </w:t>
      </w:r>
      <w:r>
        <w:rPr>
          <w:bCs/>
        </w:rPr>
        <w:t>Здравствуйте, уважаемые коллеги! Рада видеть вас на мастер-классе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Разрешите представиться: Татьяна Владимировна Сивоволова - учитель информатики школы № 525, координатор Санкт-Петербургского регионального отделения Общерос</w:t>
        <w:softHyphen/>
        <w:t>сийской общест</w:t>
        <w:softHyphen/>
        <w:t>венной детской организации «Лига юных журналистов» в Московском  районе Санкт-Петербурга.</w:t>
      </w:r>
    </w:p>
    <w:p>
      <w:pPr>
        <w:pStyle w:val="Normal"/>
        <w:ind w:firstLine="567"/>
        <w:jc w:val="both"/>
        <w:rPr>
          <w:bCs/>
        </w:rPr>
      </w:pPr>
      <w:r>
        <w:rPr/>
        <w:t xml:space="preserve">В последние годы наблюдается все более возрастающий интерес к детским СМИ на региональном и всероссийском уровнях: проводятся многочисленные конкурсы и фестивали детской и юношеской прессы, организуются профильные смены во Всероссийском Детском Центре «Орленок» и детско-юношеском лагере «Зеркальный». Активизировало свою деятельность </w:t>
      </w:r>
      <w:r>
        <w:rPr>
          <w:bCs/>
        </w:rPr>
        <w:t>Санкт-Петербургское регионального отделение Общероссийской общест</w:t>
        <w:softHyphen/>
        <w:t>венной детской организации «Лига юных журналистов».</w:t>
      </w:r>
    </w:p>
    <w:p>
      <w:pPr>
        <w:pStyle w:val="Normal"/>
        <w:ind w:firstLine="567"/>
        <w:jc w:val="both"/>
        <w:rPr>
          <w:rStyle w:val="InternetLink"/>
          <w:bCs/>
        </w:rPr>
      </w:pPr>
      <w:r>
        <w:rPr>
          <w:bCs/>
        </w:rPr>
        <w:t xml:space="preserve">Лига организует и проводит для юных журналистов обучающие семинары, мастер-классы, фестивали, форумы школьной прессы, конкурсы издательской деятельности. Начинающие корреспонденты могут получить уникальный опыт работы на пресс-конференциях с известными людьми и профессионалами своего дела, побывать в редакциях городских СМИ и даже пройти в них стажировку. Если вас (ваших учащихся) интересует работа журналиста газеты, радио или телевидения, фотокорреспондента, редактора или верстальщика, то Лига будет вам полезна. Можно обращаться ко мне с вопросами по школьной журналистике по адресу </w:t>
      </w:r>
      <w:hyperlink r:id="rId3">
        <w:r>
          <w:rPr>
            <w:rStyle w:val="InternetLink"/>
            <w:bCs/>
          </w:rPr>
          <w:t>sivtany@mail.ru</w:t>
        </w:r>
      </w:hyperlink>
    </w:p>
    <w:p>
      <w:pPr>
        <w:pStyle w:val="Normal"/>
        <w:ind w:firstLine="567"/>
        <w:jc w:val="both"/>
        <w:rPr/>
      </w:pPr>
      <w:r>
        <w:rPr>
          <w:b/>
        </w:rPr>
        <w:t>Для успешной организации</w:t>
      </w:r>
      <w:r>
        <w:rPr/>
        <w:t xml:space="preserve"> </w:t>
      </w:r>
      <w:r>
        <w:rPr>
          <w:b/>
        </w:rPr>
        <w:t>проекта</w:t>
      </w:r>
      <w:r>
        <w:rPr/>
        <w:t xml:space="preserve"> издательской деятельности на основе ИКТ учителю-руководителю необходимо совер</w:t>
        <w:softHyphen/>
        <w:t>шенствовать свои профессиональные компетен</w:t>
        <w:softHyphen/>
        <w:t xml:space="preserve">ции, овладеть методикой организации настольно-издательской деятельности в школе. </w:t>
      </w:r>
    </w:p>
    <w:p>
      <w:pPr>
        <w:pStyle w:val="Normal"/>
        <w:ind w:firstLine="567"/>
        <w:jc w:val="both"/>
        <w:rPr>
          <w:rStyle w:val="InternetLink"/>
          <w:bCs/>
        </w:rPr>
      </w:pPr>
      <w:r>
        <w:rPr/>
        <w:t>Поскольку в электронный век издательская деятельность невозможна без компью</w:t>
        <w:softHyphen/>
        <w:t>тер</w:t>
        <w:softHyphen/>
        <w:t>ной верстки, которую осуществляют специалисты, используя довольно сложные компьюте</w:t>
        <w:softHyphen/>
        <w:t xml:space="preserve">рные программы, то </w:t>
      </w:r>
      <w:r>
        <w:rPr>
          <w:b/>
        </w:rPr>
        <w:t>для успешной реализации проекта</w:t>
      </w:r>
      <w:r>
        <w:rPr/>
        <w:t xml:space="preserve"> издательской деятельности в школе учителю необходимо совершенствовать</w:t>
      </w:r>
      <w:r>
        <w:rPr>
          <w:sz w:val="23"/>
          <w:szCs w:val="23"/>
        </w:rPr>
        <w:t xml:space="preserve"> профессиональную ИКТ-компетентность </w:t>
      </w:r>
      <w:r>
        <w:rPr/>
        <w:t>в области  настоль</w:t>
        <w:softHyphen/>
        <w:t>но-издательских систем.</w:t>
      </w:r>
    </w:p>
    <w:p>
      <w:pPr>
        <w:pStyle w:val="Normal"/>
        <w:ind w:firstLine="567"/>
        <w:jc w:val="both"/>
        <w:rPr/>
      </w:pPr>
      <w:r>
        <w:rPr/>
        <w:t>Имея многолетний успешный опыт организации и реализации проекта «Издательская деятельность в школе», готова поделиться им с вами, представив свою методику организа</w:t>
        <w:softHyphen/>
        <w:t>ции издательской деятельности в школе.</w:t>
      </w:r>
    </w:p>
    <w:p>
      <w:pPr>
        <w:pStyle w:val="Style13"/>
        <w:spacing w:before="120" w:after="120"/>
        <w:ind w:left="567" w:hanging="0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 xml:space="preserve">II. Активизация деятельности </w:t>
      </w:r>
      <w:r>
        <w:rPr>
          <w:rStyle w:val="StrongEmphasis"/>
          <w:b w:val="false"/>
          <w:i/>
          <w:color w:val="000000"/>
          <w:sz w:val="26"/>
          <w:szCs w:val="26"/>
        </w:rPr>
        <w:t>(сопровождение – презентация)</w:t>
      </w:r>
    </w:p>
    <w:p>
      <w:pPr>
        <w:pStyle w:val="Normal"/>
        <w:ind w:firstLine="567"/>
        <w:jc w:val="both"/>
        <w:rPr>
          <w:b/>
          <w:b/>
        </w:rPr>
      </w:pPr>
      <w:r>
        <w:rPr/>
        <w:t>Но вначале д</w:t>
      </w:r>
      <w:r>
        <w:rPr>
          <w:bCs/>
        </w:rPr>
        <w:t xml:space="preserve">авайте обсудим: </w:t>
      </w:r>
      <w:r>
        <w:rPr>
          <w:b/>
        </w:rPr>
        <w:t>ЗАЧЕМ НУЖНЫ ШКОЛЬНЫЕ СМИ?</w:t>
      </w:r>
    </w:p>
    <w:p>
      <w:pPr>
        <w:pStyle w:val="22"/>
        <w:spacing w:before="0" w:after="0"/>
        <w:ind w:firstLine="5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слушиваются мнения участников мастер-класса. Подводится итог:</w:t>
      </w:r>
    </w:p>
    <w:p>
      <w:pPr>
        <w:pStyle w:val="22"/>
        <w:spacing w:before="0" w:after="0"/>
        <w:ind w:firstLine="54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й мир сложен, многообразен, динамичен. Получение информации об окружающем мире очень важно в подростковый период для социализации подростков, интегрирования личности в социальную систему, а  так  же  для  индивидуального  развития  и  самореализации подростков. Собственные школьные СМИ, являются не только источником получения необходимых подростку сведений, но и открывают широкие возможности для самоорганизации и самореализации учащихся. Образуется разновозрастной коллектив школьной редакции, работая в котором ребята учатс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вести диал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искать грамотный выход из сложившихся ситуа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не уходить от проблем, или пытаться решить их сил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лушать своих оппонентов и слышать, что они говоря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формировать свою точку зр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и учитывая все мнения вырабатывать свою позицию в сложившейся ситуации.</w:t>
      </w:r>
    </w:p>
    <w:p>
      <w:pPr>
        <w:pStyle w:val="Normal"/>
        <w:ind w:firstLine="284"/>
        <w:jc w:val="both"/>
        <w:rPr/>
      </w:pPr>
      <w:r>
        <w:rPr>
          <w:b/>
        </w:rPr>
        <w:t>Внедрение издательской деятельности в школы способствует достижению многих целей</w:t>
      </w:r>
      <w:r>
        <w:rPr/>
        <w:t xml:space="preserve">, </w:t>
      </w:r>
      <w:r>
        <w:rPr>
          <w:b/>
        </w:rPr>
        <w:t>которые ставят в своих программах учителя-предметники</w:t>
      </w:r>
      <w:r>
        <w:rPr/>
        <w:t xml:space="preserve"> </w:t>
      </w:r>
      <w:r>
        <w:rPr>
          <w:b/>
        </w:rPr>
        <w:t>и заместители директоров ОУ</w:t>
      </w:r>
      <w:r>
        <w:rPr/>
        <w:t xml:space="preserve"> по воспитательной, научной, учебной работе. Например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одействует в воспитании информационной культуры школьни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овышает интерес к учёбе (литературе, русскому и английскому языкам, обществознанию, краеведению, информатике), а также к общественной жизни школы, района, стран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развивает интеллект, творческие, коммуникативные способ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формирует гуманистическое отношения к окружающему миру, приобщает к общечеловеческим ценностя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реализует гражданско-патриотическое воспита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формирует стремления к здоровому образу жизн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пособствует освоению способов коллективной творческой деятельности, приобретению элементов профессиональной компетентности на основе использования новых информационных технолог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имеет большое значение в плане индивидуального обучения, увеличивает долю самостоятельной работы и ориентирует на формирование навыков самообраз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дает возможность ученикам и учителям овладеть инновационными технологи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беспечивает достижение обучающимися уровня допрофессиональной компетент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одействует интеграции разных учебных предме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пособствует переходу на личностно-ориентированное обучение в школе.</w:t>
      </w:r>
    </w:p>
    <w:p>
      <w:pPr>
        <w:pStyle w:val="22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но такое обучение дает возможность отследить личностный рост учителя и ученика: саморазвитие, самодеятельность, особенности мотивационной (и шире – эмоционально-ценностной) сферы личности, адаптивность (уникальность и вписываемость в общество). Школы, внедряющие в образовательный процесс настольно-издательскую деятельность, могут вводить факультативные занятия, играющие большое значение в плане индивидуального обучения, увеличивать долю самостоятельной работы и ориентировать на формирование навыков самообразования.</w:t>
      </w:r>
    </w:p>
    <w:p>
      <w:pPr>
        <w:pStyle w:val="22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настольно-издательской деятельности в школах особенно актуальна, так как ученикам старших классов предстоит сделать выбор будущей профессии, и даже если она не станет напрямую связана с издательской деятельностью, полученные знания и навыки будут актуальны при получении дальнейшего образования и профессиональной деятельности. </w:t>
      </w:r>
    </w:p>
    <w:p>
      <w:pPr>
        <w:pStyle w:val="22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ко, пока далеко не все российские школы имеют свои газеты, не говоря уже о многофункциональном школьном пресс-центре. Как организовать в своей школе успешную издательскую деятельность? На этот вопросы я постараюсь ответить на примере организации работы редакции «Высокое напряжение» 525 школы Санкт-Петербурга. </w:t>
      </w:r>
    </w:p>
    <w:p>
      <w:pPr>
        <w:pStyle w:val="Style13"/>
        <w:spacing w:before="120" w:after="120"/>
        <w:ind w:left="567" w:hanging="0"/>
        <w:rPr>
          <w:rStyle w:val="StrongEmphasis"/>
          <w:b w:val="false"/>
          <w:b w:val="false"/>
          <w:bCs w:val="false"/>
          <w:i/>
          <w:i/>
          <w:sz w:val="26"/>
          <w:szCs w:val="26"/>
        </w:rPr>
      </w:pPr>
      <w:r>
        <w:rPr>
          <w:rStyle w:val="StrongEmphasis"/>
          <w:sz w:val="26"/>
          <w:szCs w:val="26"/>
        </w:rPr>
        <w:t xml:space="preserve">III. Учебная информация. Опыт организации издательской деятельности в школе № 525 Санкт-Петербурга </w:t>
      </w:r>
      <w:r>
        <w:rPr>
          <w:rStyle w:val="StrongEmphasis"/>
          <w:b w:val="false"/>
          <w:i/>
          <w:sz w:val="26"/>
          <w:szCs w:val="26"/>
        </w:rPr>
        <w:t>(сопровождение – презентация)</w:t>
      </w:r>
    </w:p>
    <w:p>
      <w:pPr>
        <w:pStyle w:val="22"/>
        <w:spacing w:before="0" w:after="0"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>КАДРЫ РЕШАЮТ ВСЕ</w:t>
      </w:r>
    </w:p>
    <w:p>
      <w:pPr>
        <w:pStyle w:val="22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кая деятельность в 525 школе была начата в декабре 2000 года по инициативе учителя информатики Татьяны Владимировны Сивоволовой. Хотелось учить детей основам работы в текстовых и графических редакторах в процессе настоящего боль</w:t>
        <w:softHyphen/>
        <w:t>шего интересного и общего для всех дела, а не просто выполняя упражнения.</w:t>
      </w:r>
    </w:p>
    <w:p>
      <w:pPr>
        <w:pStyle w:val="22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дея создания школьной газеты может исходить и от самих учащихся. В этом случае им первым делом придется поговорить с педагогами, заинтересовать кого-нибудь из них своим проектом. Уповать только на самоорганизацию школьников не стоит. Необходимо серьезно подготовиться к работе: научиться правильно брать интервью, писать статьи, готовить фотографии и профессионально верстать газету. Без учителя-руководителя проекта, конечно, не обойтись. </w:t>
      </w:r>
    </w:p>
    <w:p>
      <w:pPr>
        <w:pStyle w:val="22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Возникает вопрос: «Кто в общеобразовательных учреждениях наиболее успешно и быстро может освоить сам, а затем организовать обучение учащихся настольно-издательской деятельности?» Поскольку в электронный век издательская деятельность невозможна без компьютерной верстки, которую осуществляют специалисты, используя довольно сложные компьютерные программы, то наиболее реально развить профессиональную компетентность в области настольно-издательской деятельности у учителей информатики. Хотя, ее вполне реально развить и у любого другого учителя-предметника, владеющего работой на ПК на уровне пользователя. Главное, чтобы руководитель был человеком творческим, любящим детей, имеющий желание работать в этой сфере, стремящийся постоянно учиться и совершенствоваться, получающий удовольствие от хорошо выполненной работы. Одному учителю-руководителю, конечно, трудно освоить азы многих необходимых для успешной работы редакции профессий (журналиста, дизайнера, фотографа, верстальщика, редактора, сценариста, видеорепортера, звукорежессера, видеомонтажера и пр.). Замечательно, если найдутся в школе коллеги-единомышленники и создадут творческий тандем: гуманитарий, например, учит, как писать журналистский материал, а технарь учит, как это реализовать с помощью компьютерных технологий.</w:t>
      </w:r>
    </w:p>
    <w:p>
      <w:pPr>
        <w:pStyle w:val="22"/>
        <w:spacing w:before="0" w:after="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ЛЬ АДМИНИСТРАЦИИ</w:t>
      </w:r>
    </w:p>
    <w:p>
      <w:pPr>
        <w:pStyle w:val="22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 правильно выстроить отношения редакции с администрацией школы, чтобы не иметь с ее стороны строгой цензуры, губящей любую инициативу.</w:t>
      </w:r>
    </w:p>
    <w:p>
      <w:pPr>
        <w:pStyle w:val="22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ме того, эффективная реализация проекта издательской деятельности в школе требует дорогостоящего технического оборудования и специального программного обеспечения. </w:t>
      </w:r>
    </w:p>
    <w:p>
      <w:pPr>
        <w:pStyle w:val="22"/>
        <w:spacing w:before="0" w:after="0"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сурсное обеспечение НИД: </w:t>
      </w:r>
      <w:r>
        <w:rPr>
          <w:rFonts w:cs="Times New Roman" w:ascii="Times New Roman" w:hAnsi="Times New Roman"/>
          <w:sz w:val="24"/>
          <w:szCs w:val="24"/>
        </w:rPr>
        <w:t>необходимо техническое оборудование: компьютеры типа IBM PC AT Pentium, цветной принтер, сканер, цифровой фотоаппарат, а также программное обеспечение: операционная система Windows, текстовый процессор Microsoft Word, издательская система Adobe Indesign  графический редактор Adobe PhotoShop.</w:t>
      </w:r>
    </w:p>
    <w:p>
      <w:pPr>
        <w:pStyle w:val="22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Чем большую результативность работы будет показывать школьная редколлегия, тем скорее администрация убедится в необходимости покупки оборудования. Участвуя и по</w:t>
        <w:softHyphen/>
        <w:t>беждая в конкурсах, тоже можно получить финансирование своего проекта. Например, победив в нац. проекте «Образование» в 2008 году было приобретено для школьной редак</w:t>
        <w:softHyphen/>
        <w:t>ции «ВН» цветное МФУ формата А3, что облегчило печать школьных изданий. В настоящее время мы разработали новый инновационный продукт «Школьное информационное агент</w:t>
        <w:softHyphen/>
        <w:t>ство», который будет участвовать в конкурсе и, если победит, то 2 млн. статут хорошим подспорьем в развитии нашего школьного пресс-центра.</w:t>
      </w:r>
    </w:p>
    <w:p>
      <w:pPr>
        <w:pStyle w:val="22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е семь лет издательская деятельность 525 школы была моей дополнительной вне</w:t>
        <w:softHyphen/>
        <w:t>классной работой, которую меня никто не заставлял делать, но она мне нравилась, и была своеобразным хобби. За это время мне удалось довольно успешно освоить азы многих профессий (от журналиста до редактора и верстальщика), и не менее успешно обучать этим про</w:t>
        <w:softHyphen/>
        <w:t>фессиям детей. Многочисленные победы в различных конкурсах тому подтверждение. Чтобы поддержать мой энтузиазм, администрация 525 школы, как только в 2007 году откры</w:t>
        <w:softHyphen/>
        <w:t>лось отделение дополнительного образования, предложила мне возглавить направ</w:t>
        <w:softHyphen/>
        <w:t>ления компью</w:t>
        <w:softHyphen/>
        <w:t>терной графики и верстки. Вот уже пятый год работаю по соответствующим прог</w:t>
        <w:softHyphen/>
        <w:t>раммам во второй половине дня. Сейчас во многих школах открыты отделения дополни</w:t>
        <w:softHyphen/>
        <w:t>тель</w:t>
        <w:softHyphen/>
        <w:t>ного образования, в их рамках и можно организовать отделения издательской деятельности.</w:t>
      </w:r>
    </w:p>
    <w:p>
      <w:pPr>
        <w:pStyle w:val="22"/>
        <w:spacing w:before="0" w:after="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КОМАНДЫ</w:t>
      </w:r>
    </w:p>
    <w:p>
      <w:pPr>
        <w:pStyle w:val="22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Для привлечения детей к работе в школьной газете учитель-руководитель может использовать различные методы. В начале учебного года я, например, с помощью юных журна</w:t>
        <w:softHyphen/>
        <w:t>листов показываю презентацию о работе школьной редколлегии, и ее победах в различных конкурсах, демонстрирую образцы работ.  Изданные газеты раздаются по клас</w:t>
        <w:softHyphen/>
        <w:t>сам, в библиотеку, вывешиваются в самых популярных местах в школе, где их могут про</w:t>
        <w:softHyphen/>
        <w:t>читать не только учащиеся, но и их родители. Там же вывешиваются отчеты об участии в раз</w:t>
        <w:softHyphen/>
        <w:t>личных конкурсах, в кабинете информатики есть постоянная выставка наиболее инте</w:t>
        <w:softHyphen/>
        <w:t>ресных изданий. На школьном сайте http://525school.ru/proekt.php оперативно размещаются электронные версии газет.</w:t>
      </w:r>
    </w:p>
    <w:p>
      <w:pPr>
        <w:pStyle w:val="22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Чтобы собрать учащихся из различных классов, работающих в школьной газете, на опера</w:t>
        <w:softHyphen/>
        <w:t>тивные «летучки», делаем объявления по школьной радиотрансляции.</w:t>
      </w:r>
    </w:p>
    <w:p>
      <w:pPr>
        <w:pStyle w:val="22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Организованная настольно-издательская деятельность создает условия для коллек</w:t>
        <w:softHyphen/>
        <w:t>тив</w:t>
        <w:softHyphen/>
        <w:t>ной сотворческой работы учащихся разных классов. В ходе совместной деятельности по созданию газеты между представителями разных поколений устанавливаются отношения взаимопонимания. Кроме того, подобная практика оказывает влияние на выбор профессии. Школьники получают возможность реализовать свои способности в самых разнообразных видах деятельности: организаторской, редакторской, журналистской, в верстке газеты и т.д.</w:t>
      </w:r>
    </w:p>
    <w:p>
      <w:pPr>
        <w:pStyle w:val="22"/>
        <w:spacing w:before="0" w:after="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РОЛЕЙ</w:t>
      </w:r>
    </w:p>
    <w:p>
      <w:pPr>
        <w:pStyle w:val="22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Однако мало заинтересовать учащихся работой в школьной редакции. Руководителю важно выявить наклонности детей, сформировать команду, распределив роли с учетом способностей и желания самих учащихся так, чтобы они были убеждены, что организовались и распределили роли между собой сами. Лидеры набирают себе команды и организуют их деятельность. Ребята, нашедшие себя в журналистике, объединяются в команды под начало лидеров, или самостоятельно совершенствуют свое мастерство в редакции. Но, независимо от выбранного направления деятельности, «старики» школьной редакции проводят мастер-классы для менее опытных товарищей, и, таким образом, подготавливают себе смену.</w:t>
      </w:r>
    </w:p>
    <w:p>
      <w:pPr>
        <w:pStyle w:val="22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«не по указке», а по собственному желанию, да еще, если она получается все лучше, и лучше (а это будет именно так, если соответствует наклонностям и способностям ребенка), при демократичном, но твердом руководстве, обязательно принесет высокие результаты.</w:t>
      </w:r>
    </w:p>
    <w:p>
      <w:pPr>
        <w:pStyle w:val="22"/>
        <w:spacing w:before="0" w:after="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ИЕ В ФЕСТИВАЛЯХ, ФОРУМАХ, КОНКУСАХ</w:t>
      </w:r>
    </w:p>
    <w:p>
      <w:pPr>
        <w:pStyle w:val="22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Если у вас в школе есть газета, то какова ее цель? Если просто отчитаться перед собственной администрацией, что она есть, то можно продолжать «вариться в собственном соку»: напечатали, отчитались, и – ладно. Если цель – сделать ее интересной, чтобы многие захо</w:t>
        <w:softHyphen/>
        <w:t>тели ее прочесть, и мечтали бы сами опубликоваться, то обязательно участвуйте в кон</w:t>
        <w:softHyphen/>
        <w:t>курсах, расширяйте круг читателей, обменивайтесь опытом. Участие юных коррес</w:t>
        <w:softHyphen/>
        <w:t xml:space="preserve">пондентов в фестивалях и форумах школьной прессы дает им бесценный опыт работы с настоящими профессиональными журналистами и специалистами, ребята знакомятся с работой других детских редакций, конкурсы стимулируют их совершенствовать свою работу. </w:t>
      </w:r>
    </w:p>
    <w:p>
      <w:pPr>
        <w:pStyle w:val="Normal"/>
        <w:autoSpaceDE w:val="false"/>
        <w:ind w:firstLine="284"/>
        <w:jc w:val="both"/>
        <w:textAlignment w:val="baseline"/>
        <w:rPr>
          <w:color w:val="484A41"/>
          <w:sz w:val="20"/>
          <w:szCs w:val="20"/>
        </w:rPr>
      </w:pPr>
      <w:r>
        <w:rPr>
          <w:color w:val="484A41"/>
          <w:spacing w:val="-1"/>
          <w:sz w:val="20"/>
          <w:szCs w:val="20"/>
        </w:rPr>
        <w:t xml:space="preserve">«Каждый год конец марта мы ожидаем с особым нетерпением. Еще с осени начинаются разговоры об этом светлом времени года. Думаете, мы ждем весну, каникулы? А вот и нет! Наши журналисты думают совсем не о том. Они мечтают о Форуме школьной прессы. Это мероприятие проходит в МЦИК «Интеллект» в городе Пушкине, и каждый год привлекает к себе все больше и больше школьников из разных уголков нашей необъятной Родины. Ребята съезжаются, чтобы обменяться опытом, завести новые знакомства и доказать, что они лучшие. И это не просто сборище каких-то безумных подростков, а настоящее общество разносторонних и интересных людей. </w:t>
      </w:r>
    </w:p>
    <w:p>
      <w:pPr>
        <w:pStyle w:val="Normal"/>
        <w:autoSpaceDE w:val="false"/>
        <w:ind w:firstLine="283"/>
        <w:jc w:val="both"/>
        <w:textAlignment w:val="baseline"/>
        <w:rPr>
          <w:color w:val="484A41"/>
          <w:sz w:val="20"/>
          <w:szCs w:val="20"/>
        </w:rPr>
      </w:pPr>
      <w:r>
        <w:rPr>
          <w:color w:val="484A41"/>
          <w:sz w:val="20"/>
          <w:szCs w:val="20"/>
        </w:rPr>
        <w:t>Мы участвуем в мастер-классах по различным журналистским технологиям, беседуем за круглым столом со специалистами об организации и работе школьных СМИ, общаемся со своими коллегами-журналистами из других школ и городов, берем интервью у профессионалов, пишем статьи, верстаем свою газету, создаем радиорепортажи и видеосюжеты, и просто здорово проводим время в течение трех дней. Мы столько успеваем узнать и сделать за это короткое время! А какой заряд положительных эмоций! Особенно, когда твою работу признают лучшей и награждают, например, путевкой во Всероссийский детский центр «Орленок» или экскурсией на известную телестудию. Весьма интересной и познавательной стала, например, поездка на телестудию «Вести».</w:t>
      </w:r>
    </w:p>
    <w:p>
      <w:pPr>
        <w:pStyle w:val="Normal"/>
        <w:autoSpaceDE w:val="false"/>
        <w:ind w:firstLine="284"/>
        <w:jc w:val="both"/>
        <w:textAlignment w:val="baseline"/>
        <w:rPr/>
      </w:pPr>
      <w:r>
        <w:rPr>
          <w:color w:val="484A41"/>
          <w:spacing w:val="-2"/>
          <w:sz w:val="20"/>
          <w:szCs w:val="20"/>
        </w:rPr>
        <w:t xml:space="preserve"> </w:t>
      </w:r>
      <w:r>
        <w:rPr>
          <w:i/>
          <w:color w:val="484A41"/>
          <w:spacing w:val="-2"/>
          <w:sz w:val="20"/>
          <w:szCs w:val="20"/>
        </w:rPr>
        <w:t>Влад ПАЦЕРИН, школьный журнал «Профессия: поэзия и проза», 2009 г.</w:t>
      </w:r>
    </w:p>
    <w:p>
      <w:pPr>
        <w:pStyle w:val="Normal"/>
        <w:ind w:firstLine="540"/>
        <w:jc w:val="both"/>
        <w:rPr/>
      </w:pPr>
      <w:r>
        <w:rPr/>
        <w:t>В 2004 году корреспонденты 525 школы, благодаря победе в международном конкурсе, побывали с недельным учебным визитом в Лондоне, где ознакомились с работой редакции га</w:t>
        <w:softHyphen/>
        <w:t>зеты «The Guarduen», посетили крупнейший в Европе печатный центр «The News Paper Education Trust», сами дали интервью на радиостанции «БиБиСи», а в 2007 году побывали с учебным визитом в Финляндии, где изучили работу редакции региональной газеты «Etelä-Suomen Sanomat» и местной типографии. Наших лучших учащихся приглашают петербург</w:t>
        <w:softHyphen/>
        <w:t>ские телестудии и редакции газет на стажировку.</w:t>
      </w:r>
    </w:p>
    <w:p>
      <w:pPr>
        <w:pStyle w:val="22"/>
        <w:spacing w:before="0" w:after="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ТРУДНИЧЕСТВО С ОБЩЕСТВЕННОЙ ОРГАНИЗАЦИЕЙ ЛЮЖ</w:t>
      </w:r>
    </w:p>
    <w:p>
      <w:pPr>
        <w:pStyle w:val="Normal"/>
        <w:ind w:firstLine="180"/>
        <w:jc w:val="both"/>
        <w:rPr/>
      </w:pPr>
      <w:r>
        <w:rPr/>
        <w:t xml:space="preserve">В Санкт-Петербурге существует общественная организация, сотрудничество с которой помогает руководителям детских и юношеских СМИ организовать и успешно осуществлять работу школьных редакций. </w:t>
      </w:r>
    </w:p>
    <w:p>
      <w:pPr>
        <w:pStyle w:val="Normal"/>
        <w:ind w:firstLine="180"/>
        <w:jc w:val="both"/>
        <w:rPr/>
      </w:pPr>
      <w:r>
        <w:rPr/>
        <w:t>Санкт-Петербургское региональное отделение ООДО «Лига юных журналистов» в 2011 году активизировало свою работу. Произведена перерегистрация ее членов, переизбраны руководители, разрабатывается новый устав, утвержден план работы на 2012 год. В план входят такие постоянные периодические мероприятия, как обучающие мастер-классы для руководителей и членов школьных редакций, пресс-конференции с интересными людьми, экскурсии в редакции городских СМИ и т.п. Своим членам Лига помогает с аккредитацией на мероприятиях, приглашает публиковаться в городской газете Лиги.</w:t>
      </w:r>
    </w:p>
    <w:p>
      <w:pPr>
        <w:pStyle w:val="Normal"/>
        <w:ind w:firstLine="426"/>
        <w:jc w:val="both"/>
        <w:rPr/>
      </w:pPr>
      <w:r>
        <w:rPr/>
        <w:t>С 14 по 17 ноября 2011 года состоялось интереснейшее мероприятие Санкт-Петербург</w:t>
        <w:softHyphen/>
        <w:t>ского регионального отделения Лиги Юных Журналистов – открытый петербургский фестиваль школьных СМИ «Мастерская юнкоров». Он прошел в Ленинградской области в посёлке Стеклянный Всеволожского района. В фестивале смогли принять участие примерно сорок школьных редакций. Ребят разделили на четыре отря</w:t>
        <w:softHyphen/>
        <w:t>да: пресса, телевидение, радио и ин</w:t>
        <w:softHyphen/>
        <w:t>фор</w:t>
        <w:softHyphen/>
        <w:t>ма</w:t>
        <w:softHyphen/>
        <w:t xml:space="preserve">ционное агентство. В течение трёх дней юные журналисты освещали в своих СМИ все самые интересные мероприятия Фестиваля. Каждый день на фестивале разрабатывались и выпускались газеты, телевизионные репортажи, выходили в прямом эфире радиосюжеты, состоялись мастер-классы и творческие встречи с журналистами петербургских СМИ. Главное, что было интересно и полезно: ведь руководили участниками Фестиваля ведущие специалисты петербургских СМИ, а помогали им студенты Северо-Западного института печати Санкт-Петербургского государственного университета технологии и дизайна. На все время работы Фестиваля его участники обеспечивались питанием и местом в гостинице. Подробности о Фестивале и работы юных журналистов вы можете посмотреть на сайтах </w:t>
      </w:r>
      <w:hyperlink r:id="rId4">
        <w:r>
          <w:rPr>
            <w:rStyle w:val="InternetLink"/>
          </w:rPr>
          <w:t>http://www.schoolizdat.ru</w:t>
        </w:r>
      </w:hyperlink>
      <w:r>
        <w:rPr/>
        <w:t xml:space="preserve"> и </w:t>
      </w:r>
      <w:hyperlink r:id="rId5">
        <w:r>
          <w:rPr>
            <w:rStyle w:val="InternetLink"/>
          </w:rPr>
          <w:t>http://vkontakte.ru/forumpress</w:t>
        </w:r>
      </w:hyperlink>
      <w:r>
        <w:rPr/>
        <w:t xml:space="preserve"> .</w:t>
      </w:r>
    </w:p>
    <w:p>
      <w:pPr>
        <w:pStyle w:val="22"/>
        <w:spacing w:before="0" w:after="0"/>
        <w:ind w:firstLine="5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ПРАВКА:</w:t>
      </w:r>
    </w:p>
    <w:p>
      <w:pPr>
        <w:pStyle w:val="Normal"/>
        <w:ind w:firstLine="1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щероссийская общественная детская организация «Лига юных журналистов» является добровольным общественным объединением, созданным гражданами Российской Федерации для осуществления деятельности по защите интересов юных корреспондентов России. 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Целью Лиги является содействие созданию условий для самовыражения детей и подростков, защиты их прав и законных интересов через средства массовой коммуникации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Для достижения цели Лига решает следующие задачи:</w:t>
      </w:r>
    </w:p>
    <w:p>
      <w:pPr>
        <w:pStyle w:val="Normal"/>
        <w:numPr>
          <w:ilvl w:val="0"/>
          <w:numId w:val="3"/>
        </w:numPr>
        <w:suppressAutoHyphens w:val="true"/>
        <w:rPr>
          <w:sz w:val="20"/>
          <w:szCs w:val="20"/>
        </w:rPr>
      </w:pPr>
      <w:r>
        <w:rPr>
          <w:sz w:val="20"/>
          <w:szCs w:val="20"/>
        </w:rPr>
        <w:t>содействует предоставлению возможности детям и подросткам, а также любым детским объединениям по интересам заявлять о своих правах, проблемах, о своем отношении к происходящему в обществе и в семье в средствах массовой информации;</w:t>
      </w:r>
    </w:p>
    <w:p>
      <w:pPr>
        <w:pStyle w:val="Normal"/>
        <w:numPr>
          <w:ilvl w:val="0"/>
          <w:numId w:val="3"/>
        </w:numPr>
        <w:suppressAutoHyphens w:val="true"/>
        <w:rPr>
          <w:sz w:val="20"/>
          <w:szCs w:val="20"/>
        </w:rPr>
      </w:pPr>
      <w:r>
        <w:rPr>
          <w:sz w:val="20"/>
          <w:szCs w:val="20"/>
        </w:rPr>
        <w:t>укрепляет связи с детскими редакциями средств массовой информации и координирует их деятельность;</w:t>
      </w:r>
    </w:p>
    <w:p>
      <w:pPr>
        <w:pStyle w:val="Normal"/>
        <w:numPr>
          <w:ilvl w:val="0"/>
          <w:numId w:val="3"/>
        </w:numPr>
        <w:suppressAutoHyphens w:val="true"/>
        <w:rPr>
          <w:sz w:val="20"/>
          <w:szCs w:val="20"/>
        </w:rPr>
      </w:pPr>
      <w:r>
        <w:rPr>
          <w:sz w:val="20"/>
          <w:szCs w:val="20"/>
        </w:rPr>
        <w:t>изучает и распространяет опыт работы детских редакций средств массовой информации;</w:t>
      </w:r>
    </w:p>
    <w:p>
      <w:pPr>
        <w:pStyle w:val="Normal"/>
        <w:numPr>
          <w:ilvl w:val="0"/>
          <w:numId w:val="3"/>
        </w:numPr>
        <w:suppressAutoHyphens w:val="true"/>
        <w:rPr>
          <w:sz w:val="20"/>
          <w:szCs w:val="20"/>
        </w:rPr>
      </w:pPr>
      <w:r>
        <w:rPr>
          <w:sz w:val="20"/>
          <w:szCs w:val="20"/>
        </w:rPr>
        <w:t>оказывает им организационно-методическую помощь;</w:t>
      </w:r>
    </w:p>
    <w:p>
      <w:pPr>
        <w:pStyle w:val="Normal"/>
        <w:numPr>
          <w:ilvl w:val="0"/>
          <w:numId w:val="3"/>
        </w:numPr>
        <w:suppressAutoHyphens w:val="true"/>
        <w:rPr>
          <w:sz w:val="20"/>
          <w:szCs w:val="20"/>
        </w:rPr>
      </w:pPr>
      <w:r>
        <w:rPr>
          <w:sz w:val="20"/>
          <w:szCs w:val="20"/>
        </w:rPr>
        <w:t>собирает и анализирует информацию по проблемам детской журналистики;</w:t>
      </w:r>
    </w:p>
    <w:p>
      <w:pPr>
        <w:pStyle w:val="Normal"/>
        <w:numPr>
          <w:ilvl w:val="0"/>
          <w:numId w:val="3"/>
        </w:numPr>
        <w:suppressAutoHyphens w:val="true"/>
        <w:rPr>
          <w:sz w:val="20"/>
          <w:szCs w:val="20"/>
        </w:rPr>
      </w:pPr>
      <w:r>
        <w:rPr>
          <w:sz w:val="20"/>
          <w:szCs w:val="20"/>
        </w:rPr>
        <w:t>содействует созданию самостоятельных изданий, выпускаемых с участием детей и подростков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Все подробности о том, как стать членом Лиги юных журналистов, что это даст вам сейчас и в перспективе, подать заявление о вступлении в Лигу или высказать пожелание об участии в конкретных мероприятиях Лиги (даже если вы еще не вошли в ее состав), можно у координатора Санкт-Петербургского регионального отделения Общероссийской общественной детской организации «Лига юных журналистов» в Московском районе Санкт-Петербурга — </w:t>
      </w:r>
      <w:r>
        <w:rPr>
          <w:b/>
          <w:sz w:val="20"/>
          <w:szCs w:val="20"/>
        </w:rPr>
        <w:t>Татьяны Владимировны Сивоволовой</w:t>
      </w:r>
      <w:r>
        <w:rPr>
          <w:sz w:val="20"/>
          <w:szCs w:val="20"/>
        </w:rPr>
        <w:t xml:space="preserve"> по адресу: </w:t>
      </w:r>
      <w:hyperlink r:id="rId6">
        <w:r>
          <w:rPr>
            <w:rStyle w:val="InternetLink"/>
            <w:b/>
            <w:sz w:val="20"/>
            <w:szCs w:val="20"/>
          </w:rPr>
          <w:t>sivtany@mail.ru</w:t>
        </w:r>
      </w:hyperlink>
      <w:r>
        <w:rPr>
          <w:b/>
          <w:sz w:val="20"/>
          <w:szCs w:val="20"/>
        </w:rPr>
        <w:t>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РАБОТА В МАСТЕР-КЛАССАХ</w:t>
      </w:r>
    </w:p>
    <w:p>
      <w:pPr>
        <w:pStyle w:val="Normal"/>
        <w:ind w:firstLine="539"/>
        <w:jc w:val="both"/>
        <w:rPr/>
      </w:pPr>
      <w:r>
        <w:rPr/>
        <w:t>В отдельных редакциях школьников обучают азам профессии, проводя мастер-классы со специалистами, ведущими журналистами города. Нашей редакции удается пообщаться с «великими» благодаря успешному участию в конкурсах от городского до международного уровня. Так, например, 19 марта 2011 года мы посетили мастер-классы доцента кафедры Технологии полиграфического производства СЗИП СПГУТД Н. Е. Макаровой «Основы верстки и дизайна изданий»; члена Международной федерации журналистов и Санкт-Петербургского Союза журналистов, действительного члена Всемирного клуба петербуржцев, ведущего фотографа журналов «Top Manager» и «Business Women» А. С. Захарова «Основы фоторепортажа»; преподавателя каф. журналистики СЗИП СПГУТД, члена Санкт-Петербургского Союза журналистов Е. А. Федотовой «Жанры журналистики»; ведущего информационной программы телеканала «100ТВ» А. В. Сигаева «Драматургия видеорепортажа». 13 марта 2011 года наши юные журналисты участвовали в пресс-конференции с Э. Запашным, которая проходила в стенах факультета журналистики СПбГУ, а также с удовольствием прослушали мастер-класс директора петербургского филиала НТВ Петра Годлевского. 28 марта 2011 года  на Царскосельском Форуме школьной прессы корреспонденты «ВН» участвовали в творческой встрече с шеф-редактором «НТВ-Петербург», собственным корреспондентом телекомпании НТВ в Северо-Западном регионе Николаем Булкиным; поработали в мастер-классах режиссера специальных проектов телеканала «100-ТВ» Виктории Тимофеевой «Многофункциональная профессия – режиссер»; редактора радио «Россия», ведущего радиопрограмм Яна Моравицкого «Когда тебя только слышно…»; специального корреспондента программы «Вести – Санкт-Петербург» телеканала «Россия», обладательницы престижной премии «Золотое перо» Зинаиды Курбатовой «Журналист в кадре… Зачем?» 15 декабря 2011 года и 26 января 2012 приняли участие в мастер-классе редактора радио «Балтика» Артема Филатова.</w:t>
      </w:r>
    </w:p>
    <w:p>
      <w:pPr>
        <w:pStyle w:val="Normal"/>
        <w:ind w:firstLine="539"/>
        <w:jc w:val="both"/>
        <w:rPr/>
      </w:pPr>
      <w:r>
        <w:rPr/>
        <w:t>Для всех учащихся нашей школы, интересующихся журналистикой, редакция «ВН» организует свои мастер-классы, в которых уже приобретшие опыт практической работы юные журналисты делятся своими знаниями с начинающими. Один из таких мастер-классов в декабре помогали  проводить участники I Фестиваля «Мастерская юнкоров» Санкт-Петербургского регионального отделения «Лиги юных журналистов» Вероника Ефременко и Злата Завьялова (8 кл.). Небольшую часть своего выступления, они вам сейчас продемонстрируют, рассказав о структуре и принципах работы школьной редакции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Структура и принцип работы школьной редакции</w:t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  <w:t>(фрагмент выступления учащихся)</w:t>
      </w:r>
    </w:p>
    <w:p>
      <w:pPr>
        <w:pStyle w:val="Normal"/>
        <w:ind w:firstLine="539"/>
        <w:jc w:val="both"/>
        <w:rPr>
          <w:i/>
          <w:i/>
          <w:color w:val="000000"/>
          <w:sz w:val="12"/>
          <w:szCs w:val="12"/>
        </w:rPr>
      </w:pPr>
      <w:r>
        <w:rPr>
          <w:i/>
          <w:color w:val="000000"/>
          <w:sz w:val="12"/>
          <w:szCs w:val="12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КОНТЕНТ И ДИЗАЙН ШКОЛЬНЫХ ИЗДАНИЙ</w:t>
      </w:r>
    </w:p>
    <w:p>
      <w:pPr>
        <w:pStyle w:val="Normal"/>
        <w:ind w:firstLine="284"/>
        <w:jc w:val="both"/>
        <w:rPr/>
      </w:pPr>
      <w:r>
        <w:rPr/>
        <w:t xml:space="preserve">Интересное содержание и оригинальный дизайн – важные составляющие любого журнала или газеты. По одёжке встречают, а по содержанию делают окончательный вывод о качестве издания. Конечно, в первую очередь важно содержание газеты (журнала). Неинтересный материал никто не будет читать, но если внешний вид издания непривлекателен, то мало кто начнет с ним знакомиться, и, соответственно, даже интересный материал останется без внимания читателей. 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Дизайн</w:t>
      </w:r>
    </w:p>
    <w:p>
      <w:pPr>
        <w:pStyle w:val="211"/>
        <w:spacing w:before="0" w:after="0"/>
        <w:ind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дно из важных условий популярности школьной газеты – качество ее оформления. От того, насколько привлекателен, ярок, выразителен, оригинален внешний вид газеты, зависит и отношение читателей к ней. </w:t>
      </w:r>
    </w:p>
    <w:p>
      <w:pPr>
        <w:pStyle w:val="211"/>
        <w:spacing w:before="0" w:after="0"/>
        <w:ind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формление газеты – искусство. Удачный внешний вид газеты или журнала, гармония частей полосы, красоты шрифта, линеек, декоративных элементов доставляют читателям эстетическое удовольствие. Однако эстетика, изящество газетных страниц нужны нам не сами по себе, а для того, чтобы помочь читателю разобраться в содержании газеты (журнала), выделить главное, с легкостью найти необходимый материал.</w:t>
      </w:r>
    </w:p>
    <w:p>
      <w:pPr>
        <w:pStyle w:val="Normal"/>
        <w:ind w:firstLine="284"/>
        <w:jc w:val="both"/>
        <w:rPr/>
      </w:pPr>
      <w:r>
        <w:rPr/>
        <w:t>Начинали издательскую деятельность в 525 школе с помощью текстового процессора Microsoft Word, который хорошо знаком всем учащимся. Затем стали работать в профессиональных программах верстки. Сначала освоили Adobe Page Maker, затем InDesign. Первые работы были простые: листовки, отчеты, объявления, бюллетени, инструкции; затем более сложные: школьные газеты и журналы. Периодические газеты «School times» (2000-2002), «МИГ» (2004), «Высокое напряжение» (2005-2012), экологические школьные газеты: «Эко-эра», «В ритме эко», «Кислород», а затем и школьные журналы.</w:t>
      </w:r>
    </w:p>
    <w:p>
      <w:pPr>
        <w:pStyle w:val="Normal"/>
        <w:ind w:firstLine="284"/>
        <w:jc w:val="both"/>
        <w:rPr/>
      </w:pPr>
      <w:r>
        <w:rPr/>
        <w:t>У каждой газеты был разработан свой оригинальный дизайн. Первый опыт по созданию логотипа и макета газеты в программах фирмы Adobe талантливого художника Саши Пушкарева в 2003 году оказался очень удачным. Оформленная им школьная экологическая газета стала победителем международного конкурса. Саша, закончив учебу в школе и успешно осваивая специальность компьютерной графики в институте, продолжал помогать своими идеями и советами новому школьному дизайнеру Михаилу Анисимову. Восьмиклассник Михаил, воспользовавшись идеей Саши, в 2005 году разработал удачный дизайн новой школьной газеты «Высокое напряжение». Логотип «ВН» стал визитной карточкой редакции 525-ой школы. М. Анисимов, имея удивительное художественное чутье и бездну идей, успел разработать до своего выпуска из школы в 2008 году оригинальные дизайны нескольких экологических газет и тематических журналов. Все школьные издания, которые он оформлял, стали победителями городских и международных конкурсов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Контент</w:t>
      </w:r>
    </w:p>
    <w:p>
      <w:pPr>
        <w:pStyle w:val="211"/>
        <w:spacing w:before="0" w:after="0"/>
        <w:ind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о даже самый оригинальный и безупречно выполненный дизайн не скроет отсутствие смысла. Смысл нужен — а иначе выйдет не газета, а сборник рисунков с комментариями.</w:t>
      </w:r>
    </w:p>
    <w:p>
      <w:pPr>
        <w:pStyle w:val="211"/>
        <w:spacing w:before="0" w:after="0"/>
        <w:ind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Контент большинства школьных газет традиционен: школьные новости, стихи и проза школьников, конкурсы, объявления, фотоотчеты. Содержание школьной газеты – это школьная жизнь в самом широком смысле.</w:t>
      </w:r>
    </w:p>
    <w:p>
      <w:pPr>
        <w:pStyle w:val="211"/>
        <w:spacing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вым редактором «ВН» Анной Волчковой были предложе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азетные </w:t>
      </w:r>
      <w:r>
        <w:rPr>
          <w:rFonts w:cs="Times New Roman" w:ascii="Times New Roman" w:hAnsi="Times New Roman"/>
          <w:sz w:val="24"/>
          <w:szCs w:val="24"/>
        </w:rPr>
        <w:t>рубрики «Записки прокурора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ля  </w:t>
      </w:r>
      <w:r>
        <w:rPr>
          <w:rFonts w:cs="Times New Roman" w:ascii="Times New Roman" w:hAnsi="Times New Roman"/>
          <w:sz w:val="24"/>
          <w:szCs w:val="24"/>
        </w:rPr>
        <w:t>критическ</w:t>
      </w:r>
      <w:r>
        <w:rPr>
          <w:rFonts w:cs="Times New Roman" w:ascii="Times New Roman" w:hAnsi="Times New Roman"/>
          <w:sz w:val="24"/>
          <w:szCs w:val="24"/>
          <w:lang w:val="ru-RU"/>
        </w:rPr>
        <w:t>их</w:t>
      </w:r>
      <w:r>
        <w:rPr>
          <w:rFonts w:cs="Times New Roman" w:ascii="Times New Roman" w:hAnsi="Times New Roman"/>
          <w:sz w:val="24"/>
          <w:szCs w:val="24"/>
        </w:rPr>
        <w:t xml:space="preserve"> зам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 учеников и учителей) и </w:t>
      </w:r>
      <w:r>
        <w:rPr>
          <w:rFonts w:cs="Times New Roman" w:ascii="Times New Roman" w:hAnsi="Times New Roman"/>
          <w:sz w:val="24"/>
          <w:szCs w:val="24"/>
        </w:rPr>
        <w:t xml:space="preserve">«Вопрос – ответ». </w:t>
      </w:r>
      <w:r>
        <w:rPr>
          <w:rFonts w:cs="Times New Roman" w:ascii="Times New Roman" w:hAnsi="Times New Roman"/>
          <w:sz w:val="24"/>
          <w:szCs w:val="24"/>
          <w:lang w:val="ru-RU"/>
        </w:rPr>
        <w:t>Так газета пытается</w:t>
      </w:r>
      <w:r>
        <w:rPr>
          <w:rFonts w:cs="Times New Roman" w:ascii="Times New Roman" w:hAnsi="Times New Roman"/>
          <w:sz w:val="24"/>
          <w:szCs w:val="24"/>
        </w:rPr>
        <w:t xml:space="preserve"> поддержива</w:t>
      </w:r>
      <w:r>
        <w:rPr>
          <w:rFonts w:cs="Times New Roman" w:ascii="Times New Roman" w:hAnsi="Times New Roman"/>
          <w:sz w:val="24"/>
          <w:szCs w:val="24"/>
          <w:lang w:val="ru-RU"/>
        </w:rPr>
        <w:t>ть</w:t>
      </w:r>
      <w:r>
        <w:rPr>
          <w:rFonts w:cs="Times New Roman" w:ascii="Times New Roman" w:hAnsi="Times New Roman"/>
          <w:sz w:val="24"/>
          <w:szCs w:val="24"/>
        </w:rPr>
        <w:t xml:space="preserve"> связь учеников с учителям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211"/>
        <w:spacing w:before="0" w:after="0"/>
        <w:ind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шей школьной газете «ВН», помимо традиционных школьных тем, стараемся писать </w:t>
      </w:r>
      <w:r>
        <w:rPr>
          <w:rFonts w:cs="Times New Roman" w:ascii="Times New Roman" w:hAnsi="Times New Roman"/>
          <w:sz w:val="24"/>
          <w:szCs w:val="24"/>
          <w:lang w:val="ru-RU"/>
        </w:rPr>
        <w:t>о то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чт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олнует</w:t>
      </w:r>
      <w:r>
        <w:rPr>
          <w:rFonts w:cs="Times New Roman" w:ascii="Times New Roman" w:hAnsi="Times New Roman"/>
          <w:sz w:val="24"/>
          <w:szCs w:val="24"/>
        </w:rPr>
        <w:t xml:space="preserve"> не только самих школьников и их родителей, но и всех жителей микрорайона. Напри</w:t>
      </w:r>
      <w:r>
        <w:rPr>
          <w:rFonts w:cs="Times New Roman" w:ascii="Times New Roman" w:hAnsi="Times New Roman"/>
          <w:sz w:val="24"/>
          <w:szCs w:val="24"/>
          <w:lang w:val="ru-RU"/>
        </w:rPr>
        <w:softHyphen/>
      </w:r>
      <w:r>
        <w:rPr>
          <w:rFonts w:cs="Times New Roman" w:ascii="Times New Roman" w:hAnsi="Times New Roman"/>
          <w:sz w:val="24"/>
          <w:szCs w:val="24"/>
        </w:rPr>
        <w:t xml:space="preserve">мер, освещаем проблему уплотнительных застроек, которая очень актуальна для Санкт-Петербурга. </w:t>
      </w: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онима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всю ответственность печатного слова, изучаем проблему, о которой пишем досконально. Проводим настоящие журналистские расследования, в ходе которых беседуем со специалистами, пред</w:t>
      </w:r>
      <w:r>
        <w:rPr>
          <w:rFonts w:cs="Times New Roman" w:ascii="Times New Roman" w:hAnsi="Times New Roman"/>
          <w:sz w:val="24"/>
          <w:szCs w:val="24"/>
          <w:lang w:val="ru-RU"/>
        </w:rPr>
        <w:softHyphen/>
      </w:r>
      <w:r>
        <w:rPr>
          <w:rFonts w:cs="Times New Roman" w:ascii="Times New Roman" w:hAnsi="Times New Roman"/>
          <w:sz w:val="24"/>
          <w:szCs w:val="24"/>
        </w:rPr>
        <w:t>ставителями местной власти, депутатами, жителями, адвокатами, и даже ходим на открытые слушания в суд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: из трех предполагаемых пятен застройки вокруг школы удалось отстоять один сквер.</w:t>
      </w:r>
    </w:p>
    <w:p>
      <w:pPr>
        <w:pStyle w:val="211"/>
        <w:spacing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емы нашей газеты многообразны и не ограничиваются только вопросами школьной жизни. Освещая культурную жизнь города, школьные корреспонденты подружились с артистами театраль</w:t>
        <w:softHyphen/>
        <w:t>ного товарищества «Комик-трест» и его режиссером Вадимом Фиссоном, разработали совместный проект «Альтернативный центр современного искусства в Петербурге» (2002-2003). Изучая проблемы местной окружающей среды, посетили мусороперерабатывающий завод и взяли интер</w:t>
        <w:softHyphen/>
        <w:t>вью у генерального директора опытного завода МПБО, председателя Общероссийской партии Зеленых Юрия Михайловича  Лихачева, познакомились с общественной организацией «Друзья гатчинского парка», и, поработав вместе по очистке парка, написали об этом репортаж. Вопросам экологической безопасности редакция уделяет большое внимание. Были изданы даже специальные экологические газеты «Эко-эра», «В ритме эко» и «Кислород», каждая со своим дизайном.</w:t>
      </w:r>
    </w:p>
    <w:p>
      <w:pPr>
        <w:pStyle w:val="211"/>
        <w:spacing w:before="0" w:after="0"/>
        <w:ind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Являясь членами Лиги Юных Журналистов, мы в своей газете освещаем работу этой общественной организации и тех мероприятий, которые организует ЛЮЖ. Например, ноябрьский номер «ВН» (который вы получили при регистрации) был посвящен в основном I открытому петербургскому фестивалю молодёжных СМИ «Мастерская юнкоров». Такие мероприятия дают нам, школьным журналистам, </w:t>
      </w:r>
      <w:r>
        <w:rPr>
          <w:rFonts w:cs="Times New Roman" w:ascii="Times New Roman" w:hAnsi="Times New Roman"/>
          <w:sz w:val="18"/>
          <w:szCs w:val="18"/>
          <w:lang w:val="ru-RU"/>
        </w:rPr>
        <w:t>… (очень многое… от себя, что именно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воими публикациями мы пытаемся заинтересовать журналистикой школьников, расширить круг не только наших читателей, но и корреспондентов, распространить полученный опыт в другие школы. Все наши издания вы можете увидеть и прочесть на школьном сайте 525</w:t>
      </w:r>
      <w:r>
        <w:rPr>
          <w:rFonts w:cs="Times New Roman" w:ascii="Times New Roman" w:hAnsi="Times New Roman"/>
          <w:sz w:val="24"/>
          <w:szCs w:val="24"/>
          <w:lang w:val="en-US"/>
        </w:rPr>
        <w:t>school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211"/>
        <w:spacing w:before="0" w:after="0"/>
        <w:ind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тобы лучше представить все многообразие тем, освещаемых в школьной газете, посмотрите примеры рубрик «ВН» (слайд) </w:t>
      </w:r>
    </w:p>
    <w:p>
      <w:pPr>
        <w:pStyle w:val="22"/>
        <w:spacing w:before="0" w:after="0"/>
        <w:ind w:firstLine="540"/>
        <w:rPr>
          <w:i/>
          <w:i/>
        </w:rPr>
      </w:pPr>
      <w:r>
        <w:rPr>
          <w:i/>
        </w:rPr>
        <w:t>Примеры рубрик нашей газеты:</w:t>
      </w:r>
    </w:p>
    <w:p>
      <w:pPr>
        <w:pStyle w:val="Normal"/>
        <w:autoSpaceDE w:val="false"/>
        <w:textAlignment w:val="center"/>
        <w:rPr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КОЛОНКА РЕДАКТОРА. </w:t>
      </w:r>
      <w:r>
        <w:rPr>
          <w:color w:val="000000"/>
          <w:sz w:val="20"/>
          <w:szCs w:val="20"/>
        </w:rPr>
        <w:t>Традиционная рубрика, задающая тон всему номеру газеты.</w:t>
      </w:r>
    </w:p>
    <w:p>
      <w:pPr>
        <w:pStyle w:val="Normal"/>
        <w:autoSpaceDE w:val="false"/>
        <w:textAlignment w:val="center"/>
        <w:rPr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ШКОЛЬНЫЕ НОВОСТИ. </w:t>
      </w:r>
      <w:r>
        <w:rPr>
          <w:color w:val="000000"/>
          <w:sz w:val="20"/>
          <w:szCs w:val="20"/>
        </w:rPr>
        <w:t>Название рубрики говорит само за себя.</w:t>
      </w:r>
    </w:p>
    <w:p>
      <w:pPr>
        <w:pStyle w:val="Normal"/>
        <w:autoSpaceDE w:val="false"/>
        <w:spacing w:before="60" w:after="0"/>
        <w:textAlignment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НАШИ ПРОЕКТЫ. </w:t>
      </w:r>
      <w:r>
        <w:rPr>
          <w:color w:val="000000"/>
          <w:sz w:val="20"/>
          <w:szCs w:val="20"/>
        </w:rPr>
        <w:t>О школьных проектах, например, об устройстве пришкольной территории или столовой.</w:t>
      </w:r>
    </w:p>
    <w:p>
      <w:pPr>
        <w:pStyle w:val="Normal"/>
        <w:autoSpaceDE w:val="false"/>
        <w:spacing w:before="60" w:after="0"/>
        <w:textAlignment w:val="center"/>
        <w:rPr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ЕСТЬ МНЕНИЕ. </w:t>
      </w:r>
      <w:r>
        <w:rPr>
          <w:color w:val="000000"/>
          <w:sz w:val="20"/>
          <w:szCs w:val="20"/>
        </w:rPr>
        <w:t>Интервью с учащимися, учителями, беседы со специалистами, жителями микрорайона.</w:t>
      </w:r>
    </w:p>
    <w:p>
      <w:pPr>
        <w:pStyle w:val="Normal"/>
        <w:autoSpaceDE w:val="false"/>
        <w:spacing w:before="60" w:after="0"/>
        <w:textAlignment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ЛЮДИ ГОВОРЯТ. </w:t>
      </w:r>
      <w:r>
        <w:rPr>
          <w:color w:val="000000"/>
          <w:sz w:val="20"/>
          <w:szCs w:val="20"/>
        </w:rPr>
        <w:t>Блиц-опрос.</w:t>
      </w:r>
    </w:p>
    <w:p>
      <w:pPr>
        <w:pStyle w:val="Normal"/>
        <w:autoSpaceDE w:val="false"/>
        <w:spacing w:before="60" w:after="0"/>
        <w:textAlignment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СМОТРИМ, ЧИТАЕМ, СЛУШАЕМ. </w:t>
      </w:r>
      <w:r>
        <w:rPr>
          <w:color w:val="000000"/>
          <w:sz w:val="20"/>
          <w:szCs w:val="20"/>
        </w:rPr>
        <w:t>Рецензии на фильмы, спектакли, концерты, книги.</w:t>
      </w:r>
    </w:p>
    <w:p>
      <w:pPr>
        <w:pStyle w:val="Normal"/>
        <w:autoSpaceDE w:val="false"/>
        <w:spacing w:before="60" w:after="0"/>
        <w:textAlignment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НАШИ ИНИЦИАТИВЫ. </w:t>
      </w:r>
      <w:r>
        <w:rPr>
          <w:color w:val="000000"/>
          <w:sz w:val="20"/>
          <w:szCs w:val="20"/>
        </w:rPr>
        <w:t>О школьном самоуправление, работе ученического совета.</w:t>
      </w:r>
    </w:p>
    <w:p>
      <w:pPr>
        <w:pStyle w:val="Normal"/>
        <w:autoSpaceDE w:val="false"/>
        <w:spacing w:before="60" w:after="0"/>
        <w:textAlignment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УЧИТЕЛЯ ОБ УЧЕНИКАХ. </w:t>
      </w:r>
      <w:r>
        <w:rPr>
          <w:color w:val="000000"/>
          <w:sz w:val="20"/>
          <w:szCs w:val="20"/>
        </w:rPr>
        <w:t>Статьи учителей о талантливых детях нашей школы.</w:t>
      </w:r>
    </w:p>
    <w:p>
      <w:pPr>
        <w:pStyle w:val="Normal"/>
        <w:autoSpaceDE w:val="false"/>
        <w:spacing w:before="60" w:after="0"/>
        <w:textAlignment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ЗАПИСКИ ПРОКУРОРА. </w:t>
      </w:r>
      <w:r>
        <w:rPr>
          <w:color w:val="000000"/>
          <w:sz w:val="20"/>
          <w:szCs w:val="20"/>
        </w:rPr>
        <w:t>Заметки учащихся о негативных, на их взгляд, явлениях школьной жизни.</w:t>
      </w:r>
    </w:p>
    <w:p>
      <w:pPr>
        <w:pStyle w:val="Normal"/>
        <w:autoSpaceDE w:val="false"/>
        <w:spacing w:before="60" w:after="0"/>
        <w:textAlignment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ОПРОС – ОТВЕТ. </w:t>
      </w:r>
      <w:r>
        <w:rPr>
          <w:color w:val="000000"/>
          <w:sz w:val="20"/>
          <w:szCs w:val="20"/>
        </w:rPr>
        <w:t xml:space="preserve">Эта рубрика помогает наладить взаимопонимания между учениками и учителями. Учащиеся задают интересующие их вопросы, а школьные корреспонденты ищут и публикуют на них ответы. </w:t>
      </w:r>
    </w:p>
    <w:p>
      <w:pPr>
        <w:pStyle w:val="Normal"/>
        <w:autoSpaceDE w:val="false"/>
        <w:spacing w:before="60" w:after="0"/>
        <w:textAlignment w:val="center"/>
        <w:rPr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АССЛЕДОВАНИЕ ВЕДУТ... </w:t>
      </w:r>
      <w:r>
        <w:rPr>
          <w:color w:val="000000"/>
          <w:sz w:val="20"/>
          <w:szCs w:val="20"/>
        </w:rPr>
        <w:t>Журналистские расследования. Почему не принимаются меры по исправлению ошибок? Что скрывают от нас?..</w:t>
      </w:r>
    </w:p>
    <w:p>
      <w:pPr>
        <w:pStyle w:val="Normal"/>
        <w:autoSpaceDE w:val="false"/>
        <w:spacing w:before="60" w:after="0"/>
        <w:textAlignment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И ОДИН В ПОЛЕ ВОИН.</w:t>
      </w:r>
      <w:r>
        <w:rPr>
          <w:color w:val="000000"/>
          <w:sz w:val="20"/>
          <w:szCs w:val="20"/>
        </w:rPr>
        <w:t xml:space="preserve">  Некоторые из нас все-таки активно действуют на благо школы, района, города – о них речь в этой рубрике.</w:t>
      </w:r>
    </w:p>
    <w:p>
      <w:pPr>
        <w:pStyle w:val="Normal"/>
        <w:autoSpaceDE w:val="false"/>
        <w:spacing w:before="60" w:after="0"/>
        <w:textAlignment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А У НАС ВО ДВОРЕ... </w:t>
      </w:r>
      <w:r>
        <w:rPr>
          <w:color w:val="000000"/>
          <w:sz w:val="20"/>
          <w:szCs w:val="20"/>
        </w:rPr>
        <w:t>Об опыте жителей нашего микрорайона неравнодушных к окружающей среде, улучшающих придомовые территории.</w:t>
      </w:r>
    </w:p>
    <w:p>
      <w:pPr>
        <w:pStyle w:val="Normal"/>
        <w:autoSpaceDE w:val="false"/>
        <w:spacing w:before="60" w:after="0"/>
        <w:textAlignment w:val="center"/>
        <w:rPr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КТО ОСТАНОВИТ ЧУДОВИШЕ? </w:t>
      </w:r>
      <w:r>
        <w:rPr>
          <w:color w:val="000000"/>
          <w:sz w:val="20"/>
          <w:szCs w:val="20"/>
        </w:rPr>
        <w:t>Об уплотнительной застройке в Санкт-Петербурге.</w:t>
      </w:r>
    </w:p>
    <w:p>
      <w:pPr>
        <w:pStyle w:val="Normal"/>
        <w:tabs>
          <w:tab w:val="clear" w:pos="708"/>
          <w:tab w:val="left" w:pos="4275" w:leader="none"/>
        </w:tabs>
        <w:autoSpaceDE w:val="false"/>
        <w:spacing w:before="60" w:after="0"/>
        <w:textAlignment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ЭКОЛОГИЯ СОЗНАНИЯ. </w:t>
      </w:r>
      <w:r>
        <w:rPr>
          <w:color w:val="000000"/>
          <w:sz w:val="20"/>
          <w:szCs w:val="20"/>
        </w:rPr>
        <w:t>Статьи, способствующие формированию экологического мышления наших учащихся и жителей микрорайона, неравнодушие к судьбе окружающей нас среды, утверждению активной жизненной позиции каждого из нас</w:t>
      </w:r>
    </w:p>
    <w:p>
      <w:pPr>
        <w:pStyle w:val="Normal"/>
        <w:autoSpaceDE w:val="false"/>
        <w:spacing w:before="60" w:after="0"/>
        <w:textAlignment w:val="center"/>
        <w:rPr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ВЫ В КУРСЕ? </w:t>
      </w:r>
      <w:r>
        <w:rPr>
          <w:color w:val="000000"/>
          <w:sz w:val="20"/>
          <w:szCs w:val="20"/>
        </w:rPr>
        <w:t>О важных школьных, районных, городских событиях и мероприятиях.</w:t>
      </w:r>
    </w:p>
    <w:p>
      <w:pPr>
        <w:pStyle w:val="Normal"/>
        <w:autoSpaceDE w:val="false"/>
        <w:spacing w:before="60" w:after="0"/>
        <w:textAlignment w:val="center"/>
        <w:rPr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ФОТОФАКТ. </w:t>
      </w:r>
      <w:r>
        <w:rPr>
          <w:color w:val="000000"/>
          <w:sz w:val="20"/>
          <w:szCs w:val="20"/>
        </w:rPr>
        <w:t>Слова – это, конечно, хорошо, но где же факты? Хочется увидеть все своими глазами – пожалуйста, фотографии уже готовы!</w:t>
      </w:r>
    </w:p>
    <w:p>
      <w:pPr>
        <w:pStyle w:val="Normal"/>
        <w:autoSpaceDE w:val="false"/>
        <w:spacing w:before="60" w:after="0"/>
        <w:textAlignment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ФОТОКОНКУРС. </w:t>
      </w:r>
      <w:r>
        <w:rPr>
          <w:color w:val="000000"/>
          <w:sz w:val="20"/>
          <w:szCs w:val="20"/>
        </w:rPr>
        <w:t>Конкурс авторских фотографий на заданную тему.</w:t>
      </w:r>
    </w:p>
    <w:p>
      <w:pPr>
        <w:pStyle w:val="Normal"/>
        <w:autoSpaceDE w:val="false"/>
        <w:spacing w:before="60" w:after="0"/>
        <w:textAlignment w:val="center"/>
        <w:rPr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ЕЛАЙ С НАМИ, ДЕЛАЙ КАК МЫ, ДЕЛАЙ ЛУЧШЕ НАС! </w:t>
      </w:r>
      <w:r>
        <w:rPr>
          <w:color w:val="000000"/>
          <w:sz w:val="20"/>
          <w:szCs w:val="20"/>
        </w:rPr>
        <w:t>О наших юных спортсменах, подающих большие надежды.</w:t>
      </w:r>
    </w:p>
    <w:p>
      <w:pPr>
        <w:pStyle w:val="Normal"/>
        <w:autoSpaceDE w:val="false"/>
        <w:spacing w:before="60" w:after="0"/>
        <w:textAlignment w:val="center"/>
        <w:rPr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ЛЯ СНЯТИЯ НАПРЯЖЕНИЯ. </w:t>
      </w:r>
      <w:r>
        <w:rPr>
          <w:color w:val="000000"/>
          <w:sz w:val="20"/>
          <w:szCs w:val="20"/>
        </w:rPr>
        <w:t>Забавные высказывания учащихся и учителей на уроках или смешные цитаты из сочинений.</w:t>
      </w:r>
    </w:p>
    <w:p>
      <w:pPr>
        <w:pStyle w:val="211"/>
        <w:spacing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роме школьной газеты раз в год мы издаем тематические школьные журналы. Издано четыре: «Лица Петербурга», «Формула чтения», «Профессия: поэзия и проза», «Наша почта». Сейчас, являясь главным редактором, я готовлю к публикаци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ятый журнал «По стопам Колумба». Тема журнала соответствует теме ежегодного всероссийского конкурса «Издательская деятельность в школе» (организованный Северо-западным институтом печати), в котором 525 школа участвует с 2001 года. Всю информацию об этом конкурсе, а также работы участников можно увидеть на сайте </w:t>
      </w:r>
      <w:r>
        <w:rPr>
          <w:rFonts w:cs="Times New Roman" w:ascii="Times New Roman" w:hAnsi="Times New Roman"/>
          <w:sz w:val="24"/>
          <w:szCs w:val="24"/>
          <w:lang w:val="en-US"/>
        </w:rPr>
        <w:t>schoolizdat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. Там же рекомендуем просмотреть и архивы работ прошлых лет, которые показывают весь спектр лучших школьных изданий. Это поможет школьным редакциям создать свой журнал или газету с привлекательным дизайном и интересным содержанием.</w:t>
      </w:r>
    </w:p>
    <w:p>
      <w:pPr>
        <w:pStyle w:val="211"/>
        <w:spacing w:before="0" w:after="0"/>
        <w:ind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Желаем и вам творческих успехов в создании своих СМИ. </w:t>
      </w:r>
    </w:p>
    <w:p>
      <w:pPr>
        <w:pStyle w:val="211"/>
        <w:spacing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ежде чем мы приступим к практической части нашего мастер-класса, если есть вопросы, с удовольствием отвечу на них.</w:t>
      </w:r>
    </w:p>
    <w:p>
      <w:pPr>
        <w:pStyle w:val="Normal"/>
        <w:spacing w:before="120" w:after="0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V. Практикум «Делаем газету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нкетирование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мен идеями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резюме, 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/>
        <w:t>верстка газеты о мастер-классе</w:t>
      </w:r>
      <w:r>
        <w:rPr>
          <w:i/>
        </w:rPr>
        <w:t xml:space="preserve"> (демонстрации работы в программе Adobe Indesign по верстке двухполосной газеты с рубрикой «ЕСТЬ МНЕНИЕ», в которой публикуются высказывания участников мастер-класса, остальная информации о мастер-классе для верстки подготавливается заранее)</w:t>
      </w:r>
      <w:r>
        <w:rPr/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издание экспресс-выпуска о мастер-классе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ручение экземпляра каждому участнику.</w:t>
      </w:r>
    </w:p>
    <w:p>
      <w:pPr>
        <w:pStyle w:val="Normal"/>
        <w:spacing w:before="120" w:after="0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Рефлексия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Консультации по работе с Adobe InDesign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Список используемой литературы</w:t>
      </w:r>
    </w:p>
    <w:p>
      <w:pPr>
        <w:pStyle w:val="ListParagraph"/>
        <w:numPr>
          <w:ilvl w:val="0"/>
          <w:numId w:val="4"/>
        </w:numPr>
        <w:ind w:left="567" w:hanging="567"/>
        <w:rPr>
          <w:color w:val="000000"/>
        </w:rPr>
      </w:pPr>
      <w:r>
        <w:rPr/>
        <w:t>Даринская Л. А.Технологии педагогического мастерства. Учебно-методическое пособие. – СПб.: НОУ «Экспресс», 2009. – 116 с.</w:t>
      </w:r>
    </w:p>
    <w:p>
      <w:pPr>
        <w:pStyle w:val="ListParagraph"/>
        <w:numPr>
          <w:ilvl w:val="0"/>
          <w:numId w:val="4"/>
        </w:numPr>
        <w:ind w:left="567" w:hanging="567"/>
        <w:rPr/>
      </w:pPr>
      <w:r>
        <w:rPr/>
        <w:t>Пивчук Е. А. Надпредметное обучение в условиях современной школы. Учебно-методическое пособие для учителей./ Под ред. А. В. Тряпицына. – СПб.: Изд-во РГПУ им. А.И.Герцена, 2008. – 165 с.</w:t>
      </w:r>
    </w:p>
    <w:p>
      <w:pPr>
        <w:pStyle w:val="ListParagraph"/>
        <w:numPr>
          <w:ilvl w:val="0"/>
          <w:numId w:val="4"/>
        </w:numPr>
        <w:ind w:left="567" w:hanging="567"/>
        <w:rPr/>
      </w:pPr>
      <w:r>
        <w:rPr/>
        <w:t xml:space="preserve">Самолетов С. А. Школьная газета. Учебник для учителей. </w:t>
      </w:r>
      <w:r>
        <w:rPr>
          <w:rFonts w:eastAsia="Symbol" w:cs="Symbol" w:ascii="Symbol" w:hAnsi="Symbol"/>
        </w:rPr>
        <w:t></w:t>
      </w:r>
      <w:r>
        <w:rPr/>
        <w:t xml:space="preserve"> Санкт-Петербург, 2013.</w:t>
      </w:r>
    </w:p>
    <w:p>
      <w:pPr>
        <w:pStyle w:val="Normal"/>
        <w:ind w:firstLine="567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firstLine="567"/>
        <w:rPr>
          <w:rFonts w:cs="Arial"/>
          <w:b/>
          <w:b/>
        </w:rPr>
      </w:pPr>
      <w:r>
        <w:rPr>
          <w:rFonts w:cs="Arial"/>
          <w:b/>
        </w:rPr>
        <w:t>Интернет-ресурсы:</w:t>
      </w:r>
    </w:p>
    <w:p>
      <w:pPr>
        <w:pStyle w:val="22"/>
        <w:numPr>
          <w:ilvl w:val="0"/>
          <w:numId w:val="2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>Портал всероссийского конкурса «Издательская деятельность в школе». Реж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оступа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choolizdat.ru</w:t>
        </w:r>
      </w:hyperlink>
    </w:p>
    <w:p>
      <w:pPr>
        <w:pStyle w:val="22"/>
        <w:numPr>
          <w:ilvl w:val="0"/>
          <w:numId w:val="2"/>
        </w:numPr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тал ГБОУ школы № 525 Санкт-Петербурга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>Реж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оступа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525school.ru/</w:t>
        </w:r>
      </w:hyperlink>
    </w:p>
    <w:p>
      <w:pPr>
        <w:pStyle w:val="Normal"/>
        <w:numPr>
          <w:ilvl w:val="0"/>
          <w:numId w:val="2"/>
        </w:numPr>
        <w:ind w:left="0" w:hanging="0"/>
        <w:rPr>
          <w:b/>
          <w:b/>
        </w:rPr>
      </w:pPr>
      <w:r>
        <w:rPr/>
        <w:t xml:space="preserve">Презентация Самолетова С. А. «Дизайн современой газеты». Режим доступа: </w:t>
      </w:r>
      <w:hyperlink r:id="rId9" w:tgtFrame="_blank">
        <w:r>
          <w:rPr>
            <w:rStyle w:val="InternetLink"/>
            <w:color w:val="0857A6"/>
            <w:u w:val="single"/>
          </w:rPr>
          <w:t>https://cloud.mail.ru/public/aa505b99b835/%D0%9E%D0%A1%D0%9D%D0%9E%D0%92%D0%9D%D0%90%D0%AF%20%D0%9F%D0%A0%D0%95%D0%97%D0%95%D0%9D%D0%A2%D0%90%D0%A6%D0%98%D0%AF.ppt</w:t>
        </w:r>
      </w:hyperlink>
    </w:p>
    <w:p>
      <w:pPr>
        <w:pStyle w:val="Normal"/>
        <w:ind w:firstLine="567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567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6"/>
          <w:szCs w:val="6"/>
        </w:rPr>
      </w:pPr>
      <w:r>
        <w:rPr>
          <w:rFonts w:cs="Arial"/>
          <w:b/>
          <w:sz w:val="6"/>
          <w:szCs w:val="6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6"/>
          <w:szCs w:val="6"/>
        </w:rPr>
      </w:pPr>
      <w:r>
        <w:rPr>
          <w:rFonts w:cs="Arial"/>
          <w:b/>
          <w:sz w:val="6"/>
          <w:szCs w:val="6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numFmt w:val="bullet"/>
      <w:lvlText w:val="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firstLine="709"/>
      <w:jc w:val="both"/>
      <w:outlineLvl w:val="3"/>
    </w:pPr>
    <w:rPr>
      <w:rFonts w:ascii="Antiqua;Times New Roman" w:hAnsi="Antiqua;Times New Roman" w:eastAsia="Antiqua;Times New Roman" w:cs="Antiqua;Times New Roman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Wingdings" w:hAnsi="Wingdings" w:cs="Wingdings"/>
      <w:b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Times New Roman" w:hAnsi="Times New Roman" w:cs="Times New Roman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0">
    <w:name w:val="Основной текст_"/>
    <w:qFormat/>
    <w:rPr>
      <w:sz w:val="21"/>
      <w:szCs w:val="21"/>
      <w:shd w:fill="FFFFFF" w:val="clear"/>
    </w:rPr>
  </w:style>
  <w:style w:type="character" w:styleId="C1">
    <w:name w:val="c1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1">
    <w:name w:val="Название Знак"/>
    <w:qFormat/>
    <w:rPr>
      <w:sz w:val="28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atchtitle">
    <w:name w:val="watch-titl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Antiqua;Times New Roman" w:hAnsi="Antiqua;Times New Roman" w:eastAsia="Antiqua;Times New Roman" w:cs="Antiqua;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before="0" w:after="120"/>
      <w:ind w:firstLine="709"/>
      <w:jc w:val="both"/>
    </w:pPr>
    <w:rPr>
      <w:rFonts w:ascii="Antiqua;Times New Roman" w:hAnsi="Antiqua;Times New Roman" w:eastAsia="Antiqua;Times New Roman" w:cs="Antiqua;Times New Roman"/>
      <w:sz w:val="20"/>
      <w:szCs w:val="20"/>
    </w:rPr>
  </w:style>
  <w:style w:type="paragraph" w:styleId="Text">
    <w:name w:val="text"/>
    <w:basedOn w:val="Normal"/>
    <w:qFormat/>
    <w:pPr>
      <w:widowControl w:val="false"/>
      <w:ind w:firstLine="170"/>
      <w:jc w:val="both"/>
    </w:pPr>
    <w:rPr>
      <w:rFonts w:ascii="Antiqua;Times New Roman" w:hAnsi="Antiqua;Times New Roman" w:eastAsia="Antiqua;Times New Roman" w:cs="Antiqua;Times New Roman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заголовок 3"/>
    <w:basedOn w:val="Normal"/>
    <w:next w:val="Normal"/>
    <w:qFormat/>
    <w:pPr>
      <w:keepNext w:val="true"/>
      <w:widowControl w:val="false"/>
      <w:jc w:val="both"/>
    </w:pPr>
    <w:rPr>
      <w:rFonts w:ascii="Antiqua;Times New Roman" w:hAnsi="Antiqua;Times New Roman" w:eastAsia="Antiqua;Times New Roman" w:cs="Antiqua;Times New Roman"/>
      <w:szCs w:val="20"/>
    </w:rPr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2"/>
    <w:basedOn w:val="Normal"/>
    <w:qFormat/>
    <w:pPr>
      <w:shd w:fill="FFFFFF" w:val="clear"/>
      <w:spacing w:lineRule="exact" w:line="245" w:before="120" w:after="0"/>
      <w:jc w:val="both"/>
    </w:pPr>
    <w:rPr>
      <w:sz w:val="21"/>
      <w:szCs w:val="21"/>
    </w:rPr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7513" w:leader="none"/>
      </w:tabs>
      <w:jc w:val="center"/>
    </w:pPr>
    <w:rPr>
      <w:b/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before="0" w:after="120"/>
      <w:ind w:firstLine="709"/>
      <w:jc w:val="both"/>
    </w:pPr>
    <w:rPr>
      <w:rFonts w:ascii="Antiqua;Times New Roman" w:hAnsi="Antiqua;Times New Roman" w:eastAsia="Antiqua;Times New Roman" w:cs="Antiqua;Times New Roman"/>
      <w:kern w:val="2"/>
      <w:sz w:val="20"/>
      <w:szCs w:val="20"/>
      <w:lang w:val="zx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77;&#1079;&#1077;&#1085;&#1090;&#1072;&#1094;&#1080;&#1103;%20%20&#1082;%20&#1091;&#1088;&#1086;&#1082;&#1091;.ppt" TargetMode="External"/><Relationship Id="rId3" Type="http://schemas.openxmlformats.org/officeDocument/2006/relationships/hyperlink" Target="mailto:sivtany@mail.ru" TargetMode="External"/><Relationship Id="rId4" Type="http://schemas.openxmlformats.org/officeDocument/2006/relationships/hyperlink" Target="http://www.schoolizdat.ru/" TargetMode="External"/><Relationship Id="rId5" Type="http://schemas.openxmlformats.org/officeDocument/2006/relationships/hyperlink" Target="http://vkontakte.ru/forumpress" TargetMode="External"/><Relationship Id="rId6" Type="http://schemas.openxmlformats.org/officeDocument/2006/relationships/hyperlink" Target="mailto:sivtany@mail.ru" TargetMode="External"/><Relationship Id="rId7" Type="http://schemas.openxmlformats.org/officeDocument/2006/relationships/hyperlink" Target="http://schoolizdat.ru/" TargetMode="External"/><Relationship Id="rId8" Type="http://schemas.openxmlformats.org/officeDocument/2006/relationships/hyperlink" Target="http://525school.ru/" TargetMode="External"/><Relationship Id="rId9" Type="http://schemas.openxmlformats.org/officeDocument/2006/relationships/hyperlink" Target="https://cloud.mail.ru/public/aa505b99b835/&#1054;&#1057;&#1053;&#1054;&#1042;&#1053;&#1040;&#1071; &#1055;&#1056;&#1045;&#1047;&#1045;&#1053;&#1058;&#1040;&#1062;&#1048;&#1071;.ppt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9:49:00Z</dcterms:created>
  <dc:creator>user</dc:creator>
  <dc:description/>
  <cp:keywords/>
  <dc:language>en-US</dc:language>
  <cp:lastModifiedBy>1</cp:lastModifiedBy>
  <cp:lastPrinted>2015-06-04T11:22:00Z</cp:lastPrinted>
  <dcterms:modified xsi:type="dcterms:W3CDTF">2019-04-23T21:21:00Z</dcterms:modified>
  <cp:revision>279</cp:revision>
  <dc:subject/>
  <dc:title>Государственное образовательное учреждение</dc:title>
</cp:coreProperties>
</file>