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ЯВЛЕНИЕ УРОВНЯ ПЕДАГОГИЧЕСКИХ ВОЗМОЖНОСТЕЙ РОДИТЕЛ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вы черпаете педагогические знания:</w:t>
      </w:r>
    </w:p>
    <w:p>
      <w:pPr>
        <w:sectPr>
          <w:type w:val="nextPage"/>
          <w:pgSz w:w="11906" w:h="16838"/>
          <w:pgMar w:left="1134" w:right="113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пользуете жизненный опыт, советы знакомых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итаете педагогическую литературу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ользуете советы воспитателей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лушаете передачи радио и телевидения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42" w:firstLine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акие методы считаете наиболее результативными:</w:t>
      </w:r>
    </w:p>
    <w:p>
      <w:pPr>
        <w:sectPr>
          <w:type w:val="nextPage"/>
          <w:pgSz w:w="11906" w:h="16838"/>
          <w:pgMar w:left="851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беждения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уждения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я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ощрения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казания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бучения из личного примера.</w:t>
      </w:r>
    </w:p>
    <w:p>
      <w:pPr>
        <w:sectPr>
          <w:type w:val="nextPage"/>
          <w:pgSz w:w="11906" w:h="16838"/>
          <w:pgMar w:left="1134" w:right="113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виды поощрения используете чаще: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овесные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рки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влечения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наказания, на Ваш взгляд, наиболее эффективны в воспитании: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пугивание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явление неодобрения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зическое наказание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шение развлечений или обещанных подарков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ловесная угроза.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одушны ли члены Вашей семьи в своих требованиях к ребенку:</w:t>
      </w:r>
    </w:p>
    <w:p>
      <w:pPr>
        <w:sectPr>
          <w:type w:val="continuous"/>
          <w:pgSz w:w="11906" w:h="16838"/>
          <w:pgMar w:left="1134" w:right="1134" w:gutter="0" w:header="0" w:top="79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единодушны всегда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иногда расходятся в мнениях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единодушия не бывает никогд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8:34:00Z</dcterms:created>
  <dc:creator>User</dc:creator>
  <dc:description/>
  <dc:language>en-US</dc:language>
  <cp:lastModifiedBy>Администратор УЦ</cp:lastModifiedBy>
  <cp:lastPrinted>2011-03-29T17:52:00Z</cp:lastPrinted>
  <dcterms:modified xsi:type="dcterms:W3CDTF">2019-04-24T18:34:00Z</dcterms:modified>
  <cp:revision>2</cp:revision>
  <dc:subject/>
  <dc:title/>
</cp:coreProperties>
</file>