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Изложить назначение кривошипного шатунного механиз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Назвать кратко состав поршнев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 характеристике  и  схеме электропусков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Изложить назначение и классификацию газораспределительного механиз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приводы ГРМ и их характерис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стар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3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о типах и  устройстве газобаллонных у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назначение  и  устройство системы охла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АК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4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системы воздушного охла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Назвать кратко детали КШ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зарядные устройства, их характеристики и  классифик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5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системы питания карбюраторного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устройство  и  принцип работы многодискового сцеп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генер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6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приборы системы питания дизельного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Дать примеры общего устройства транс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прерывателя- распредел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7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системы смазки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назначение и устройство ТНВ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и работу реле-регуля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8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 устройстве топливной аппаратуры дизельного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системы смазки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характеристики генераторных устан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однодискового сцеп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контактной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Дать примеры факторов, влияющих на износ ш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об устройстве рамы. Перечислить разновидности р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особенностях эксплуатации систем электроснаб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 устройство генераторных устан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об особенностях конструкций и устройстве автомобильных ш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и  характеристиках приборов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особенности эксплуатации системы зажиг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 устройстве полупроводниковой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последовательно  устройство подвески. Перечислить разновидности  и характеристики подвес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АК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двухвальной  коробки пере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контактной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 последовательно устройство АК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4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 типах кузовов и каб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переднего управляемого мо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об устройстве  и работе карданной пере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5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полупроводниковой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особенности эксплуатации системы электроснаб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об устройстве и работе свечей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6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и характеристики приборов систем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стар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эксплуатации системы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7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и работу электропусков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систему  управления экономайзером  принудительного холостого х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 устройство АК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8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 электрооборудования современных автомоби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Обозначить особенности эксплуатации светотехнических приб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звуковых сигн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19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Назвать  кратко типы подвесок, устройство зависимой  подве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 xml:space="preserve">1. Рассказать последовательно об  устройстве и работе  гидравлической тормозной систе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свечи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0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 xml:space="preserve">1. Рассказать последовательно об  устройстве и работе осветительных прибор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 устройство электропусковых сис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1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и работе независимой подве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механических коробок пере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приборов световой сигнализ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2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устройство и работу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особенности эксплуатации электропусковых си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полупроводниковых систем зажиг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3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 xml:space="preserve">1. Рассказать последовательно об устройстве гидравлической тормозной систе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стар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свечи зажиг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4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 xml:space="preserve">1. Изложить  последовательно устройство и работу системы питания карбюраторного двигател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 генер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особенностях эксплуатации систем электроснаб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КУРСКИЙ МОНТАЖНЫЙ ТЕХНИКУ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jc w:val="center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ДК 01.01 Устройство автомобилей 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– </w:t>
      </w:r>
    </w:p>
    <w:p>
      <w:pPr>
        <w:pStyle w:val="Normal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5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 xml:space="preserve">1. Изложить классификацию автомобилей, принятую в РФ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рабочие циклы ДВ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 преимуществе многоцилиндровых двиг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КУРСКИЙ МОНТАЖНЫЙ ТЕХНИКУ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rPr/>
      </w:pPr>
      <w:r>
        <w:rPr>
          <w:b/>
        </w:rPr>
        <w:t xml:space="preserve">По МДК 01.01  Устройство автомобилей </w:t>
      </w:r>
      <w:r>
        <w:rPr/>
        <w:t xml:space="preserve">основной профессиональной образовательной программы – программы подготовки специалистов среднего звена по специальности </w:t>
      </w:r>
    </w:p>
    <w:p>
      <w:pPr>
        <w:pStyle w:val="Normal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6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 конструкции диагональной ш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кратко об устройстве  простейшего карбюр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Назвать кратко типы подвесок и их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КУРСКИЙ МОНТАЖНЫЙ ТЕХНИКУ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rPr/>
      </w:pPr>
      <w:r>
        <w:rPr>
          <w:b/>
        </w:rPr>
        <w:t xml:space="preserve">По МДК 01.01  Устройство автомобилей </w:t>
      </w:r>
      <w:r>
        <w:rPr/>
        <w:t xml:space="preserve">основной профессиональной образовательной программы – программы подготовки специалистов среднего звена по специальности </w:t>
      </w:r>
    </w:p>
    <w:p>
      <w:pPr>
        <w:pStyle w:val="Normal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7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оборудовании кузова легкового автомоби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особенности конструкции и устройство рамы грузового автомоби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кратко об устройстве генер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КУРСКИЙ МОНТАЖНЫЙ ТЕХНИКУ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rPr/>
      </w:pPr>
      <w:r>
        <w:rPr>
          <w:b/>
        </w:rPr>
        <w:t xml:space="preserve">По МДК 01.01  Устройство автомобилей </w:t>
      </w:r>
      <w:r>
        <w:rPr/>
        <w:t xml:space="preserve">основной профессиональной образовательной программы – программы подготовки специалистов среднего звена по специальности </w:t>
      </w:r>
    </w:p>
    <w:p>
      <w:pPr>
        <w:pStyle w:val="Normal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8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 о классификации легковых автомобилей, принятой в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последовательно об устройстве электрооборудования автомоби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жидкостной системы ох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КУРСКИЙ МОНТАЖНЫЙ ТЕХНИКУ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rPr/>
      </w:pPr>
      <w:r>
        <w:rPr>
          <w:b/>
        </w:rPr>
        <w:t xml:space="preserve">По МДК 01.01  Устройство автомобилей </w:t>
      </w:r>
      <w:r>
        <w:rPr/>
        <w:t xml:space="preserve">основной профессиональной образовательной программы – программы подготовки специалистов среднего звена по специальности </w:t>
      </w:r>
    </w:p>
    <w:p>
      <w:pPr>
        <w:pStyle w:val="Normal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29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устройство топливной аппаратуры дизельного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устройство и работу системы смазки двиг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характеристики генераторных устан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БЛАСТНОЕ БЮДЖЕТНОЕ ПРОФЕССИОНАЛЬНОЕ ОБРАЗОВАТЕЛЬНОЕ УЧРЕЖД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КУРСКИЙ МОНТАЖНЫЙ ТЕХНИКУ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 ТО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______Кузнец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Грунё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201_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адание для  экзаменующегося</w:t>
      </w:r>
    </w:p>
    <w:p>
      <w:pPr>
        <w:pStyle w:val="Normal"/>
        <w:rPr/>
      </w:pPr>
      <w:r>
        <w:rPr/>
        <w:t>ПМ. 01 Техническое обслуживание и ремонт автотранспорта</w:t>
      </w:r>
    </w:p>
    <w:p>
      <w:pPr>
        <w:pStyle w:val="Normal"/>
        <w:rPr/>
      </w:pPr>
      <w:r>
        <w:rPr>
          <w:b/>
        </w:rPr>
        <w:t xml:space="preserve">По МДК 01.01  Устройство автомобилей </w:t>
      </w:r>
      <w:r>
        <w:rPr/>
        <w:t xml:space="preserve">основной профессиональной образовательной программы – программы подготовки специалистов среднего звена по специальности </w:t>
      </w:r>
    </w:p>
    <w:p>
      <w:pPr>
        <w:pStyle w:val="Normal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Форма обучения </w:t>
      </w:r>
      <w:r>
        <w:rPr>
          <w:b/>
        </w:rPr>
        <w:t xml:space="preserve">– </w:t>
      </w:r>
      <w:r>
        <w:rPr/>
        <w:t>заочная,     курс 2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30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 конструкции  радиальной ш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описать  вспомогательные устройства карбюра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кратко об устройстве несущего кузова легкового  автомоби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ласт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Курский монтажный техникум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6345" w:leader="none"/>
        </w:tabs>
        <w:outlineLvl w:val="0"/>
        <w:rPr/>
      </w:pPr>
      <w:r>
        <w:rPr/>
        <w:tab/>
        <w:t>РАССМОТРЕНО И ОДОБРЕНО</w:t>
        <w:tab/>
        <w:t xml:space="preserve">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outlineLvl w:val="0"/>
        <w:rPr/>
      </w:pPr>
      <w:r>
        <w:rPr/>
        <w:t xml:space="preserve">   </w:t>
      </w:r>
      <w:r>
        <w:rPr/>
        <w:t>На заседании ЦК_________________                                     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outlineLvl w:val="0"/>
        <w:rPr/>
      </w:pPr>
      <w:r>
        <w:rPr/>
        <w:t xml:space="preserve">   </w:t>
      </w:r>
      <w:r>
        <w:rPr/>
        <w:t>Протокол № ______                                                                  Зам. директора  по  УР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outlineLvl w:val="0"/>
        <w:rPr/>
      </w:pPr>
      <w:r>
        <w:rPr/>
        <w:t xml:space="preserve">   </w:t>
      </w:r>
      <w:r>
        <w:rPr/>
        <w:t xml:space="preserve">«____»_______________201___г.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6105" w:leader="none"/>
        </w:tabs>
        <w:outlineLvl w:val="0"/>
        <w:rPr/>
      </w:pPr>
      <w:r>
        <w:rPr/>
        <w:t xml:space="preserve">   </w:t>
      </w:r>
      <w:r>
        <w:rPr/>
        <w:t>__________Председатель ЦК________</w:t>
        <w:tab/>
        <w:t xml:space="preserve">   «_____»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Задание для  экзаменующегося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 xml:space="preserve">по междисциплинарному курсу </w:t>
      </w:r>
      <w:r>
        <w:rPr>
          <w:b/>
        </w:rPr>
        <w:t xml:space="preserve">МДК 01.01 «Устройство автомобилей» </w:t>
      </w:r>
      <w:r>
        <w:rPr/>
        <w:t>по ПМ 01 «Техническое обслуживание и ремонт автотранспорта»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основной профессиональной образовательной программы  СПО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по специальности  23.02.03.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 xml:space="preserve"> </w:t>
      </w:r>
      <w:r>
        <w:rPr/>
        <w:t xml:space="preserve">Форма обучения – заочная  курс </w:t>
      </w:r>
      <w:r>
        <w:rPr>
          <w:lang w:val="en-US"/>
        </w:rPr>
        <w:t>II</w:t>
      </w:r>
      <w:r>
        <w:rPr/>
        <w:t xml:space="preserve"> 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ЭКЗАМЕНАЦИОННЫЙ БИЛЕТ № 31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внимательно прочитайте задание;</w:t>
      </w:r>
    </w:p>
    <w:p>
      <w:pPr>
        <w:pStyle w:val="Normal"/>
        <w:rPr/>
      </w:pPr>
      <w:r>
        <w:rPr/>
        <w:t xml:space="preserve"> </w:t>
      </w:r>
      <w:r>
        <w:rPr/>
        <w:t>- вы можете воспользоваться учебно-методической и справочной литературой, имеющей-</w:t>
      </w:r>
    </w:p>
    <w:p>
      <w:pPr>
        <w:pStyle w:val="Normal"/>
        <w:rPr/>
      </w:pPr>
      <w:r>
        <w:rPr/>
        <w:t xml:space="preserve">  </w:t>
      </w:r>
      <w:r>
        <w:rPr/>
        <w:t>ся на специальном столе;</w:t>
      </w:r>
    </w:p>
    <w:p>
      <w:pPr>
        <w:pStyle w:val="Normal"/>
        <w:rPr/>
      </w:pPr>
      <w:r>
        <w:rPr/>
        <w:t xml:space="preserve"> </w:t>
      </w:r>
      <w:r>
        <w:rPr/>
        <w:t>- время выполнения задания – 30 мин.;</w:t>
      </w:r>
    </w:p>
    <w:p>
      <w:pPr>
        <w:pStyle w:val="Normal"/>
        <w:rPr/>
      </w:pPr>
      <w:r>
        <w:rPr/>
        <w:t xml:space="preserve"> </w:t>
      </w:r>
      <w:r>
        <w:rPr/>
        <w:t>- после выполнения задания проводится собеседование с экзаменато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1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Кратко изложить разновидности и типы Г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2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Рассказать последовательно об устройстве ШР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 3</w:t>
      </w:r>
    </w:p>
    <w:p>
      <w:pPr>
        <w:pStyle w:val="Normal"/>
        <w:rPr>
          <w:b/>
          <w:b/>
        </w:rPr>
      </w:pPr>
      <w:r>
        <w:rPr>
          <w:b/>
        </w:rPr>
        <w:t>Подготовить устные  ответы на вопрос экзаменационного билета</w:t>
      </w:r>
    </w:p>
    <w:p>
      <w:pPr>
        <w:pStyle w:val="Normal"/>
        <w:rPr/>
      </w:pPr>
      <w:r>
        <w:rPr/>
        <w:t>1. Изложить кратко устройство АБ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подаватель                                                 _______________ Журавлев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9:00Z</dcterms:created>
  <dc:creator>User</dc:creator>
  <dc:description/>
  <cp:keywords/>
  <dc:language>en-US</dc:language>
  <cp:lastModifiedBy>Ольга</cp:lastModifiedBy>
  <cp:lastPrinted>2016-05-30T10:57:00Z</cp:lastPrinted>
  <dcterms:modified xsi:type="dcterms:W3CDTF">2019-03-30T09:48:00Z</dcterms:modified>
  <cp:revision>127</cp:revision>
  <dc:subject/>
  <dc:title>Областное бюджетное образовательное учреждение</dc:title>
</cp:coreProperties>
</file>