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outlineLvl w:val="0"/>
        <w:rPr/>
      </w:pPr>
      <w:r>
        <w:rPr>
          <w:rFonts w:eastAsia="Arial" w:cs="Arial" w:ascii="Arial" w:hAnsi="Arial"/>
          <w:color w:val="000000"/>
          <w:kern w:val="2"/>
          <w:sz w:val="39"/>
          <w:szCs w:val="39"/>
          <w:lang w:val="en-US"/>
        </w:rPr>
        <w:t xml:space="preserve">               </w:t>
      </w:r>
      <w:r>
        <w:rPr>
          <w:rFonts w:cs="Arial" w:ascii="Arial" w:hAnsi="Arial"/>
          <w:color w:val="000000"/>
          <w:kern w:val="2"/>
          <w:sz w:val="39"/>
          <w:szCs w:val="39"/>
        </w:rPr>
        <w:t>Спокойные родители</w:t>
      </w:r>
    </w:p>
    <w:p>
      <w:pPr>
        <w:pStyle w:val="Normal"/>
        <w:shd w:fill="FCFCFC" w:val="clear"/>
        <w:spacing w:lineRule="auto" w:line="24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 </w:t>
      </w:r>
      <w:r>
        <w:rPr>
          <w:rFonts w:cs="Arial" w:ascii="Arial" w:hAnsi="Arial"/>
          <w:i/>
          <w:iCs/>
          <w:color w:val="333333"/>
          <w:sz w:val="23"/>
          <w:szCs w:val="23"/>
        </w:rPr>
        <w:t>Узнайте, каким образом вы можете оставаться спокойными и ответственными родителями даже тогда, когда поведение ребенка способно вывести вас из себ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0" cy="435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0" cy="435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детьми не всегда бывает просто. Вы, как родители, делаете многое, чтобы ребенок был в безопасности, сыт и здоров. Вы знаете, что спокойные отношения с детьми помогают им вырасти счастливыми. Но иногда вам бывает сложно справляться с эмоциями, когда что-то идет не так. Как не срываться на детях?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сли для вас важно быть терпеливыми, эмоционально-щедрыми родителями - взращивайте свою осознанность. Это означает - учитесь осознанно выбирать то, каким способом вы реагируете на поведение детей. Умение управлять собственными эмоциями - это родительская ответственность №1.</w:t>
            </w:r>
          </w:p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жно понимать разницу: ваш 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бено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действует как 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бено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именно потому, что он еще 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бено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Он не всегда может управлять своими чувствами, словами и делами. Проблема возникает тогда, когда родители начинают реагировать на его поведение не как 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взрослые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, а как дети. Кто-то должен оставаться 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взрослым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, если мы хотим, чтобы наши дети учились на примере! Если </w:t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взрослый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 остается спокойным, то ребенок усваивает это, наблюдая за ним.</w:t>
            </w:r>
          </w:p>
          <w:p>
            <w:pPr>
              <w:pStyle w:val="Normal"/>
              <w:shd w:fill="E7FBD3" w:val="clear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виакомпании в случае ЧП просят взрослого сначала надеть кислородную маску на себя и только потом на ребенка, потому что ребенок сам может не дотянуться или не справиться с кислородной маской. Если мы потеряем сознание, дети не смогут спасти нас или самих себя. Поэтому даже жертвуя собой ради ребенка, мы должны сначала надеть свою кислородную маску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чно также дети не могут самостоятельно управлять своим гневом, когда, например, ревность толкает их бить и обижать маленькую сестренку. Им нужна наша помощь, чтобы справиться с тревогой и страхом, что мы их не любим, потому что они как будто недостаточно хорошие. Они знают, что хорошие дети не бьют сестру, не воруют чужие конфеты и не бросаются с криком на пол, но они не могут помочь себе сами, как бы ни старались. 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к и в случае с кислородной маской, ваша работа - помочь своему ребенку справиться с эмоциями, что положительно повлияет на его поведение. К сожалению, вы не сможете этого сделать, если не будете в первую очередь помнить о собственном внутреннем состоянии. Осознанность - это не значит не чувствовать гнев. Это значит обращать внимание на ваши чувства, но не действовать под их влиянием в этот момент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моции полезны, они как индикатор на приборной панели автомобиля, сигнализируют о нашем состоянии. Проблема в том, что на негативные эмоции в чрезвычайной ситуации мы обычно быстро реагируем одним из трех способов: сражаться, убегать или замереть. Но воспитание детей - несмотря на наши опасения - обычно не является чрезвычайной ситуацией. Поэтому лучшая реакция на негативные эмоции в этом случае - ничего не делать, пока мы находимся под их влиянием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сли вы научитесь этому, то сможете возвращаться к состоянию равновесия и спокойствия, а значит ваши отношения с ребенком будут более мудрыми и любящими. Как это делать?</w:t>
            </w:r>
          </w:p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 Научитесь отслеживать момент, когда вы не чувствуете себя спокойными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а вместо этого беспокоитесь, раздражены, разочарованы или устали.</w:t>
            </w:r>
          </w:p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. Нажмите внутреннюю кнопку "Пауза" (Стоп, Шаг назад, Дыхание).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станьте делать то, чем занимаетесь в данный момент, остановитесь (Да, он должен почистить зубы, но в данный момент остановитесь и перестаньте заставлять его это делать.) Затем сделайте несколько глубоких вдохов и выдохов, чтобы успокоиться. Так вы не потеряете почву под ногами и не сорветесь в негативную неконтролируемую реакцию.</w:t>
            </w:r>
          </w:p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. Между страхом и любовью выберите любовь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 Осознанно выберите мысли или. действия, которые помогут вам быть более спокойными и эмоционально щедрыми. Даже маленький шаг в этом направлении поможет вам двигаться вперед.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охая новость заключается в том, что для всего этого требуется практика. Вам потребуется мужество и самодисциплина, чтобы отказаться от своего раздражения в тот самый момент. Всегда легче перейти на привычные крик и скандал. Это трудная работа и окружающие могут даже не замечать, чего вам это стоит. Но что для вас важнее: чтобы вы были всегда были правы или чтобы вы были в мире и спокойствии с самим собой и с ребенком?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рошая же новость заключается в том, что хотя работа над собой может казаться невидимой для других, результаты окажутся очевидными. Вы сможете чувствовать себя спокойнее большую часть времени. А еще обнаружите, что когда вы находитесь в таком спокойном состоянии, то некоторые проблемы с ребенком просто исчезают. </w:t>
            </w:r>
          </w:p>
          <w:p>
            <w:pPr>
              <w:pStyle w:val="Normal"/>
              <w:spacing w:lineRule="auto" w:line="240" w:before="0" w:after="225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 потому, что когда вы выбираете спокойствие и любовь, они делают ваши отношения с ребенком глубже. И вы становитесь счастливее и эмоционально щедрее. А в вашей семье становится меньше драмы и больше любв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rise.ru/" TargetMode="External"/><Relationship Id="rId4" Type="http://schemas.openxmlformats.org/officeDocument/2006/relationships/hyperlink" Target="http://www.manrise.ru/" TargetMode="External"/><Relationship Id="rId5" Type="http://schemas.openxmlformats.org/officeDocument/2006/relationships/hyperlink" Target="http://www.manris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1:46:00Z</dcterms:created>
  <dc:creator>User</dc:creator>
  <dc:description/>
  <cp:keywords/>
  <dc:language>en-US</dc:language>
  <cp:lastModifiedBy>User</cp:lastModifiedBy>
  <dcterms:modified xsi:type="dcterms:W3CDTF">2019-04-24T21:46:00Z</dcterms:modified>
  <cp:revision>2</cp:revision>
  <dc:subject/>
  <dc:title/>
</cp:coreProperties>
</file>