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ебного курса « Физическая культура »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 9 класс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616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Style21"/>
        <w:shd w:fill="FFFFFF" w:val="clear"/>
        <w:spacing w:lineRule="atLeast" w:line="33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по физической культуре для 9 класса </w:t>
      </w:r>
      <w:r>
        <w:rPr>
          <w:rFonts w:cs="Times New Roman" w:ascii="Times New Roman" w:hAnsi="Times New Roman"/>
          <w:iCs/>
          <w:sz w:val="28"/>
          <w:szCs w:val="28"/>
        </w:rPr>
        <w:t>составлена в соответствии с требованиями Федерального компонента государственного образовательного стандарта на основе авторской программы учебного курса « Физическая культура» В.И.Лях.</w:t>
      </w:r>
      <w:r>
        <w:rPr>
          <w:rFonts w:cs="Times New Roman" w:ascii="Times New Roman" w:hAnsi="Times New Roman"/>
          <w:iCs/>
          <w:color w:val="00B050"/>
          <w:sz w:val="28"/>
          <w:szCs w:val="28"/>
        </w:rPr>
        <w:t xml:space="preserve"> М.: Просвещение, 2012.</w:t>
      </w:r>
    </w:p>
    <w:p>
      <w:pPr>
        <w:pStyle w:val="ParagraphStyle"/>
        <w:jc w:val="both"/>
        <w:rPr>
          <w:rFonts w:ascii="Times New Roman" w:hAnsi="Times New Roman" w:cs="Times New Roman"/>
          <w:iCs/>
          <w:color w:val="00B050"/>
          <w:sz w:val="28"/>
          <w:szCs w:val="28"/>
        </w:rPr>
      </w:pPr>
      <w:r>
        <w:rPr>
          <w:rFonts w:cs="Times New Roman" w:ascii="Times New Roman" w:hAnsi="Times New Roman"/>
          <w:iCs/>
          <w:color w:val="00B050"/>
          <w:sz w:val="28"/>
          <w:szCs w:val="28"/>
        </w:rPr>
      </w:r>
    </w:p>
    <w:p>
      <w:pPr>
        <w:pStyle w:val="Consplusnormal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Consplusnormal"/>
        <w:spacing w:before="0" w:after="0"/>
        <w:ind w:left="720" w:hanging="0"/>
        <w:jc w:val="center"/>
        <w:rPr>
          <w:rStyle w:val="Dash0410005f0431005f0437005f0430005f0446005f0020005f0441005f043f005f0438005f0441005f043a005f0430005f005fchar1char1"/>
          <w:b/>
          <w:b/>
          <w:bCs/>
          <w:color w:val="000000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ОПИСАНИЕ МЕСТА УЧЕБНОГО ПРЕДМЕТА,</w:t>
      </w:r>
    </w:p>
    <w:p>
      <w:pPr>
        <w:pStyle w:val="Consplusnormal"/>
        <w:spacing w:before="0" w:after="0"/>
        <w:ind w:left="72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КУРСА В УЧЕБНОМ ПЛАНЕ</w:t>
      </w:r>
    </w:p>
    <w:p>
      <w:pPr>
        <w:pStyle w:val="Consplusnormal"/>
        <w:spacing w:before="0" w:after="0"/>
        <w:ind w:left="72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чебному плану на изучение учебного курса «Физическая культура» в 9 классе отводится 102 ч. (3 ч. в недел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"/>
        <w:spacing w:before="0" w:after="0"/>
        <w:rPr>
          <w:rFonts w:ascii="Times New Roman" w:hAnsi="Times New Roman" w:eastAsia="Times New Roman" w:cs="Times New Roman"/>
          <w:b w:val="false"/>
          <w:b w:val="false"/>
          <w:szCs w:val="28"/>
          <w:lang w:eastAsia="ru-RU"/>
        </w:rPr>
      </w:pPr>
      <w:r>
        <w:rPr>
          <w:rFonts w:eastAsia="Times New Roman" w:cs="Times New Roman"/>
          <w:b w:val="false"/>
          <w:szCs w:val="28"/>
          <w:lang w:eastAsia="ru-RU"/>
        </w:rPr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Планируемые результаты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      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lang w:eastAsia="ru-RU"/>
        </w:rPr>
        <w:t>Федеральные государственные образовательные стандарты общего образования устанавливаю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результатам освоения обучающимися основной образовательной программы основного общего образования по предмету «Физическая культура». Результаты освоения содержания данного предмета определяют те результаты, которые должны демонстрировать обучающиеся по завершении обучения в школ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я обучаю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включаться в общение и взаимодействие со сверстниками на принципах уважения и доброжелательности, взаимопомощи и сопереживания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положительные качества личности и управлять своими эмоциями в различных (нестандартных) ситуациях и условиях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 осуществления учебной деятельности и организации учебного сотрудничества с педагогами и сверстниками, построение индивидуальной образовательной траектор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я обучаю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ошибки при выполнении учебных заданий, отбирать способы их исправления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ть защиту и сохранность природы во время активного отдыха и занятий физической культурой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обственную деятельность, распределять нагрузку и отдых в процессе ее выполнения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т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 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я обучающимися содержания программы по физической культуре являются следующие умения: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 заданной дозировкой нагрузк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й деятельност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технические действия из базовых видов спорта, применять их в игровой и соревновательной деятельност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жизненно важные двигательные навыки и умения различными способами, в различных изменяющихся, вариативных условиях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свой двигательный опыт за счёт упражнений, ориентированных на 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ированными результатами программы являе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такого ученика, который: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ет моральные ценности российской культуры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жет отойти от собственных эгоистических взглядов через занятия в командах, знание правил и ведение «честной игры», навыки работы в коллективе, осознавать, что рядом могут находиться более слабые люд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способен, используя полученные знания, самостоятельно организовывать свои занятия физической активностью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знать, и заботиться о национальном наследии, местных школьных традициях, сохраняя их, в тоже время открывать содружества с другими культурами и испытывать радость от многообразия форм человеческого самовыражения в физической активност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т удовольствие от занятий на открытом воздухе, понимая принципы взаимодействия человека и природы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т основы научных данных в области физической культуры, на собственном примере будет понимать, что происходит с организмом под воздействием правильно организованной нагрузки;</w:t>
      </w:r>
    </w:p>
    <w:p>
      <w:pPr>
        <w:pStyle w:val="Normal"/>
        <w:shd w:fill="FFFFFF" w:val="clear"/>
        <w:spacing w:lineRule="auto" w:line="240" w:before="0" w:after="0"/>
        <w:ind w:left="1429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вести здоровый образ жизни, принося пользу себе, близким людям и Отечеству.</w:t>
      </w:r>
    </w:p>
    <w:p>
      <w:pPr>
        <w:pStyle w:val="Normal"/>
        <w:shd w:fill="FFFFFF" w:val="clear"/>
        <w:spacing w:lineRule="auto" w:line="240" w:before="0" w:after="0"/>
        <w:ind w:left="1429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52"/>
        <w:ind w:firstLine="57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27"/>
        <w:gridCol w:w="1438"/>
        <w:gridCol w:w="1347"/>
        <w:gridCol w:w="1378"/>
        <w:gridCol w:w="1378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ы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тельные линии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ортивно-оздоровительная деятель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кробатические упражнения и комбин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пражнения и комбинации на спортивных снаряд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легкоатлетические упражн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пражнения лыжной подготов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портивные иг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дел 1. Гимнастика (16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а ТБ на уроках гимнастики. Правила страховки во время выполнения упражнений. Выполнение команды «Прямо!», поворотов направо, налево в движении. ОРУ на месте. Висы. Строевые упражнения. Прикладные упражнения. Упражнения в равновесии. Акробати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ъем переворотом в упор толчком двумя руками (мальчики). Махом одной рукой, толчком другой подъем переворотом (девочки). Подтягивание в висе. Упражнения на гимнастической скамейке. Развитие силовых способностей. Выполнение команды «Прямо!», поворотов направо, налево в движении. ОРУ с предметами. Расхождение вдвоем при встрече на скамейке. Комбинация в равновесии. Эстафеты. Развитие скоростно-силовых способностей. Кувырок назад, стойка «ноги врозь». Длинный кувырок, стойка на голове (М). Мост и поворот в упор на одном колене (Д). ОРУ в движении. Лазание по канату в два прием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дел 2. Спортивные игры (35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а ТБ на уроках спортивных иг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йка и передвижения игрока. Комбинации из разученных перемещений. Передача над собой во встречных колоннах. Нижняя прямая подача, прием подачи. Игра по упрошенным правилам. Верхняя передача в парах через сетку. Передача над собой во встречных колоннах Передача в тройках после перемещения. Передача над собой во встречных колоннах. Нижняя прямая подача, прием подачи. Нападающий удар в тройках через сетку. Игра по упрощенным правилам. Тактика свободного напад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дел 3. Лёгкая атлетика (31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а техники безопасности при занятиях легкой атлетикой. Прыжок в длину, метание. Бег на средние дистанции. Низкий старт 30-40 м. Бег по дистанции (70-80 м). Эстафетный бег. ОРУ. Специальные беговые упражнения. Развитие скоростных качеств. Правила использования л/а упражнений для развития скоростных качеств. Прыжок в длину с 11-13 беговых шагов. Отталкивание. Метание теннисного мяча на дальность с 5-6 шаг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ияние легкоатлетических упражнений на укрепление здоровья и основные системы организма; название разучиваемых упражнений и основы правильной техники их выполнения; правила соревнований в беге, прыжках и метаниях; разминка для выполнения легкоатлетических упражнений; представления о темпе, скорости и объеме легкоатлетических упражнений, направленных на развитие выносливости, быстроты, силы, координационных способностей. Измерение результатов; подача команд; демонстрация упражнений; помощь в оценке результатов и проведении соревнований, в подготовке места проведения занят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. Правила самоконтроля и гигиен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ыжные гонки (20 ч)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временный одношажный ход и попеременный четырехшажный ход. Преодоление трамплинов (высота 30-50 см). Совершенствование техники ранее освоенных способов передвижения на лыжах</w:t>
      </w:r>
    </w:p>
    <w:p>
      <w:pPr>
        <w:sectPr>
          <w:type w:val="nextPage"/>
          <w:pgSz w:w="11906" w:h="16838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алендарно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етвер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3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3276"/>
        <w:gridCol w:w="1629"/>
        <w:gridCol w:w="1832"/>
        <w:gridCol w:w="1833"/>
      </w:tblGrid>
      <w:tr>
        <w:trPr>
          <w:trHeight w:val="921" w:hRule="exac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2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61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353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Легкая  атле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принтерский бег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тафетный бег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. Бег по дистанции. Эстафетный бег. ОРУ. Специальные беговые упражнения. Инструктаж по Т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. Бег по дистанции Эстафетный бег. ОРУ. Правила использования л/а уп-р для развития скоростных качеств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3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. Бег по дистанции Финиширование. Эстафетный бег. ОРУ. Специальные беговые упражн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результат 60 м. ОРУ. Специальные беговые упражнения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ок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лину согнув ноги, метание мяч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. О</w:t>
            </w:r>
            <w:r>
              <w:rPr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лкивание. Метание теннисного мяча на дальность. ОРУ. Специальные беговые упражнения. Правила использования л/а упражнений для развития скоростно-силовых качеств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9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11–13 беговых шагов. Отталкивание. Метание 150 г мяча на дальность с 5–6 шагов. ОРУ. Специальные беговые упражн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4" w:hRule="atLeas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11–13 беговых шагов. Отталкивание. Метание 150 г мяча на дальность с 5–6 шагов. ОРУ. Специальные беговые упражн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на результат. Техника выполнения метание мяча с разбе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8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 дистан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500 м (девочки), 2000 м (мальчики) (мин). ОРУ. Специальные беговые упражнения. Спортивные игры. Правила соревнований. Развитие выносливости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8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 по пересеченной местности, преодоление препятствий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 минут. Преодоление горизонтальных препятствий. ОРУ. Развитие выносливости. Правила использования л/а упражнений для развития выносливост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5 минут. Преодоление горизонт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5 минут. Преодоление вертикальных препятствий. ОРУ. Специальные беговые упражнения. Спортивные игры. Развитие выносливости. Правила использования л/а упражнений для развития вынослив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 км (мин). Развитие выносливости. ОРУ. Специальные беговые упражн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0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Б на играх. Стойка и передвижения игрока. Передача над собой во встречных колоннах. Нижняя прямая подача, прием подачи. Игра по упрощенным правил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 ч.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 передвижения игрока. Передача над собой во встречных колоннах. Нижняя прямая подача, прием подачи. Игра по упрощенным правила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1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в парах через сетку. Нижняя прямая подача, прием подачи. Прямой нападающий удар после подбрасывания мяча партнером. Игра по упрощенным правила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6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в парах. Передача над собой во встречных колоннах. Нижняя прямая подача, прием подачи. Прямой нападающий удар. Игра по упрощенным правил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в парах через сетку. Передача над собой во встречных колоннах. Нижняя прямая подача, прием подачи. Прямой нападающий. Игра по упрощенным правила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разученных перемещений. Передача в тройках после перемещения. Нижняя прямая подача, прием подачи. Нападающий удар в тройках. Игра по упрощенным правила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разученных перемещений. Передача в тройках после перемещения. Нападающий удар в тройках. Игра по упрощенным правила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в тройках после перемещения. Передача над собой во встречных колоннах. Нападающий удар в тройках. Игра по упрощенным правилам.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разученных перемещений. Передача в тройках после перемещения. Передача над собой. Нижняя прямая подача, прием подачи. Нападающий удар в тройках. Игр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разученных перемещений. Нижняя прямая подача, прием подачи. Нападающий удар в тройках через сетку. Игра по упрощенным правилам. Тактика свободного напад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тройках после перемещения. Передача над собой во встречных колоннах. Нападающий удар в тройках через сетку. Игра по упрощенным правила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 перемещение игрока. Комбинации из освоенных элементов (прием, передача, удар). Игра по упрощенным правила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 четверть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имнаст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сы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евые упраж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ТБ на уроках гимнастики. Правила страховки во время выполнения упражнений. Выполнение команды «Прямо!», поворотов направо, налево в движении. Подтягивание в висе. Упражнения на гимнастической скамейке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. Подъем переворотом в упор толчком двумя руками (мальчики). Подтягивание в висе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. Подъем переворотом в упор толчком двумя руками (мальчики). Подтягивание в висе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дъема переворота на технику. Подтягивание в ви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кладные упражнения. Строевые упраж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пражнения    в равновесии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вые упражнения. ОРУ с предметами. Переноска партнера вдвоем на руках. Ходьба по рейке гимнастической скамейки с различными заданиями и повторам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анды «Прямо!», поворотов направо, налево в движении. ОРУ с предметами. Передвижение с грузом на плечах на неуравновешенной опоре. Комбинация на рейке гимнастической скамейки. Эстафеты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анды «Прямо!», поворотов направо, налево в движении. ОРУ с предметами. Расхождение вдвоем при встрече на скамейке. Комбинация в равновесии. Эстафеты. Развитие скоростно-силов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. ОРУ с предметами. Комбинация в равновесии. Эстафеты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кробат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 назад, стойка «ноги вро</w:t>
            </w:r>
            <w:r>
              <w:rPr>
                <w:sz w:val="28"/>
                <w:szCs w:val="28"/>
              </w:rPr>
              <w:t xml:space="preserve">зь» (мальчики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У в движении. Лазание по канату в два прием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 назад, стойка «ноги вроз</w:t>
            </w:r>
            <w:r>
              <w:rPr>
                <w:sz w:val="28"/>
                <w:szCs w:val="28"/>
              </w:rPr>
              <w:t xml:space="preserve">ь» (мальчики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Лазание по канату в два прием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 назад, стойка «ноги вро</w:t>
            </w:r>
            <w:r>
              <w:rPr>
                <w:sz w:val="28"/>
                <w:szCs w:val="28"/>
              </w:rPr>
              <w:t xml:space="preserve">зь» (мальчики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У в движении. Лазание по канату в два приема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4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 назад, стойка «ноги врозь» (мальчики). Мост и поворот в упор на одном колене (девочки). ОРУ в движении. Лазание по канату в два при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назад и вперед, длинный кувырок (М). ОРУ в движении. Лазание по канату в два приема. Развитие силовых способност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назад и вперед, длинный кувырок (М). ОРУ в движении. Лазание по канату в два приема. Развитие силовых способност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назад, стойка «ноги врозь». Длинный кувырок, стойка на голове (мальчики).  ОРУ движении. Лазание по канату в два приема. Развитие силовых способносте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назад, стойка «ноги врозь». Длинный кувырок, стойка на голове (мальчики). Мост и поворот в упор на одном колене (девочки). ОРУ в движении. Лазание по канату в два приема. Развитие силовых способност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ый прыж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, согнув ноги (мальчики). Прыжок ноги врозь (девочки). ОРУ с предметами. Эстафеты. Прикладное значение гимнастики. Развитие скоростно-силов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9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, согнув ноги (мальчики). Прыжок ноги врозь (девочки). ОРУ с предметами. Эстафеты.  Развитие скоростно-силов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порного прыжка. ОРУ с предметами. Эстафеты. Развитие скоростно-силовых способностей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Элементы единоборств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борьбы за выгодное положение. Гигиена борца.</w:t>
            </w:r>
          </w:p>
          <w:p>
            <w:pPr>
              <w:pStyle w:val="Normal"/>
              <w:shd w:fill="FFFFFF" w:val="clear"/>
              <w:spacing w:before="0" w:after="200"/>
              <w:ind w:firstLine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еретягивание в парах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2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и передвижения в стойке. Упражнения по овладению приемами страховки. Силовые упражнения и единоборства в пара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и передвижения в стойке. Упражнения по овладению приемами страховки. Силовые упражнения и единоборства в пара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занятий единоборствами на организм человека. Упражнения в парах. Игра «Бой петухов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 четверть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Лыжная   подготов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проведении занятий лыжной подготовки, те6мпературный режим.Одновременный одношажный ход. Попеременный двухшажный ход. Прохождение дистанции  1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Безшажный ход. Одновременный  двухшажный ход. Попеременный двухшажный ход. Прохождение дистанции  1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Одновременный безшажный ход на небольшом уклоне местность. Эстафета без палок с этапом до 120 метр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4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Спуски с уклонов под 45 градусов. Поворот плугом. Прохождение дистанции до 2 км со сменой ходо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Спуски с уклонов под 45 градусов. Поворот плугом. Прохождение дистанции до 2 км.со сменой ход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4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ъемы и спуск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Спуски с уклонов под 45 градусов. Подъем елочкой. Торможение плугом. Дистанции до 2 км. со сменой ходо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6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мплекса ОРУ по лыжной подготовке. Подъем елочкой и спуск в средней стойке. Поворот плугом. Прохождение дистан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км. с  разной скоростью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0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мплекса ОРУ по лыжной подготовке. Подъем елочкой и спуск в средней тойке. Поворот плугом. Прохождение дистан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км. с  разной скоростью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мплекса ОРУ по лыжной подготовке. Подъем елочкой. Торможение плугом. Прохождение </w:t>
            </w:r>
          </w:p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Подъем елочкой. Торможение плугом. Прохождени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мплекса ОРУ по лыжной подготовке. Техника торможения «плугом» со склона 45 градусов. Спуски в средней стойке.  Прохождение дистанции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2 -2,5км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Техника торможения «плугом» со склона 45 градусов. Спуски в средней стойке.  Прохождение диста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-2,5км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Спуски в средней стойке, подъем «елочкой», торможение  «плугом». Прохождение дистанции 3 км.</w:t>
            </w:r>
          </w:p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8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Техника лыжных ходов.</w:t>
            </w:r>
          </w:p>
          <w:p>
            <w:pPr>
              <w:pStyle w:val="Normal"/>
              <w:shd w:fill="FFFFFF" w:val="clear"/>
              <w:spacing w:before="0" w:after="200"/>
              <w:ind w:firstLine="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хождение дистан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- 3 км. Подъемы, спуск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ая эстафета до 150 метров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Техника лыжных ходов, спусков и подъемов, повороты «плугом», Круговая эстафета до 150 метров. Прохождение дистанции в среднем темпе до 4 к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ая эстафета до 150 метров. Прохождение дистанции в 3 км по пересеченной мест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РУ по лыжной подготовке. Соревнования.</w:t>
            </w:r>
          </w:p>
          <w:p>
            <w:pPr>
              <w:pStyle w:val="Normal"/>
              <w:shd w:fill="FFFFFF" w:val="clear"/>
              <w:spacing w:before="0" w:after="200"/>
              <w:ind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охождения дистанции 2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лыжных ходов, спусков и подъемов, повороты «плугом».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ыжных ходов, спусков и подъемов, повороты «плугом». Прохождение дистанции в среднем темпе до 4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ыжных ходов, спусков и подъемов, повороты «плугом».Прохождение дистанции в среднем темпе до 4 к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танции в среднем темпе до 5 км. Подведение итогов проведения урока лыжной подготовки. Сдача задолжниками учебных нормативов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иемов передвижений и остановок игрока. Ведение мяча с сопротивлением на месте. Бросок двумя руками от головы с места. Передачи мяча разными способами на месте. Личная защит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3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. Развитие координационных способностей. Совершенствование физических способностей  и их влияние на физическое развитие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мяча с сопротивлением на месте. Бросок двумя руками от головы с места. Личная </w:t>
            </w:r>
            <w:r>
              <w:rPr>
                <w:sz w:val="28"/>
                <w:szCs w:val="28"/>
              </w:rPr>
              <w:t xml:space="preserve">защита. Учебная игра. 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-н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9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сопротивлением на месте. Бросок двумя руками от головы с места, с сопротивлением. Передачи мяча разными способами на месте. Учебная игр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двумя руками от головы с места, с сопротивлением. Передачи мяча разными способами на месте с сопротивлением. Личная защита. Учебная игра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сопротивлением. Бросок одной рукой от плеча с места. Передачи мяча разными способами в движении парами с сопротивлением.  Учебная игра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7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мяча с сопротивлением. Бросок одной рукой от плеча с места. Передачи мяча разными способами в движении парами с сопротивлением.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5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иемов передвижений и остановок игрока. Бросок одной рукой от плеча с места. Передачи мяча разными способами в тройках с сопротивлением. Личная защита. Учебная игра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1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иемов передвижений и остановок игрока. Ведение мяча с сопротивлением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ачи мяча .Игровые задания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чебная игр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одной рукой от плеча в движении. Передачи мяча разными способами в движении тройками, с сопротивлением. Игровые задания 2х2, 3х3, 4х4. Учебная игра. Самоконтрол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. Сочетание приемов ведения, передачи, бросков с сопротивлением. Быстрый прорыв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чебная игра. Развитие координационных способносте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20" w:leader="none"/>
                <w:tab w:val="center" w:pos="7285" w:leader="none"/>
              </w:tabs>
              <w:autoSpaceDE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ab/>
              <w:tab/>
              <w:t>4 четверть</w:t>
            </w:r>
          </w:p>
          <w:p>
            <w:pPr>
              <w:pStyle w:val="Normal"/>
              <w:tabs>
                <w:tab w:val="clear" w:pos="708"/>
                <w:tab w:val="left" w:pos="6420" w:leader="none"/>
                <w:tab w:val="center" w:pos="7285" w:leader="none"/>
              </w:tabs>
              <w:autoSpaceDE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Спортивные иг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Баскетбо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приемов передвижений и остановок. Позиционное нападение со сменой мест. Бросок одной рукой от плеча в движении с сопротивление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. Позиционное нападение со сменой мест. Бросок одной рукой от плеча в движении с сопротивлением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2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сопротивлением. Сочетание приемов ведения, передачи, бросков с сопротивлением.  прорыв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заимодействие двух игроков через заслон. Учебная игр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ейбол</w:t>
            </w:r>
          </w:p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из разученных перемещений. Передача в тройках после перемещения. Передача над собой. Нижняя прямая подача, прием подачи. Игр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4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, прием подачи. Нападающий удар в тройках через сетку. Игра по упрощенным правила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адающий удар в тройках через сетку. Игра по упрощенным правилам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0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 перемещение игрока. Комбинации из освоенных элементов (прием, передача, удар). Игра по упрощенным правилам. Нижняя прямая подач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ыжок в высо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/Б на л/а. Прыжок в высоту с 11–13 беговых  шагов. Отталкивание. Специальные беговые упражнения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3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высоту с 11–13 беговых  шагов. Отталкивание. ОРУ. Специальные беговые упражнения. Правила использования л/а упражнений для развития скоростно-силовых качест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6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г по пересеченной местности, преодоление препятствий</w:t>
            </w:r>
          </w:p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5 минут. Преодоление горизонтальных препятствий. ОРУ. Специальные беговые упражнения. Инструктаж по Т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7 минут. Преодоление горизонтальных препятствий. ОРУ. Специальные беговые упражнения. Правила использования л/а упражнений для развития вынослив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 минут. Преодоление вертикальных препятствий. ОРУ. Специальные беговые упражн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6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 минут. Преодоление вертикальных препятствий. ОРУ. Специальные беговые упражн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принтерский бег, эстафетный бе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. Бег по дистанции (70–80 м). Эстафетный бег. ОРУ. Специальные беговые упражнения. Развитие скоростных качест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5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 Бег по дистанции (70–80 м). Эстафетный бег. ОРУ. Специальные беговые упражнения. Развитие скоростных качест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6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 Бег по дистанции (70–80 м). Финиширование. Эстафетный бег. ОРУ. Специальные беговые упражн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9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результат 60 м. ОРУ. Специальные беговые упражнения. Развитие скоростных качест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1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ние малого мя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. ОРУ. Способы освобождения от захватов тонущего.  Имитация плавательных упражнений. Правила соревнований , правила судейства на пла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ие 150 г мяча на дальность с 5–6 шагов. ОР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транспортировки пострадавшего в воде.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9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150 г мяча. ОРУ. Упражнения по технике плавания и развитию двигательных способност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1" w:hRule="exact"/>
        </w:trPr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2000м. ОРУ.</w:t>
            </w:r>
          </w:p>
          <w:p>
            <w:pPr>
              <w:pStyle w:val="Normal"/>
              <w:shd w:fill="FFFFFF" w:val="clear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вод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05:00Z</dcterms:created>
  <dc:creator>1</dc:creator>
  <dc:description/>
  <cp:keywords/>
  <dc:language>en-US</dc:language>
  <cp:lastModifiedBy>Никита</cp:lastModifiedBy>
  <cp:lastPrinted>2016-10-01T11:30:00Z</cp:lastPrinted>
  <dcterms:modified xsi:type="dcterms:W3CDTF">2019-04-24T03:32:00Z</dcterms:modified>
  <cp:revision>29</cp:revision>
  <dc:subject/>
  <dc:title/>
</cp:coreProperties>
</file>