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2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1</w:t>
      </w:r>
    </w:p>
    <w:p>
      <w:pPr>
        <w:pStyle w:val="Normal"/>
        <w:shd w:fill="FFFFFF" w:val="clear"/>
        <w:spacing w:lineRule="exact" w:line="240" w:before="158" w:after="0"/>
        <w:ind w:left="797" w:right="845" w:firstLine="514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УРОВНИ СФОРМИРОВАННОСТИ </w:t>
      </w:r>
    </w:p>
    <w:p>
      <w:pPr>
        <w:pStyle w:val="Normal"/>
        <w:shd w:fill="FFFFFF" w:val="clear"/>
        <w:spacing w:lineRule="exact" w:line="240" w:before="158" w:after="0"/>
        <w:ind w:left="797" w:right="845" w:firstLine="514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УЧЕБНО-ПОЗНАВАТЕЛЬНОГО ИНТЕРЕСА</w:t>
      </w:r>
    </w:p>
    <w:tbl>
      <w:tblPr>
        <w:tblW w:w="1033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  <w:gridCol w:w="2261"/>
      </w:tblGrid>
      <w:tr>
        <w:trPr>
          <w:trHeight w:val="2764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6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общенный учеб</w:t>
              <w:softHyphen/>
              <w:t>но-познавательный интерес.</w:t>
            </w:r>
          </w:p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ает независимо от вне</w:t>
              <w:softHyphen/>
              <w:t>шних требований и выходит за рамки изучаемого материала. Ориентирован на общие спосо</w:t>
              <w:softHyphen/>
              <w:t>бы решения системы задач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100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5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тойчивый учеб</w:t>
              <w:softHyphen/>
              <w:t>но-познавательный интерес.</w:t>
            </w:r>
          </w:p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ает на общий способ ре</w:t>
              <w:softHyphen/>
              <w:t>шения целой системы задач (но не выходит за пределы изучае</w:t>
              <w:softHyphen/>
              <w:t>мого материала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4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итуативный учебный интерес. </w:t>
            </w:r>
          </w:p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ает на способы решения новой частной единичной задачи (но не систе</w:t>
              <w:softHyphen/>
              <w:t>мы задач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3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Любопытство. </w:t>
            </w:r>
          </w:p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  <w:softHyphen/>
              <w:t>ложительные реакции возника</w:t>
              <w:softHyphen/>
              <w:t>ют на новый теоретический ма</w:t>
              <w:softHyphen/>
              <w:t>териал (но не на способы решения задач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-й уровен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акция на новиз</w:t>
              <w:softHyphen/>
              <w:t>н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реакции воз</w:t>
              <w:softHyphen/>
              <w:t>никают только на новый мате</w:t>
              <w:softHyphen/>
              <w:t>риал, касающийся конкретных фактов (но не теории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-й уровен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тсутствие ин</w:t>
              <w:softHyphen/>
              <w:t>тереса.</w:t>
            </w:r>
          </w:p>
          <w:p>
            <w:pPr>
              <w:pStyle w:val="Normal"/>
              <w:spacing w:lineRule="exact" w:line="240" w:before="158" w:after="0"/>
              <w:ind w:right="84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ес практически не обнаруживается (исключение: по</w:t>
              <w:softHyphen/>
              <w:t>ложительные реакции на яркий и забавный материал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8" w:after="0"/>
              <w:ind w:right="8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ОВН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ПОЛАГАНИЯ</w:t>
      </w:r>
    </w:p>
    <w:tbl>
      <w:tblPr>
        <w:tblW w:w="104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589"/>
      </w:tblGrid>
      <w:tr>
        <w:trPr>
          <w:trHeight w:val="975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30" w:after="0"/>
              <w:ind w:left="86" w:right="229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6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мостоятельная поста</w:t>
              <w:softHyphen/>
              <w:t>новка новых учебных целей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86" w:right="2299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</w:t>
              <w:softHyphen/>
              <w:t>тельно формулирует новые познаватель</w:t>
              <w:softHyphen/>
              <w:t>ные цели без какой-либо стимуляции извне: цели выходят за пределы требований программы.</w:t>
            </w:r>
          </w:p>
          <w:p>
            <w:pPr>
              <w:pStyle w:val="Normal"/>
              <w:shd w:fill="FFFFFF" w:val="clear"/>
              <w:spacing w:lineRule="exact" w:line="235"/>
              <w:ind w:left="106" w:right="22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5" w:after="0"/>
              <w:ind w:right="121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7" w:leader="none"/>
              </w:tabs>
              <w:spacing w:lineRule="exact" w:line="235" w:before="178" w:after="0"/>
              <w:ind w:left="96" w:right="2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5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еопределение практи</w:t>
              <w:softHyphen/>
              <w:br/>
              <w:t>ческой задачи в познавательную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7" w:leader="none"/>
              </w:tabs>
              <w:spacing w:lineRule="exact" w:line="235" w:before="178" w:after="0"/>
              <w:ind w:left="96" w:right="229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  <w:softHyphen/>
              <w:t>кнувшись с новой практической задачей,</w:t>
              <w:br/>
              <w:t>самостоятельно</w:t>
            </w:r>
            <w:r>
              <w:rPr>
                <w:sz w:val="28"/>
                <w:szCs w:val="28"/>
                <w:lang w:bidi="he-IL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</w:t>
            </w:r>
          </w:p>
          <w:p>
            <w:pPr>
              <w:pStyle w:val="Normal"/>
              <w:shd w:fill="FFFFFF" w:val="clear"/>
              <w:spacing w:lineRule="exact" w:line="235"/>
              <w:ind w:left="106" w:right="228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ую цель и строит действия в соответствии с ней.</w:t>
            </w:r>
          </w:p>
          <w:p>
            <w:pPr>
              <w:pStyle w:val="Normal"/>
              <w:spacing w:lineRule="exact" w:line="240" w:before="115" w:after="0"/>
              <w:ind w:right="1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5" w:after="0"/>
              <w:ind w:right="121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106" w:right="2275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4-й урове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нятие познавательной задачи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106" w:right="2275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ая познавательная цель сохраняется при выполнении учебных действий и регулирует весь процесс их выполнения: четко выполняется требование познавательной задачи.</w:t>
            </w:r>
          </w:p>
          <w:p>
            <w:pPr>
              <w:pStyle w:val="Normal"/>
              <w:spacing w:lineRule="exact" w:line="240" w:before="115" w:after="0"/>
              <w:ind w:right="1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5" w:after="0"/>
              <w:ind w:right="121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82" w:after="0"/>
              <w:ind w:left="120" w:right="2266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3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еопределение познава</w:t>
              <w:softHyphen/>
              <w:t>тельной задачи в практическую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left="120" w:right="226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</w:t>
              <w:softHyphen/>
              <w:t>нимает познавательную задачу, осознаёт её требование, но в процессе её решения подменяет познавательную задачу в прак</w:t>
              <w:softHyphen/>
              <w:t>тическую.</w:t>
            </w:r>
          </w:p>
          <w:p>
            <w:pPr>
              <w:pStyle w:val="Normal"/>
              <w:spacing w:lineRule="exact" w:line="240" w:before="115" w:after="0"/>
              <w:ind w:right="12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5" w:after="0"/>
              <w:ind w:right="121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139" w:right="22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нятие практической задачи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139" w:right="225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и выполняет только практические задачи, но не теоретические, в теоретических задачах не ориентируется.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left="120" w:right="2266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5" w:after="0"/>
              <w:ind w:right="12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016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82" w:after="0"/>
              <w:ind w:left="144" w:right="22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-й уров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тсутствие цели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left="144" w:right="22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</w:t>
              <w:softHyphen/>
              <w:t>ляемое требование осознаётся лишь час</w:t>
              <w:softHyphen/>
              <w:t>тично. Включаясь в работу, быстро от</w:t>
              <w:softHyphen/>
              <w:t>влекается или ведёт себя хаотично, не знает, что именно надо делать.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left="120" w:right="2266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5" w:after="0"/>
              <w:ind w:right="12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left="2102" w:right="1210" w:hanging="73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4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3</w:t>
      </w:r>
    </w:p>
    <w:p>
      <w:pPr>
        <w:pStyle w:val="Normal"/>
        <w:shd w:fill="FFFFFF" w:val="clear"/>
        <w:spacing w:lineRule="exact" w:line="235" w:before="168" w:after="0"/>
        <w:ind w:left="1848" w:right="1210" w:hanging="547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УРОВНИ СФОРМИРОВАННОСТИ</w:t>
      </w:r>
    </w:p>
    <w:p>
      <w:pPr>
        <w:pStyle w:val="Normal"/>
        <w:shd w:fill="FFFFFF" w:val="clear"/>
        <w:spacing w:lineRule="exact" w:line="235" w:before="168" w:after="0"/>
        <w:ind w:left="1848" w:right="1210" w:hanging="547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en-US"/>
        </w:rPr>
        <w:t>УЧЕБНЫХ ДЕЙСТВИЙ</w:t>
      </w:r>
    </w:p>
    <w:tbl>
      <w:tblPr>
        <w:tblW w:w="10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078"/>
      </w:tblGrid>
      <w:tr>
        <w:trPr>
          <w:trHeight w:val="165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93" w:after="0"/>
              <w:ind w:right="1416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u w:val="single"/>
              </w:rPr>
              <w:t>6-й уровень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Обобщение учебных действий.</w:t>
            </w:r>
          </w:p>
          <w:p>
            <w:pPr>
              <w:pStyle w:val="Normal"/>
              <w:shd w:fill="FFFFFF" w:val="clear"/>
              <w:spacing w:lineRule="exact" w:line="235" w:before="293" w:after="0"/>
              <w:ind w:right="141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пи</w:t>
              <w:softHyphen/>
              <w:t xml:space="preserve">рается на принципы построения способов действ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ешает новую задачу «с хода», выводя новый способ из этого принципа.</w:t>
            </w:r>
          </w:p>
          <w:p>
            <w:pPr>
              <w:pStyle w:val="Normal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right="141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u w:val="single"/>
              </w:rPr>
              <w:t>5-й уровень.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Самостоятельное построение учеб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ых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ействий.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right="1411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я новую задачу, самостоя</w:t>
              <w:softHyphen/>
              <w:t>тельно строит новый способ действия или моди</w:t>
              <w:softHyphen/>
              <w:t>фицирует известный ему способ, делает это постепенно и в конце концов без помощи извне, правильно решает задачу.</w:t>
            </w:r>
          </w:p>
          <w:p>
            <w:pPr>
              <w:pStyle w:val="Normal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82" w:after="0"/>
              <w:ind w:right="141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4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декватный перенос учебных дей</w:t>
              <w:softHyphen/>
              <w:t xml:space="preserve">ствий. 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right="1411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обнаружить несоответствие новой задачи и усвоенного способа, пытается самостоя</w:t>
              <w:softHyphen/>
              <w:t>тельно перестроить известный ему способ, однако может это правильно сделать только при помощи учителя.</w:t>
            </w:r>
          </w:p>
          <w:p>
            <w:pPr>
              <w:pStyle w:val="Normal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3" w:after="0"/>
              <w:ind w:left="10" w:right="1406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u w:val="single"/>
              </w:rPr>
              <w:t>3-й уровень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8"/>
                <w:szCs w:val="28"/>
              </w:rPr>
              <w:t>Неадекватный перенос учебных дей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твий. </w:t>
            </w:r>
          </w:p>
          <w:p>
            <w:pPr>
              <w:pStyle w:val="Normal"/>
              <w:shd w:fill="FFFFFF" w:val="clear"/>
              <w:spacing w:lineRule="exact" w:line="235" w:before="173" w:after="0"/>
              <w:ind w:left="10" w:right="140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самостоятельно применяет усво</w:t>
              <w:softHyphen/>
              <w:t xml:space="preserve">енный способ действия к решению новой задачи, однако не способен внести в него даже небольш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я, чтобы приноровить его к условиям 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тной задачи.</w:t>
            </w:r>
          </w:p>
          <w:p>
            <w:pPr>
              <w:pStyle w:val="Normal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6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14" w:right="140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-й уровен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Выполнение учебных действий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 xml:space="preserve">сотрудничестве с учителем.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14" w:right="140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держание действ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х операционный состав осознается, приступа</w:t>
              <w:softHyphen/>
              <w:t>ет к выполнению действий, однако без внешней помощи организовать свои действия и довести их до конца не может.</w:t>
            </w:r>
          </w:p>
          <w:p>
            <w:pPr>
              <w:pStyle w:val="Normal"/>
              <w:shd w:fill="FFFFFF" w:val="clear"/>
              <w:spacing w:lineRule="exact" w:line="235" w:before="173" w:after="0"/>
              <w:ind w:left="10" w:right="1406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68" w:after="0"/>
              <w:ind w:right="121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u w:val="single"/>
              </w:rPr>
            </w:r>
          </w:p>
        </w:tc>
      </w:tr>
      <w:tr>
        <w:trPr>
          <w:trHeight w:val="109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19" w:right="139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u w:val="single"/>
              </w:rPr>
              <w:t>1-й уровень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 xml:space="preserve">Отсутствие учебных действий ка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лостных единиц деятельности.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19" w:right="1397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может вы</w:t>
              <w:softHyphen/>
              <w:t>полнить учебные действия как таковые, может выполнять лишь отдельные операции без их внут</w:t>
              <w:softHyphen/>
              <w:t>ренней связи друг с другом.</w:t>
            </w:r>
          </w:p>
          <w:p>
            <w:pPr>
              <w:pStyle w:val="Normal"/>
              <w:shd w:fill="FFFFFF" w:val="clear"/>
              <w:spacing w:lineRule="exact" w:line="235" w:before="173" w:after="0"/>
              <w:ind w:left="10" w:right="1406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68" w:after="0"/>
              <w:ind w:right="121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235" w:before="168" w:after="0"/>
        <w:ind w:left="1848" w:right="1210" w:hanging="547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ind w:left="1440" w:firstLine="3456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аблица 4 </w:t>
      </w:r>
    </w:p>
    <w:p>
      <w:pPr>
        <w:pStyle w:val="Normal"/>
        <w:shd w:fill="FFFFFF" w:val="clear"/>
        <w:spacing w:lineRule="exact" w:line="269"/>
        <w:ind w:left="14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ОВНИ СФОРМИРОВАННОСТИ </w:t>
      </w:r>
    </w:p>
    <w:p>
      <w:pPr>
        <w:pStyle w:val="Normal"/>
        <w:shd w:fill="FFFFFF" w:val="clear"/>
        <w:spacing w:lineRule="exact" w:line="269"/>
        <w:ind w:left="14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Я КОНТРОЛЯ</w:t>
      </w:r>
    </w:p>
    <w:p>
      <w:pPr>
        <w:pStyle w:val="Normal"/>
        <w:shd w:fill="FFFFFF" w:val="clear"/>
        <w:spacing w:lineRule="exact" w:line="269"/>
        <w:ind w:left="14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4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5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68" w:after="0"/>
              <w:ind w:left="154" w:right="17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6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ктуальный рефлексивный кон</w:t>
              <w:softHyphen/>
              <w:t>троль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154" w:right="172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я новую задачу, самостоятельно обнаруживает ошибки, выраженные несоответ</w:t>
              <w:softHyphen/>
              <w:t xml:space="preserve">ствием схемы и новых условий задачи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мостоятельно вносит коррективы в схему, с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шая действия безошибочно.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68" w:after="0"/>
              <w:ind w:left="154" w:right="17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5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тенциальный рефлексивный контроль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168" w:after="0"/>
              <w:ind w:left="154" w:right="172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я новую задачу, успешно при</w:t>
              <w:softHyphen/>
              <w:t>меняет к ней старую, неадекватную схему, однако, с помощью учителя, обнаруживает не</w:t>
              <w:softHyphen/>
              <w:t>адекватность схемы новым условиям и пытает</w:t>
              <w:softHyphen/>
              <w:t>ся внести в действие коррективы.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78" w:after="0"/>
              <w:ind w:left="154" w:right="171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4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ктуальный контроль на уров</w:t>
              <w:softHyphen/>
              <w:t>не произвольного внимания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178" w:after="0"/>
              <w:ind w:left="154" w:right="171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в процессе выполнения действий ученик ор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нтируется на усвоенную им обобщенную сх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пешно соотносит с ней процесс решения задачи.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78" w:after="0"/>
              <w:ind w:left="163" w:right="170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3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тенциальный контроль на уровне произвольного внимания.</w:t>
            </w:r>
          </w:p>
          <w:p>
            <w:pPr>
              <w:pStyle w:val="Normal"/>
              <w:shd w:fill="FFFFFF" w:val="clear"/>
              <w:spacing w:lineRule="exact" w:line="230" w:before="178" w:after="0"/>
              <w:ind w:left="163" w:right="1709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выпол</w:t>
              <w:softHyphen/>
              <w:t>нении нового действия введенная его схема осознается, однако затруднено одновременное выполнение учебных действий и их соотнесе</w:t>
              <w:softHyphen/>
              <w:t>ние со схемой.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163" w:right="17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 на уровне непроизволь</w:t>
              <w:softHyphen/>
              <w:t>ного внимания.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163" w:right="171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многократно по</w:t>
              <w:softHyphen/>
              <w:t>вторенных действий может, хотя и несистема</w:t>
              <w:softHyphen/>
              <w:t>тически, неосознанно фиксировать факт расхождения действий и непроизвольно запол</w:t>
              <w:softHyphen/>
              <w:t>ненной схемы.</w:t>
            </w:r>
          </w:p>
          <w:p>
            <w:pPr>
              <w:pStyle w:val="Normal"/>
              <w:shd w:fill="FFFFFF" w:val="clear"/>
              <w:spacing w:lineRule="exact" w:line="230" w:before="178" w:after="0"/>
              <w:ind w:left="163" w:right="1709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78" w:after="0"/>
              <w:ind w:left="173" w:right="170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тсутствие контроля.</w:t>
            </w:r>
          </w:p>
          <w:p>
            <w:pPr>
              <w:pStyle w:val="Normal"/>
              <w:shd w:fill="FFFFFF" w:val="clear"/>
              <w:spacing w:lineRule="exact" w:line="230" w:before="178" w:after="0"/>
              <w:ind w:left="173" w:right="170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е действия не контролируются, не соотносятся со схемой; допущенные ошибки не замечаются и не исправляются даже в отношении многократно повторенных действий.</w:t>
            </w:r>
          </w:p>
          <w:p>
            <w:pPr>
              <w:pStyle w:val="Normal"/>
              <w:shd w:fill="FFFFFF" w:val="clear"/>
              <w:spacing w:lineRule="exact" w:line="230" w:before="178" w:after="0"/>
              <w:ind w:left="163" w:right="1709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Таблица 5</w:t>
      </w:r>
    </w:p>
    <w:p>
      <w:pPr>
        <w:pStyle w:val="Normal"/>
        <w:shd w:fill="FFFFFF" w:val="clear"/>
        <w:spacing w:lineRule="exact" w:line="235" w:before="158" w:after="0"/>
        <w:ind w:left="1944" w:right="1210" w:hanging="629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УРОВНИ СФОРМИРОВАННОСТИ </w:t>
      </w:r>
    </w:p>
    <w:p>
      <w:pPr>
        <w:pStyle w:val="Normal"/>
        <w:shd w:fill="FFFFFF" w:val="clear"/>
        <w:spacing w:lineRule="exact" w:line="235" w:before="158" w:after="0"/>
        <w:ind w:left="1944" w:right="1210" w:hanging="629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en-US"/>
        </w:rPr>
        <w:t>ДЕЙСТВИЯ ОЦЕНКИ</w:t>
      </w:r>
    </w:p>
    <w:tbl>
      <w:tblPr>
        <w:tblW w:w="104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5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93" w:after="0"/>
              <w:ind w:left="5" w:right="198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6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ктуально-адекватная про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 xml:space="preserve">гностическая оценка. </w:t>
            </w:r>
          </w:p>
          <w:p>
            <w:pPr>
              <w:pStyle w:val="Normal"/>
              <w:shd w:fill="FFFFFF" w:val="clear"/>
              <w:spacing w:lineRule="exact" w:line="235" w:before="293" w:after="0"/>
              <w:ind w:left="5" w:right="1987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ступая к решению новой задачи, может самостоятельно оцен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и возможности в ее решении, учитывая возможное изменение известных ему способов действия.</w:t>
            </w:r>
          </w:p>
          <w:p>
            <w:pPr>
              <w:pStyle w:val="Normal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82" w:after="0"/>
              <w:ind w:left="10" w:right="19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5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тенциально-адекватная прогностическая оценка.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left="10" w:right="198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тупа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новой задачи, может с помощью учителя оценить свои возможности в ее решении, учитывая возможное изменение известных ему способов действия.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4" w:right="19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24" w:right="19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4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адекватная прогностичес</w:t>
              <w:softHyphen/>
              <w:t xml:space="preserve">кая оценка.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4" w:right="198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я к решению новой задачи, пытается оценить свои возможности относительно ее решения, однако при этом учитывает лишь факт ее знакомости или не-знакомости.</w:t>
            </w:r>
          </w:p>
          <w:p>
            <w:pPr>
              <w:pStyle w:val="Normal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82" w:after="0"/>
              <w:ind w:left="34" w:right="197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u w:val="single"/>
              </w:rPr>
              <w:t>3-й уровень.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 xml:space="preserve">Адекватная ретроспективна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.</w:t>
            </w:r>
          </w:p>
          <w:p>
            <w:pPr>
              <w:pStyle w:val="Normal"/>
              <w:shd w:fill="FFFFFF" w:val="clear"/>
              <w:spacing w:lineRule="exact" w:line="235" w:before="182" w:after="0"/>
              <w:ind w:left="34" w:right="197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ет самостоятельно оценить свои действия и содержательно обосновать пра</w:t>
              <w:softHyphen/>
              <w:t>вильность или ошибочность результата, соотнося его со схемой действия.</w:t>
            </w:r>
          </w:p>
          <w:p>
            <w:pPr>
              <w:pStyle w:val="Normal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8" w:after="0"/>
              <w:ind w:left="38" w:right="196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u w:val="single"/>
              </w:rPr>
              <w:t>2-й уровень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Неадекватная ретроспектив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а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ценка.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38" w:right="196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 не умеет, не пытается оценить свои действия, но испытывает по</w:t>
              <w:softHyphen/>
              <w:t>требность в получении внешней оценки своих действий, ориентирован на отметку учителя.</w:t>
            </w:r>
          </w:p>
          <w:p>
            <w:pPr>
              <w:pStyle w:val="Normal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173" w:after="0"/>
              <w:ind w:left="53" w:right="196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-й уровен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Отсутствие оценки. </w:t>
            </w:r>
          </w:p>
          <w:p>
            <w:pPr>
              <w:pStyle w:val="Normal"/>
              <w:shd w:fill="FFFFFF" w:val="clear"/>
              <w:spacing w:lineRule="exact" w:line="235" w:before="173" w:after="0"/>
              <w:ind w:left="53" w:right="196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не умеет, не пытается и не испытывает по</w:t>
              <w:softHyphen/>
              <w:t>требности в оценке своих действий ни само</w:t>
              <w:softHyphen/>
              <w:t>стоятельно, ни даже по просьбе учителя.</w:t>
            </w:r>
          </w:p>
          <w:p>
            <w:pPr>
              <w:pStyle w:val="Normal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158" w:after="0"/>
              <w:ind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35" w:before="158" w:after="0"/>
        <w:ind w:left="1944" w:right="1210" w:hanging="6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46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6:00Z</dcterms:created>
  <dc:creator>egorina_t</dc:creator>
  <dc:description/>
  <cp:keywords/>
  <dc:language>en-US</dc:language>
  <cp:lastModifiedBy>User</cp:lastModifiedBy>
  <dcterms:modified xsi:type="dcterms:W3CDTF">2019-04-24T03:19:00Z</dcterms:modified>
  <cp:revision>3</cp:revision>
  <dc:subject/>
  <dc:title/>
</cp:coreProperties>
</file>