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КОНСПЕКТ РЕЖИМНОГО МОМЕНТА 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«ПОДГОТОВКА К ПРОГУЛКЕ»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ИСПОЛЬЗОВАНИЕМ МАЛЫХ ФОЛЬКЛОРНЫХ ФОРМ (ПОТЕШЕК)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                     Группа детей со сложными дефек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озраст 2-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Из опыта работы воспитател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Хасановой Гульнур Хасанов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г.Туйма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Обеспечить своевременный сбор на прогулку всех детей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Формировать правильную последовательность при одевании, навыки                                                 самостоятельного одев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Побуждать детей к действиям путем использования народного творчества (потеш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Развивать и активизировать словарный запас (закреплять название предметов одежды, действий)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Закреплять цвет одежды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>Дидактический материал</w:t>
      </w:r>
      <w:r>
        <w:rPr>
          <w:sz w:val="28"/>
          <w:szCs w:val="28"/>
        </w:rPr>
        <w:t>: кукла Маша в шубке, шапке, валенках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дидактическая игра «Оденем куклу Машу на прогулку», чтение потешек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носит в группу куклу Машу одетую в верхнюю одежду  и обращается к дет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посмотрите кто к нам  пришел. Это кукла Маш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ша Маша малень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ней шубка алень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пушка боброва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ша чернобр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собралась на прогулку, а на улице холодно  и  поэтому она оделась так тепло.</w:t>
      </w:r>
    </w:p>
    <w:p>
      <w:pPr>
        <w:pStyle w:val="Normal"/>
        <w:rPr/>
      </w:pPr>
      <w:r>
        <w:rPr>
          <w:sz w:val="28"/>
          <w:szCs w:val="28"/>
        </w:rPr>
        <w:t>Давайте, мы с вами тоже сейчас оденемся и пойдем на улицу игр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з, два, три, четыре, 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бираемся гулять.</w:t>
      </w:r>
    </w:p>
    <w:p>
      <w:pPr>
        <w:pStyle w:val="Normal"/>
        <w:rPr/>
      </w:pPr>
      <w:r>
        <w:rPr>
          <w:i/>
          <w:sz w:val="28"/>
          <w:szCs w:val="28"/>
        </w:rPr>
        <w:t>( Воспитатель вместе с детьми проходят в раздевал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клу Машу я посажу вот сюда, она будет смотреть как ребятки одеваются. А  вы  снимите сандалики, уберите их в шкафчи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сли хочешь прогул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ужно быстро оде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верцу шкафа открыва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 порядку оде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выми одеваем носоч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бери носок в гармошк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надень его на ножк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Ты другой носок возьм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чно так же натя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дели носо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деваем все штан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теперь скорей встава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штанишки одевай.</w:t>
      </w:r>
    </w:p>
    <w:p>
      <w:pPr>
        <w:pStyle w:val="Normal"/>
        <w:rPr/>
      </w:pPr>
      <w:r>
        <w:rPr>
          <w:sz w:val="28"/>
          <w:szCs w:val="28"/>
        </w:rPr>
        <w:t>-У всех ребяток теплые штанишки. В таких штанишках ребятки не замерзнут на улице. Настя, какого цвета у тебя штанишки? (Красного). Правильно. А у тебя, Тимур? (Синего). А у тебя, Аделиночка? (Синего). Молодцы. Все штанишки одели, а теперь что нам надо одеть, Наст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ф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. У кого кофточки, а у кого свитерочки. А кукла Маша смотрит на вас, ребятки. Вот, Маша, как ребятки стараются, сами одевают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мотри, на улиц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ало холод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шло время кофточ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еткам одевать.</w:t>
      </w:r>
    </w:p>
    <w:p>
      <w:pPr>
        <w:pStyle w:val="Normal"/>
        <w:rPr/>
      </w:pPr>
      <w:r>
        <w:rPr>
          <w:sz w:val="28"/>
          <w:szCs w:val="28"/>
        </w:rPr>
        <w:t>-Кофточки, свитерочки о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ушки-ту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де твои 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шки в шап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достанут лап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одевают шапки).</w:t>
      </w:r>
    </w:p>
    <w:p>
      <w:pPr>
        <w:pStyle w:val="Normal"/>
        <w:rPr/>
      </w:pPr>
      <w:r>
        <w:rPr>
          <w:sz w:val="28"/>
          <w:szCs w:val="28"/>
        </w:rPr>
        <w:t>.                    Чтобы ушки не бол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ыстро шапочку о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 потом и кур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ля длительной прогулки.</w:t>
      </w:r>
    </w:p>
    <w:p>
      <w:pPr>
        <w:pStyle w:val="Normal"/>
        <w:rPr/>
      </w:pPr>
      <w:r>
        <w:rPr>
          <w:sz w:val="28"/>
          <w:szCs w:val="28"/>
        </w:rPr>
        <w:t>-Ну вот, и наши курточки. Ребятки еще не могут молнии на курточках застегивать, поэтому мы им поможем. И шарфики завяж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с няней помогают детям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з, два, три, четыре, пя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бираемся гуля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Завязала Настень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Шарфик полосат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денем на н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аленки-сап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пойдем скорей 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ыгать, бегать и ск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денем на нож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аленки-сап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роши сап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замерзнут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сталось одеть ребяткам вареж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 не мерз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ять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печке вязаной си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про варежки. Варежки одели, а теперь все вместе выходим на улицу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ыходят на прогу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5:22:00Z</dcterms:created>
  <dc:creator>WIN7XP</dc:creator>
  <dc:description/>
  <cp:keywords/>
  <dc:language>en-US</dc:language>
  <cp:lastModifiedBy>админ</cp:lastModifiedBy>
  <cp:lastPrinted>2012-01-20T20:50:00Z</cp:lastPrinted>
  <dcterms:modified xsi:type="dcterms:W3CDTF">2019-04-24T05:58:00Z</dcterms:modified>
  <cp:revision>19</cp:revision>
  <dc:subject/>
  <dc:title>Программное содержание:1</dc:title>
</cp:coreProperties>
</file>