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Конспект урока.</w:t>
      </w:r>
    </w:p>
    <w:p>
      <w:pPr>
        <w:pStyle w:val="Normal"/>
        <w:jc w:val="both"/>
        <w:rPr/>
      </w:pPr>
      <w:r>
        <w:rPr>
          <w:b/>
        </w:rPr>
        <w:t xml:space="preserve">ФИО (полностью): </w:t>
      </w:r>
      <w:r>
        <w:rPr/>
        <w:t>Саитгалиева Жанна Олеговна.</w:t>
      </w:r>
    </w:p>
    <w:p>
      <w:pPr>
        <w:pStyle w:val="Normal"/>
        <w:jc w:val="both"/>
        <w:rPr/>
      </w:pPr>
      <w:r>
        <w:rPr>
          <w:b/>
        </w:rPr>
        <w:t xml:space="preserve">Должность и место работы: </w:t>
      </w:r>
      <w:r>
        <w:rPr/>
        <w:t>учитель технологии, ГБОУ школа №201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: технолог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ласс: </w:t>
      </w:r>
      <w:r>
        <w:rPr/>
        <w:t>5й</w:t>
      </w:r>
    </w:p>
    <w:p>
      <w:pPr>
        <w:pStyle w:val="Normal"/>
        <w:jc w:val="both"/>
        <w:rPr/>
      </w:pPr>
      <w:r>
        <w:rPr>
          <w:b/>
        </w:rPr>
        <w:t>Тема урока</w:t>
      </w:r>
      <w:r>
        <w:rPr/>
        <w:t>: «Швейная машина. Заправка верхней и нижней нити».</w:t>
      </w:r>
    </w:p>
    <w:p>
      <w:pPr>
        <w:pStyle w:val="Normal"/>
        <w:jc w:val="both"/>
        <w:rPr/>
      </w:pPr>
      <w:r>
        <w:rPr>
          <w:b/>
        </w:rPr>
        <w:t>Место и роль урока в изучаемой теме</w:t>
      </w:r>
      <w:r>
        <w:rPr/>
        <w:t>: Урок № 27  в разделе «Создание изделий из текстильных материалов и поделочных материалов».</w:t>
      </w:r>
    </w:p>
    <w:p>
      <w:pPr>
        <w:pStyle w:val="Normal"/>
        <w:jc w:val="both"/>
        <w:rPr/>
      </w:pPr>
      <w:r>
        <w:rPr>
          <w:b/>
        </w:rPr>
        <w:t>Тип урока:</w:t>
      </w:r>
      <w:r>
        <w:rPr/>
        <w:t xml:space="preserve"> комбинированный урок.</w:t>
      </w:r>
    </w:p>
    <w:p>
      <w:pPr>
        <w:pStyle w:val="Normal"/>
        <w:jc w:val="both"/>
        <w:rPr/>
      </w:pPr>
      <w:r>
        <w:rPr>
          <w:b/>
        </w:rPr>
        <w:t>Цель урока</w:t>
      </w:r>
      <w:r>
        <w:rPr/>
        <w:t>: 1. Формирование знаний о возможностях работы на швейной машине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Задачи урока: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общеобразовательные</w:t>
      </w:r>
      <w:r>
        <w:rPr/>
        <w:t>: охарактеризовать общие возможности работы на швейной машине, познакомить с классификацией швейных машин; познакомить с различными терминами по разделу «Создание изделий из текстильных материалов и поделочных материалов»; сделать практическое задание – освоение машинных швов по различным линиям.</w:t>
      </w:r>
    </w:p>
    <w:p>
      <w:pPr>
        <w:pStyle w:val="Normal"/>
        <w:jc w:val="both"/>
        <w:rPr/>
      </w:pPr>
      <w:r>
        <w:rPr>
          <w:u w:val="single"/>
        </w:rPr>
        <w:t>- воспитательные</w:t>
      </w:r>
      <w:r>
        <w:rPr/>
        <w:t>: продолжить воспитывать культуру труда; формировать и развивать навыки концентрации учащихся; прививать любовь и уважение к живой природе, а также формировать интерес к ее изучению,  бережное отношению к ней.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развивающие:</w:t>
      </w:r>
      <w:r>
        <w:rPr/>
        <w:t xml:space="preserve"> продолжать развивать внимание и память, познавательные интересы, умение работать со схемой, формирование и развитие навыков концентрации учащихся, умение последовательно добиваться при помощи мелких операций обобщенного целого результата.</w:t>
      </w:r>
    </w:p>
    <w:p>
      <w:pPr>
        <w:pStyle w:val="Normal"/>
        <w:jc w:val="both"/>
        <w:rPr/>
      </w:pPr>
      <w:r>
        <w:rPr>
          <w:b/>
        </w:rPr>
        <w:t>Планируемые результаты</w:t>
      </w:r>
      <w:r>
        <w:rPr/>
        <w:t>:</w:t>
      </w:r>
    </w:p>
    <w:p>
      <w:pPr>
        <w:pStyle w:val="Normal"/>
        <w:jc w:val="both"/>
        <w:rPr/>
      </w:pPr>
      <w:r>
        <w:rPr>
          <w:u w:val="single"/>
        </w:rPr>
        <w:t>- личностные</w:t>
      </w:r>
      <w:r>
        <w:rPr/>
        <w:t>: осознание потребности к самообразованию, в том числе в рамках самостоятельной деятельности; установление связи между целью деятельности и ее результатом – оценивание собственного вклада в работу класса, умение организовывать рабочее место и соблюдать правила безопасности  труда, бережное отношение к имуществу.</w:t>
      </w:r>
    </w:p>
    <w:p>
      <w:pPr>
        <w:pStyle w:val="Normal"/>
        <w:jc w:val="both"/>
        <w:rPr/>
      </w:pPr>
      <w:r>
        <w:rPr/>
        <w:t xml:space="preserve">- </w:t>
      </w:r>
      <w:r>
        <w:rPr>
          <w:u w:val="single"/>
        </w:rPr>
        <w:t>метапредметные:</w:t>
      </w:r>
      <w:r>
        <w:rPr/>
        <w:t xml:space="preserve"> формирование умений выбирать из прослушанного сообщения важную информацию, определение последовательности заправки верхней и нижней нити и умение самостоятельно повторить последовательность заправки нити, умение вести сотрудничество с учителем, познавательные - выполнение работы по классификации швейных маш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</w:t>
      </w:r>
      <w:r>
        <w:rPr>
          <w:u w:val="single"/>
        </w:rPr>
        <w:t>предметные</w:t>
      </w:r>
      <w:r>
        <w:rPr/>
        <w:t>: освоение новых знаний о швейном оборудовании, истории появления бытовой швейной машины, её устройстве, правил безопасной работы на швейном оборудовании, умение применять эти знания на практик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2268"/>
        <w:gridCol w:w="2552"/>
        <w:gridCol w:w="3402"/>
        <w:gridCol w:w="3118"/>
        <w:gridCol w:w="2693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Этап урока, время этап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ятельность учителя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ятельность учащихс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зультаты: (личностные, предметные и метапредметные)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, мотивация к учебной деятельности</w:t>
            </w:r>
          </w:p>
          <w:p>
            <w:pPr>
              <w:pStyle w:val="Style15"/>
              <w:jc w:val="both"/>
              <w:rPr/>
            </w:pPr>
            <w:r>
              <w:rPr/>
              <w:t>(1-2 минуты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1) Вызвать подготовительный интерес к проблеме.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2) Организовать постановку целей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1. Предлагает учащимся вспомнить какими способами можно изготовить одежду.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2. Просит высказать мнение какое оборудование можно использовать при создании одежды.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3. Просит высказать мнение каким образом можно подготовить швейную машину  к работе.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4. Предлагает сформировать вопросы, возникшие после обмена мнениями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1. Воспроизводят  в устной форме известные сведения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2. Обдумывают  и анализируют информацию.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3. Высказывают предложения как можно подготовить швейную машину к работе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4. Формулируют вопросы, на которые необходимо найти ответы, чтобы разрешить возникшие сомнения(цель).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553" w:leader="none"/>
              </w:tabs>
              <w:autoSpaceDE w:val="false"/>
              <w:rPr/>
            </w:pPr>
            <w:r>
              <w:rPr/>
              <w:t>воспроизводить знания в устной форме</w:t>
            </w:r>
          </w:p>
          <w:p>
            <w:pPr>
              <w:pStyle w:val="Normal"/>
              <w:tabs>
                <w:tab w:val="clear" w:pos="708"/>
                <w:tab w:val="left" w:pos="553" w:leader="none"/>
              </w:tabs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553" w:leader="none"/>
              </w:tabs>
              <w:autoSpaceDE w:val="false"/>
              <w:rPr/>
            </w:pPr>
            <w:r>
              <w:rPr/>
              <w:t>участвовать в коллективном обсуждении проблемы, интересоваться чужим мнением и высказывать свое собственное.</w:t>
            </w:r>
          </w:p>
          <w:p>
            <w:pPr>
              <w:pStyle w:val="Normal"/>
              <w:tabs>
                <w:tab w:val="clear" w:pos="708"/>
                <w:tab w:val="left" w:pos="553" w:leader="none"/>
              </w:tabs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Личностные УУД:</w:t>
            </w:r>
          </w:p>
          <w:p>
            <w:pPr>
              <w:pStyle w:val="Normal"/>
              <w:tabs>
                <w:tab w:val="clear" w:pos="708"/>
                <w:tab w:val="left" w:pos="553" w:leader="none"/>
              </w:tabs>
              <w:autoSpaceDE w:val="false"/>
              <w:rPr/>
            </w:pPr>
            <w:r>
              <w:rPr/>
              <w:t>осознавать неполноту знаний, проявлять интерес к новому содержанию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егулятивные УУД: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определять цели учебной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Актуализация знаний, постановка целей и задач урока. (5 мину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lang w:val="ru-RU"/>
              </w:rPr>
              <w:t>О</w:t>
            </w:r>
            <w:r>
              <w:rPr/>
              <w:t>рганизовать  самос</w:t>
            </w:r>
            <w:r>
              <w:rPr>
                <w:lang w:val="ru-RU"/>
              </w:rPr>
              <w:t>-</w:t>
            </w:r>
            <w:r>
              <w:rPr/>
              <w:t xml:space="preserve">тоятельное </w:t>
            </w:r>
            <w:r>
              <w:rPr>
                <w:lang w:val="ru-RU"/>
              </w:rPr>
              <w:t xml:space="preserve">планирование и выбор методов исследова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дает вопрос о способах получения нового знания, необходимого для решения пробле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зывают известные им методы исследования и определяют последовательность дейст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гулятивные УУД:</w:t>
            </w:r>
          </w:p>
          <w:p>
            <w:pPr>
              <w:pStyle w:val="Normal"/>
              <w:snapToGrid w:val="false"/>
              <w:rPr/>
            </w:pPr>
            <w:r>
              <w:rPr/>
              <w:t>планировать,</w:t>
            </w:r>
            <w:r>
              <w:rPr>
                <w:i/>
                <w:iCs/>
              </w:rPr>
              <w:t xml:space="preserve"> </w:t>
            </w:r>
            <w:r>
              <w:rPr/>
              <w:t>т.е. составлять план действий с учетом конечного результата.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3-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крытие нового знания</w:t>
            </w:r>
          </w:p>
          <w:p>
            <w:pPr>
              <w:pStyle w:val="Normal"/>
              <w:rPr/>
            </w:pPr>
            <w:r>
              <w:rPr/>
              <w:t>(5-7 минут) и первичное закрепление новых знаний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/>
              <w:t>(3 минуты)</w:t>
            </w:r>
            <w:r>
              <w:rPr>
                <w:lang w:val="ru-RU"/>
              </w:rPr>
              <w:t>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ует поиск решения проблемы. Кроме этого показывает презентацию с фотографиями видов швейных машин, рассказывает о правилах посадки за швейной машиной, когда была изобретена швейная машина, как правильно заправить верхнюю и нижнюю нить, рассказывает о терминах в машиноведении.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1. Предлагает найти информацию в учебнике (схема швейной машины).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. Показывает на швейной машине детали. </w:t>
            </w:r>
          </w:p>
          <w:p>
            <w:pPr>
              <w:pStyle w:val="Style15"/>
              <w:jc w:val="both"/>
              <w:rPr/>
            </w:pPr>
            <w:r>
              <w:rPr>
                <w:lang w:val="ru-RU"/>
              </w:rPr>
              <w:t>3. Демонстрирует варианты швейных машин (швейная машина с электроприводом, швейная машина с ручным приводом, швейная машина с ножным приводом) Предлагает их сравнить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4. Выявить основные правила безопасной работы на швейной машине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5. Показывает презентацию с блоком информации о том, как заправляется верхняя нить машины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1. Находят информацию и анализируют рисуноки.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2. Отвечают на вопросы. Слушают ответы на вопросы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/>
            </w:pPr>
            <w:r>
              <w:rPr>
                <w:lang w:val="ru-RU"/>
              </w:rPr>
              <w:t>3. Отвечают на вопросы учителя, слушают учителя, записывают у себя в тетради термины.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4. Высказывают основные правила безопасной работы на швейной машине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5. Просматривают презентацию и задают вопросы. 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6. Соотносят на схеме в презентации цифры и названия частей шпульного колпачка и правильно их расставляют на своих распечатанных схемах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i/>
                <w:iCs/>
                <w:lang w:val="ru-RU"/>
              </w:rPr>
              <w:t>Познавательные УУД</w:t>
            </w:r>
            <w:r>
              <w:rPr>
                <w:lang w:val="ru-RU"/>
              </w:rPr>
              <w:t>:</w:t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- искать и выделять необходимую информацию;</w:t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- формулировать вопросы</w:t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- формулировать выводы</w:t>
            </w:r>
          </w:p>
          <w:p>
            <w:pPr>
              <w:pStyle w:val="Style15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Регулятивные УУД</w:t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Самостоятельно преобразует практическую задачу и познавательную, формулирует вопросы</w:t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(15-20 мину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ить понимания новых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lang w:val="ru-RU"/>
              </w:rPr>
              <w:t>Заправка верхней и нижней нити нити.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Текущий контроль над выполнением практической работы. Контроль  за соблюдением ОТ и ТБ.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Внимание учителя к соблюдению технологической грамот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В парах и группах отрабатывают навыки заправлять верхнюю и нижнюю ни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оммуникативные УУД:</w:t>
            </w:r>
          </w:p>
          <w:p>
            <w:pPr>
              <w:pStyle w:val="Style15"/>
              <w:snapToGrid w:val="false"/>
              <w:rPr/>
            </w:pPr>
            <w:r>
              <w:rPr>
                <w:lang w:val="ru-RU"/>
              </w:rPr>
              <w:t>- устанавливать рабочие отношения, эффективного сотрудничать и способствовать продуктивной кооперации</w:t>
            </w:r>
          </w:p>
          <w:p>
            <w:pPr>
              <w:pStyle w:val="Style15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Личностные УУД</w:t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-обеспечить контроль и самоконтроль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флексии учебной деятельности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/>
              <w:t>(3</w:t>
            </w:r>
            <w:r>
              <w:rPr>
                <w:lang w:val="ru-RU"/>
              </w:rPr>
              <w:t>-5</w:t>
            </w:r>
            <w:r>
              <w:rPr/>
              <w:t xml:space="preserve"> минут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смысление процесса и результата деятельности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1. Предлагает оценить факт достижения цели урока по финальному слайду презентации «Рефлексия».</w:t>
            </w:r>
          </w:p>
          <w:p>
            <w:pPr>
              <w:pStyle w:val="Style15"/>
              <w:jc w:val="both"/>
              <w:rPr/>
            </w:pPr>
            <w:r>
              <w:rPr>
                <w:lang w:val="ru-RU"/>
              </w:rPr>
              <w:t>2. Предлагает написать текст резюме в тетради, закончить фразы: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«Я сегодня узнала……»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>
                <w:lang w:val="ru-RU"/>
              </w:rPr>
              <w:t>« Я сегодня научилась….»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« Я могу проверить….»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«Я могу научить….»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1. Оценивать степень достижения своей цели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2. Отвечают на вопросы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гулятивные УУД:</w:t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санкционировать факт завершения действий</w:t>
            </w:r>
          </w:p>
          <w:p>
            <w:pPr>
              <w:pStyle w:val="Style15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Личностные УУД</w:t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- обеспечить контроль и самоконтроль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  <w:p>
            <w:pPr>
              <w:pStyle w:val="Normal"/>
              <w:rPr/>
            </w:pPr>
            <w:r>
              <w:rPr/>
              <w:t>(2-5 мину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ru-RU"/>
              </w:rPr>
            </w:pPr>
            <w:r>
              <w:rPr/>
              <w:t>Ребята, мы сегодня с вами очень продуктивно потрудились и узнали много нового, для закрепления полученных знаний предлагаю вам выполнить творческую работу на основе усвоенного материал</w:t>
            </w:r>
            <w:r>
              <w:rPr>
                <w:lang w:val="ru-RU"/>
              </w:rPr>
              <w:t>а</w:t>
            </w:r>
            <w:r>
              <w:rPr/>
              <w:t xml:space="preserve"> придумать и нарисовать свой эскиз</w:t>
            </w:r>
            <w:r>
              <w:rPr>
                <w:lang w:val="ru-RU"/>
              </w:rPr>
              <w:t xml:space="preserve"> фигурных строчек для следующего задания прихватка. Размер эскиза 20/20 с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ru-RU"/>
              </w:rPr>
            </w:pPr>
            <w:r>
              <w:rPr/>
              <w:t>Учитель анализирует ответы учеников.</w:t>
            </w:r>
            <w:r>
              <w:rPr>
                <w:lang w:val="ru-RU"/>
              </w:rPr>
              <w:t xml:space="preserve"> </w:t>
            </w:r>
            <w:r>
              <w:rPr/>
              <w:t>Выставляет оценки за работу на уроке (выставленные в результате взаимопроверки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 </w:t>
            </w:r>
            <w:r>
              <w:rPr/>
              <w:t>Ученики записывают домашнее задание в дневник.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  <w:t>2. Убирают свое рабочее место.</w:t>
            </w:r>
          </w:p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</w:rPr>
              <w:t>Регулятивные УУД:</w:t>
            </w:r>
            <w:r>
              <w:rPr/>
              <w:t xml:space="preserve"> составляют план выполнения домашней работы</w:t>
            </w:r>
            <w:r>
              <w:rPr>
                <w:lang w:val="ru-R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4635" cy="35540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4020820" cy="3515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820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Приложение 2.</w:t>
      </w:r>
    </w:p>
    <w:tbl>
      <w:tblPr>
        <w:tblW w:w="146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4"/>
      </w:tblGrid>
      <w:tr>
        <w:trPr/>
        <w:tc>
          <w:tcPr>
            <w:tcW w:w="1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32"/>
              </w:rPr>
              <w:t>Правила работы с ножницами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</w:rPr>
              <w:t>Работай хорошо отрегулированными и заточенными ножницами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</w:rPr>
              <w:t>Ножницы должны иметь острые концы для подрезки ниток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</w:rPr>
              <w:t>Ножницы клади кольцами к себе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</w:rPr>
              <w:t>Следи за движением лезвия во время резания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</w:rPr>
              <w:t>Не оставляй ножницы раскрытыми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</w:rPr>
              <w:t>Не передавай ножницы раскрытыми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</w:rPr>
              <w:t>Не играй ножницами и не подноси к лицу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</w:rPr>
              <w:t>Используй ножницы по назначению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eastAsia="Andale Sans UI;Times New Roman"/>
      <w:kern w:val="2"/>
      <w:lang w:val="zxx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9:39:00Z</dcterms:created>
  <dc:creator>Admin</dc:creator>
  <dc:description/>
  <dc:language>en-US</dc:language>
  <cp:lastModifiedBy>ЖАННА</cp:lastModifiedBy>
  <cp:lastPrinted>2019-04-14T13:53:00Z</cp:lastPrinted>
  <dcterms:modified xsi:type="dcterms:W3CDTF">2019-04-14T11:01:00Z</dcterms:modified>
  <cp:revision>9</cp:revision>
  <dc:subject/>
  <dc:title>Предмет:</dc:title>
</cp:coreProperties>
</file>