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покровская основная общеобразовательная школа»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КОУ Новопокровская ООШ»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       Утверждаю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 школы                           И. о. Директор школы: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                                                             М.Е. Федоров_______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»__________                                                     Приказ №___от «__»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снов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бучающихся 2-7 л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и с ФГОС Д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ала: воспитатель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ляба Александр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8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ЦЕЛЕВОЙ РАЗДЕЛ </w:t>
      </w:r>
    </w:p>
    <w:p>
      <w:pPr>
        <w:pStyle w:val="Normal"/>
        <w:numPr>
          <w:ilvl w:val="1"/>
          <w:numId w:val="21"/>
        </w:numPr>
        <w:autoSpaceDE w:val="false"/>
        <w:ind w:left="0" w:right="0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numPr>
          <w:ilvl w:val="1"/>
          <w:numId w:val="21"/>
        </w:numPr>
        <w:autoSpaceDE w:val="false"/>
        <w:ind w:left="0" w:right="0"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и подходы к формированию Программы</w:t>
      </w:r>
    </w:p>
    <w:p>
      <w:pPr>
        <w:pStyle w:val="Normal"/>
        <w:numPr>
          <w:ilvl w:val="1"/>
          <w:numId w:val="21"/>
        </w:numPr>
        <w:autoSpaceDE w:val="false"/>
        <w:ind w:left="0" w:right="0"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ируемые результаты образовательной деятельности</w:t>
      </w:r>
    </w:p>
    <w:p>
      <w:pPr>
        <w:pStyle w:val="Normal"/>
        <w:numPr>
          <w:ilvl w:val="1"/>
          <w:numId w:val="21"/>
        </w:numPr>
        <w:autoSpaceDE w:val="false"/>
        <w:ind w:left="0" w:right="0"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истема оценки качества образовательной деятельности по </w:t>
      </w:r>
    </w:p>
    <w:p>
      <w:pPr>
        <w:pStyle w:val="Normal"/>
        <w:autoSpaceDE w:val="false"/>
        <w:ind w:left="0" w:right="0"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е</w:t>
      </w:r>
    </w:p>
    <w:p>
      <w:pPr>
        <w:pStyle w:val="Normal"/>
        <w:autoSpaceDE w:val="false"/>
        <w:ind w:left="0" w:right="0"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5. Педагогическая диагностика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СОДЕРЖАТЕЛЬНЫЙ РАЗДЕЛ </w:t>
      </w:r>
    </w:p>
    <w:p>
      <w:pPr>
        <w:pStyle w:val="Normal"/>
        <w:numPr>
          <w:ilvl w:val="1"/>
          <w:numId w:val="22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ние психолого-педагогической работы по образовательным областям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2.1.1. Социально-коммуникативное развитие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2.1.2. Познавательное развитие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2.1.3. Речевое развитие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2.1.4. Художественно-эстетическое развитие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2.1.5. Физическое развитие</w:t>
      </w:r>
    </w:p>
    <w:p>
      <w:pPr>
        <w:pStyle w:val="Normal"/>
        <w:numPr>
          <w:ilvl w:val="1"/>
          <w:numId w:val="22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Формы, способы, методы и средства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eastAsia="TimesNewRomanPS-BoldItalic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2.2.1. психолого-педагогические условия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Cs/>
          <w:color w:val="000000"/>
          <w:sz w:val="28"/>
          <w:szCs w:val="28"/>
        </w:rPr>
        <w:t>2.2.2. Роль педагога в организации психолого-педагогических условий</w:t>
      </w:r>
    </w:p>
    <w:p>
      <w:pPr>
        <w:pStyle w:val="Normal"/>
        <w:numPr>
          <w:ilvl w:val="1"/>
          <w:numId w:val="23"/>
        </w:numPr>
        <w:autoSpaceDE w:val="false"/>
        <w:ind w:left="284" w:right="0" w:hanging="0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заимодействие взрослых с детьми</w:t>
      </w:r>
    </w:p>
    <w:p>
      <w:pPr>
        <w:pStyle w:val="Normal"/>
        <w:numPr>
          <w:ilvl w:val="1"/>
          <w:numId w:val="23"/>
        </w:numPr>
        <w:autoSpaceDE w:val="false"/>
        <w:ind w:left="284" w:right="0" w:hanging="0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Часть программы, формируемая участниками образовательных отношений</w:t>
      </w:r>
    </w:p>
    <w:p>
      <w:pPr>
        <w:pStyle w:val="Normal"/>
        <w:ind w:left="709" w:right="0" w:hanging="425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ОРГАНИЗАЦИОННЫЙ РАЗДЕЛ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Режим дня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2. Организация развивающей предметно-пространственной среды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3. Кадровые условия реализации Программы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4. Материально-техническое обеспечение Программы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5. Финансовые условия реализации Программы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6. Планирование образовательной деятельности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7. Режим дня и распорядок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Перечень нормативных и нормативно-методических документов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  <w:lang w:val="en-US"/>
        </w:rPr>
        <w:t>I.</w:t>
      </w: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 xml:space="preserve"> ЦЕЛЕВОЙ РАЗДЕЛ</w:t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64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 xml:space="preserve">Цели и задачи Программы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>Основная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 программа дошкольного образования  МКОУ «Новопокровская ООШ» группа сокращенного дня, расположенная по адресу Томская область, Кожевниковский район, село Новопокровское улица Садовая дом 1, (далее — Программа) разработана на основе Федерального государственного образовательного стандарта дошкольного образования (ФГОС ДО) .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Ведущие цели Программы —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 жизнедеятельности дошкольника.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Особое внимание в Программе уделяется развитию личности ребенка, сохранению и укреплению здоровья детей, а также воспитанию у </w:t>
      </w:r>
    </w:p>
    <w:p>
      <w:pPr>
        <w:pStyle w:val="Normal"/>
        <w:widowControl/>
        <w:suppressAutoHyphens w:val="true"/>
        <w:autoSpaceDE w:val="false"/>
        <w:bidi w:val="0"/>
        <w:ind w:left="-14" w:right="0" w:hanging="0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дошкольников таких качеств, как патриотизм, активная жизненная позиция, творческий подход в решении различных жизненных ситуаций, уважение к традиционным ценностям.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Эти цели реализуются в процессе разнообразных видов детской </w:t>
      </w:r>
    </w:p>
    <w:p>
      <w:pPr>
        <w:pStyle w:val="Normal"/>
        <w:widowControl/>
        <w:suppressAutoHyphens w:val="true"/>
        <w:autoSpaceDE w:val="false"/>
        <w:bidi w:val="0"/>
        <w:ind w:left="-14" w:right="0" w:hanging="0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деятельности: игровой, коммуникативной, трудовой, познавательно-иссле- довательской, продуктивной (изобразительная, конструктивная и др.), музыкальной, чтения.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Для достижения целей Программы первостепенное значение имеют: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eastAsia="TimesNewRomanPSMT;Arial Unicode MS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создание в группах атмосферы гуманного и доброжелательного от- ношения ко всем воспитанникам, что позволяет растить их общительными, добрыми, любознательными, инициативными, стремящимися к само- стоятельности и творчеству;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максимальное использование разнообразных видов детской де- ятельности, их интеграция в целях повышения эффективности воспита- тельно-образовательного процесса;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творческая организация воспитательно-образовательного процесса;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вариативность использования образовательного материала, позво- ляющая развивать творчество в соответствии с интересами и наклонностями каждого ребенка;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уважительное отношение к результатам детского творчества;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единство подходов к воспитанию детей в условиях дошкольного об- разовательного учреждения и семьи;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соблюдение в работе детского сада и начальной школы преемствен- ности, исключающей умственные и физические перегрузки в содержании образования детей дошкольного возраста, обеспечивающей отсутствие давления предметного обучения.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ешение обозначенных в Программе целей и задач воспитания воз- можно только при систематической и целенаправленной поддержке </w:t>
      </w:r>
    </w:p>
    <w:p>
      <w:pPr>
        <w:pStyle w:val="Normal"/>
        <w:widowControl/>
        <w:suppressAutoHyphens w:val="true"/>
        <w:autoSpaceDE w:val="false"/>
        <w:bidi w:val="0"/>
        <w:ind w:left="-14" w:right="0" w:hanging="0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педагогом различных форм детской активности и инициативы, начиная с первых дней пребывания ребенка в дошкольном образовательном учреждении.  От педагогического мастерства каждого воспитателя, его культуры, любви к детям зависят уровень общего развития, которого достигнет ребенок, степень прочности приобретенных им нравственных качеств. Заботясь о здоровье и всестороннем воспитании детей, педагоги  совместно с семьей должны стремиться сделать счастливым детство каждого ребенка. </w:t>
      </w:r>
    </w:p>
    <w:p>
      <w:pPr>
        <w:pStyle w:val="Normal"/>
        <w:widowControl/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Программа основана на :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Федеральном Государственном Стандарте Дошкольного Образования (Приказ № 1155 от 17 октября 2013 года)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Федерального Закона «Об образовании в Российской Федерации» от 29 декабря 2012 года №273-ФЗ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Примерной образовательной программе дошкольного образования «От рождения до школы» под редакцией Н. Е. Вераксы, Комаровой М.А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Всемирная декларация об обеспечении выживания, защиты и развития детей, 1990.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Детский фонд ООН ЮНИ СЕФ. Декларация прав ребенка, 1959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Конвенция ООН о правах ребенка, 1989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Указ Президента РФ от 01.06.2012 г. №761 «О Национальной стратегии действий в интересах детей на 2012–2017 годы».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Указ Президента РФ от 07.052012 г. №599 «О мерах по реализации государственной политики в области образования и науки»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Федеральный закон РФ от 29.12.2010 г. № 436-ФЗ «О защите детей от информации, причиняющей вред их здоровью и развитию» (вступил в силу с 01.09.2012 г.) 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false"/>
        <w:bidi w:val="0"/>
        <w:ind w:left="-14" w:right="0" w:firstLine="723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Федеральный закон РФ от 08.05.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 xml:space="preserve">1.2. Принципы и подходы к формированию Программы  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668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 Программе на первый план выдвигается развивающая функция образования, обеспечивающая становление личности ребенка и ориенти- рующая педагога на его индивидуальные особенности, что соответствует современной научной «Концепции дошкольного воспитания» (авторы В. В. Давыдов, В. А. Петров ский и др.) о признании самоценности дошкольного периода детства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68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В Программе отсутствуют жесткая регламентация знаний детей и предметный центризм в обучении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68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>Программа разработана на основе  лучших традиций отечественного дошкольного образования, его фундаментальности: комплексное решение задач по охране жизни и укреплению здоровья детей, всестороннее воспитание, амплификацию (обогащение) развития на основе организации разнообразных видов детской творческой деятельности. Особая роль в Программе уделяется игровой деятельности как ведущей в дошкольном детстве (А. Н. Леонтьев, А. В. Запорожец, Д. Б. Эльконин и др.)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68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NewRomanPSMT;Arial Unicode MS"/>
          <w:color w:val="000000"/>
          <w:sz w:val="28"/>
          <w:szCs w:val="28"/>
        </w:rPr>
        <w:t xml:space="preserve">Программа основана на важнейшем дидактическом принципе — развивающем обучении и на научном положении Л. С. Выготского о том, что правильно организованное обучение «ведет» за собой развитие. Воспитание и психическое развитие не могут выступать как два обособленных, независимых друг от друга процесса, но при этом «воспитание служит необходимой и всеобщей формой развития ребенка» (В. В. Давыдов). Таким образом, развитие в рамках Программы выступает как важнейший результат успешности воспитания и образования детей.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68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В Программе комплексно представлены все основные содержательные линии воспитания и образования ребенка от рождения до школы.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68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Программа строится на принципе культуросообразности. Реализация этого принципа обеспечивает учет национальных ценностей и традиций в образовании, восполняет недостатки духовно-нравственного и эмоцио- нального воспитания. Образование рассматривается как процесс приоб- щения ребенка к основным компонентам человеческой культуры (знание, мораль, искусство, труд). 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68"/>
        <w:jc w:val="both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 xml:space="preserve">Главный критерий отбора программного материала — его воспитатель- </w:t>
      </w:r>
    </w:p>
    <w:p>
      <w:pPr>
        <w:pStyle w:val="Normal"/>
        <w:widowControl/>
        <w:suppressAutoHyphens w:val="true"/>
        <w:autoSpaceDE w:val="false"/>
        <w:bidi w:val="0"/>
        <w:ind w:left="14" w:right="0" w:hanging="0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>ная ценность, высокий художественный уровень используемых произ- ведений культуры (классической и народной — как отечественной, так и зарубежной), возможность развития всесторонних способностей ребенка на каждом этапе дошкольного детства (Е. А. Флерина, Н. П. Сакулина, Н. А. Ветлугина, Н. С. Карпинская).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 xml:space="preserve">Программа :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 xml:space="preserve">соответствует принципу развивающего образования, целью которо- го является развитие ребенка;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 xml:space="preserve">сочетает принципы научной обоснованности и практической применимости;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 xml:space="preserve">соответствует критериям полноты, необходимости и достаточности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 xml:space="preserve">обеспечивает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качества, которые являются ключевыми в развитии дошкольников;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сновывается на комплексно-тематическом принципе построения образовательного процесса;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усматривает решение программных образовательных задач в совместной деятельности взрослого и детей и самостоятельной деятель- 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едполагает построение образовательного процесса на адекватных возрасту формах работы с детьми. Основной формой работы с дошколь- никами и ведущим видом их деятельности является игра;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допускает варьирование образовательного процесса в зависимости от региональных особенностей;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ится с учетом соблюдения преемственности между всеми воз- растными дошкольными группами и между детским садом и начальной школой. </w:t>
      </w:r>
      <w:r>
        <w:rPr/>
        <w:t xml:space="preserve"> 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Программа нацелена на: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Развитие личности ребенка;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;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Нравственное воспитание и поддержка традиционных ценностей;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дальнейшее образование;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сохранение и укрепление здоровья детей;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учет индивидуальных особенностей ребенка;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взаимодействие с семье воспитанников;</w:t>
      </w:r>
    </w:p>
    <w:p>
      <w:pPr>
        <w:pStyle w:val="Normal"/>
        <w:widowControl/>
        <w:numPr>
          <w:ilvl w:val="2"/>
          <w:numId w:val="13"/>
        </w:numPr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  <w:t>технологичность.</w:t>
      </w:r>
    </w:p>
    <w:p>
      <w:pPr>
        <w:pStyle w:val="Normal"/>
        <w:widowControl/>
        <w:suppressAutoHyphens w:val="true"/>
        <w:autoSpaceDE w:val="false"/>
        <w:bidi w:val="0"/>
        <w:ind w:left="14" w:right="0" w:firstLine="7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right="0" w:hanging="0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720" w:right="0" w:hanging="0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right="0" w:hanging="0"/>
        <w:jc w:val="center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>1.3. Планируемые результаты образовательной деятельности</w:t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09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.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82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Реализация образовательных целей и задач Программы направлена на достижение целевых ориентиров дошкольного образования, которые описаны как основные характеристики развития ребенка. Основные характеристики развития ребенка представлены в виде изложения возможных достижений воспитанников на разных возрастных этапах дошкольного детства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655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>Целевые ориентиры в раннем возрасте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i/>
          <w:iCs/>
          <w:color w:val="000000"/>
          <w:sz w:val="28"/>
          <w:szCs w:val="28"/>
        </w:rPr>
        <w:t>К трем годам ребенок</w:t>
      </w:r>
      <w:r>
        <w:rPr>
          <w:rFonts w:eastAsia="TimesNewRomanPSMT;Arial Unicode MS"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интересуется окружающими предметами, активно действует с ними, исследует их свойства, экспериментирует. 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Проявляет настойчивость в достижении результата своих действий;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стремится к общению и воспринимает смыслы в различных ситуациях общения со взрослыми, активно подражает им в движениях и действиях, умеет действовать согласованно;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ладеет активной и пассивной речью: понимает речь взрослых, может обращаться с вопросами и просьбами, знает названия окружающих предметов и игрушек;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проявляет интерес к сверстникам; наблюдает за их действиями и подражает им. Взаимодействие с ровесниками окрашено яркими эмоциями;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в короткой игре воспроизводит действия взрослого, впервые осуществляя игровые замещения;</w:t>
      </w:r>
    </w:p>
    <w:p>
      <w:pPr>
        <w:pStyle w:val="Normal"/>
        <w:autoSpaceDE w:val="false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проявляет самостоятельность в бытовых и игровых действиях. Владеет простейшими навыками самообслуживания;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любит слушать стихи, песни, короткие сказки, рассматривать картинки, двигаться под музыку. Проявляет живой эмоциональный отклик на эстетические впечатления. Охотно  включается в продуктивные виды деятельности (изобразительную деятельность,  конструирование и др.);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с удовольствием двигается – ходит, бегает в разных направлениях, стремится осваивать  различные виды движения (подпрыгивание, лазанье, перешагивание и пр.)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 xml:space="preserve">Целевые ориентиры на этапе завершения освоения Программы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i/>
          <w:iCs/>
          <w:color w:val="000000"/>
          <w:sz w:val="28"/>
          <w:szCs w:val="28"/>
        </w:rPr>
        <w:t xml:space="preserve">К семи годам: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ебенок овладевает основными культурными способами деятельности, проявляет  инициативу и самостоятельность в игре, общении, конструировании и других видах детской  активности. Способен выбирать себе род занятий, участников по совместной деятельности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ебенок положительно относится к миру, другим людям и самому себе, обладает  чувством собственного достоинства. Активно взаимодействует со сверстниками и взрослыми,  участвует в совместных играх. Способен договариваться, учитывать интересы и чувства других,  сопереживать неудачам и радоваться успехам других, адекватно проявляет свои чувства, в том  числе чувство веры в себя, старается разрешать конфликты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ебенок обладает воображением, которое реализуется в разных видах деятельности и  прежде всего в игре. Ребенок владеет разными формами и видами игры, различает условную и  реальную ситуации, следует игровым правилам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ебенок достаточно хорошо владеет устной речью, может высказывать свои мысли и  желания, использовать речь для выражения своих мыслей, чувств и желаний, построения  речевого высказывания в ситуации общения, может выделять звуки в словах, у ребенка  складываются предпосылки грамотности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у ребенка развита крупная и мелкая моторика. Он подвижен, вынослив, владеет  основными произвольными движениями, может контролировать свои движения и управлять  ими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ебенок способен к волевым усилиям, может следовать социальным нормам поведения  и правилам в разных видах деятельности, во взаимоотношениях со взрослыми и сверстниками,  может соблюдать правила безопасного поведения и личной гигиены;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ребенок проявляет любознательность, задает вопросы взрослым и сверстникам,  интересуется причинно-следственными связями, пытается самостоятельно придумывать  объяснения явлениям природы и поступкам людей. Склонен наблюдать, экспериментировать,  строить смысловую картину окружающей реальности, обладает начальными знаниями о себе, о  природном и социальном мире, в котором он живет. Знаком с произведениями детской литературы, обладает элементарными представлениями из области живой природы,  естествознания, математики, истории и т.п. Способен к принятию собственных решений,  опираясь на свои знания и умения в различных видах деятельности.  Степень реального развития этих характеристик и способности ребенка их проявлять к  моменту перехода на следующий уровень образования могут существенно варьировать у  разных детей в силу различий в условиях жизни и индивидуальных особенностей развития  конкретного ребенка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Программа строится на основе общих закономерностей развития личности детей  дошкольного возраста с учетом сензитивных периодов в развитии. Дети с различными недостатками в физическом и/или психическом развитии могут иметь  качественно неоднородные уровни речевого, познавательного и социального развития  личности.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Целевые ориентиры основной образовательной Программы, реализуемой с участием детей с ограниченными возможностями здоровья (далее - ОВЗ), учитывают не только возраст ребенка, но и уровень развития его личности, степень  выраженности различных нарушений, а также индивидуально-типологические особенности  развития ребенка.  </w:t>
      </w: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5"/>
        </w:numPr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>Система оценки качества образовательной</w:t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/>
          <w:bCs/>
          <w:color w:val="000000"/>
          <w:sz w:val="28"/>
          <w:szCs w:val="28"/>
        </w:rPr>
        <w:t>деятельности по Программе.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36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Концептуальные основания оценки качества образовательной деятельности, осуществляемой Организацией, определяются требованиями Федерального закона «Об образовании в Российской Федерации», а также Стандарта, в котором определены государственные гарантии качества образования. 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Система оценки образовательной деятельности, предусмотренная Программой,  предполагает оценки </w:t>
      </w:r>
      <w:r>
        <w:rPr>
          <w:rFonts w:eastAsia="TimesNewRomanPSMT;Arial Unicode MS" w:cs="Times New Roman" w:ascii="Times New Roman" w:hAnsi="Times New Roman"/>
          <w:i/>
          <w:iCs/>
          <w:color w:val="000000"/>
          <w:sz w:val="28"/>
          <w:szCs w:val="28"/>
        </w:rPr>
        <w:t>качества условий образовательной деятельности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, обеспечиваемых Организацией, включая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кадровые условия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материально-технические условия,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финансовые условия,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информационно-методические условия, </w:t>
      </w:r>
    </w:p>
    <w:p>
      <w:pPr>
        <w:pStyle w:val="Normal"/>
        <w:numPr>
          <w:ilvl w:val="0"/>
          <w:numId w:val="10"/>
        </w:numPr>
        <w:jc w:val="both"/>
        <w:rPr>
          <w:rStyle w:val="FontStyle36"/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управление Организацией и т. д. </w:t>
      </w:r>
    </w:p>
    <w:p>
      <w:pPr>
        <w:pStyle w:val="Normal"/>
        <w:widowControl/>
        <w:tabs>
          <w:tab w:val="clear" w:pos="708"/>
          <w:tab w:val="left" w:pos="284" w:leader="none"/>
          <w:tab w:val="left" w:pos="360" w:leader="none"/>
          <w:tab w:val="left" w:pos="567" w:leader="none"/>
        </w:tabs>
        <w:suppressAutoHyphens w:val="true"/>
        <w:bidi w:val="0"/>
        <w:ind w:left="0" w:right="0"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6"/>
          <w:rFonts w:eastAsia="SimSun;宋体" w:cs="Times New Roman" w:ascii="Times New Roman" w:hAnsi="Times New Roman"/>
          <w:sz w:val="28"/>
          <w:szCs w:val="28"/>
        </w:rPr>
        <w:t xml:space="preserve">Программой </w:t>
      </w:r>
      <w:r>
        <w:rPr>
          <w:rStyle w:val="FontStyle36"/>
          <w:rFonts w:eastAsia="SimSun;宋体" w:cs="Times New Roman" w:ascii="Times New Roman" w:hAnsi="Times New Roman"/>
          <w:i/>
          <w:sz w:val="28"/>
          <w:szCs w:val="28"/>
        </w:rPr>
        <w:t>не предусматривается оценки</w:t>
      </w:r>
      <w:r>
        <w:rPr>
          <w:rStyle w:val="FontStyle36"/>
          <w:rFonts w:eastAsia="SimSun;宋体" w:cs="Times New Roman" w:ascii="Times New Roman" w:hAnsi="Times New Roman"/>
          <w:sz w:val="28"/>
          <w:szCs w:val="28"/>
        </w:rPr>
        <w:t xml:space="preserve"> качества образовательной деятельности Организации на основе достижения детьми планируемых результатов освоения Программ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евые ориентиры, представленные в Программе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длежат непосредственной оценке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являются непосредственным основанием оценки как итогового, так и промежуточного уровня развития детей;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являются основанием для их формального сравнения с реальными достижениями детей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являются основой объективной оценки соответствия установленным требованиям образовательной деятельности и подготовки детей; 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являются непосредственным основанием при оценке качества образования.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Программой предусмотрена система мониторинга динамики развития детей, динамики их  образовательных достижений, основанная на методе наблюдения и включающая: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педагогические наблюдения, педагогическую диагностику, связанную с оценкой  эффективности педагогических действий с целью их дальнейшей оптимизации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детские портфолио, фиксирующие достижения ребенка в ходе образовательной  деятельности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 xml:space="preserve">карты развития ребенка; в том числе речевого развития;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  <w:t>различные шкалы индивидуального развития;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center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b/>
          <w:bCs/>
          <w:color w:val="000000"/>
          <w:sz w:val="28"/>
          <w:szCs w:val="28"/>
        </w:rPr>
        <w:t>1.5. Педагогическая диагностика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NewRomanPSMT;Arial Unicode MS"/>
          <w:color w:val="000000"/>
          <w:sz w:val="28"/>
          <w:szCs w:val="28"/>
        </w:rPr>
        <w:t>Реализация программы  предполагает оценку индивидуального развития детей. Такая оценка производится педагогическим работником в рамках педагогической диагностики (оценки индивидуального развития дошкольников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TimesNewRomanPSMT;Arial Unicode MS"/>
          <w:color w:val="000000"/>
          <w:sz w:val="28"/>
          <w:szCs w:val="28"/>
        </w:rPr>
        <w:t xml:space="preserve">Педагогическая диагностика проводится в ходе наблюдений за активностью детей в спонтанной и специально организованной деятельности. Инструментарий 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 ходе: 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 xml:space="preserve">коммуникации со сверстниками и взрослыми (как меняются спосо- бы установления и поддержания контакта, принятия совместных решений, разрешения конфликтов, лидерства и пр.); 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 xml:space="preserve">игровой деятельности; 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 xml:space="preserve">познавательной деятельности (как идет развитие детских способ- ностей, познавательной активности); 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 xml:space="preserve">проектной деятельности (как идет развитие детской инициативнос- ти, ответственности и автономии, как развивается умение планировать и организовывать свою деятельность); 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 xml:space="preserve">художественной деятельности; 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/>
      </w:pPr>
      <w:r>
        <w:rPr>
          <w:rFonts w:eastAsia="TimesNewRomanPSMT;Arial Unicode MS"/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 xml:space="preserve">физического развития. </w:t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Результаты педагогической диагностики могут использоваться исключительно для решения следующих образовательных задач:</w:t>
      </w:r>
    </w:p>
    <w:p>
      <w:pPr>
        <w:pStyle w:val="Normal"/>
        <w:widowControl/>
        <w:numPr>
          <w:ilvl w:val="2"/>
          <w:numId w:val="19"/>
        </w:numPr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NewRomanPSMT;Arial Unicode MS"/>
          <w:color w:val="000000"/>
          <w:sz w:val="28"/>
          <w:szCs w:val="28"/>
        </w:rPr>
        <w:t>индивидуализации образования (в том числе поддержки ребенка построения его образовательной траектории или профессиональной кор- рекции особенностей его развития);</w:t>
      </w:r>
    </w:p>
    <w:p>
      <w:pPr>
        <w:pStyle w:val="Normal"/>
        <w:widowControl/>
        <w:numPr>
          <w:ilvl w:val="2"/>
          <w:numId w:val="19"/>
        </w:numPr>
        <w:suppressAutoHyphens w:val="true"/>
        <w:bidi w:val="0"/>
        <w:ind w:left="0" w:right="0" w:firstLine="750"/>
        <w:jc w:val="both"/>
        <w:rPr>
          <w:rFonts w:eastAsia="TimesNewRomanPSMT;Arial Unicode MS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NewRomanPSMT;Arial Unicode MS"/>
          <w:color w:val="000000"/>
          <w:sz w:val="28"/>
          <w:szCs w:val="28"/>
        </w:rPr>
        <w:t>оптимизации работы с группой детей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Times New Roman" w:hAnsi="Times New Roman" w:eastAsia="TimesNewRomanPS-BoldItalicMT;Arial Unicode MS" w:cs="Times New Roman"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 xml:space="preserve">II. </w:t>
      </w: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  <w:t>СОДЕРЖАТЕЛЬНЫЙ РАЗДЕЛ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держание психолого-педагогической работы с детьми 2–7 лет дается по образовательным областям: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«Социально-коммуникативное развитие»,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 </w:t>
      </w: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«Познавательное развитие»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«Речевое развитие»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«Художественно-эстетическое развитие»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«Физическое развитие»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Содержание работы ориентировано на разностороннее развитие дошкольников с учетом их возрастных и индивидуальных особенностей. Задачи психолого-педагогической работы по формированию физических, интеллектуальных и личностных качеств детей решаются интегрирован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. При этом решение программных образовательных задач предусматривается не только в рамках непосредственно образовательной деятельности, но и в ходе режимных моментов — как в совместной деятельности взрослого и детей, так и в самостоятельной деятельности дошкольников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1"/>
          <w:numId w:val="16"/>
        </w:numPr>
        <w:suppressAutoHyphens w:val="true"/>
        <w:bidi w:val="0"/>
        <w:ind w:left="0" w:right="0" w:firstLine="695"/>
        <w:jc w:val="center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  <w:t>Содержание психолого-педагогической работы по образовательным областям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2.1.1. Образовательная область 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rFonts w:ascii="Times New Roman" w:hAnsi="Times New Roman" w:eastAsia="TimesNewRomanPS-BoldItalicMT;Arial Unicode MS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  <w:t>«СОЦИАЛЬНО-КОММУНИКАТИВНОЕ РАЗВИТИЕ»</w:t>
      </w: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>
          <w:rFonts w:eastAsia="TimesNewRomanPS-BoldItalicMT;Arial Unicode MS"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«Социально-коммуникативное развитие направлено на усвоение норм и ценностей, принятых в обществе, включая моральные и нравственные цен- ности; развитие общения и взаимодействия ребенка со взрослыми и сверс- тниками; становление самостоятельности, целенаправленности и саморе- гуляции собственных действий; развитие социального и эмоционального </w:t>
      </w:r>
      <w:r>
        <w:rPr>
          <w:sz w:val="28"/>
          <w:szCs w:val="28"/>
        </w:rPr>
        <w:t xml:space="preserve">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- обществу детей и взрослых в Организации; формирование позитивных ус- тановок к различным видам труда и творчества; формирование основ безо- пасного поведения в быту, социуме, природе»1 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и и задачи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изация, развитие общения, нравственное воспита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Усвоение норм и ценностей, принятых в обществе, воспитание моральных и нравственных качеств ребенка, формирование умения правильно оценивать свои поступки и поступки сверстников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общения и взаимодействия ребенка с взрослыми и сверстни- ками, развитие социального и эмоционального интеллекта, эмоциональной отзывчивости, сопереживания, уважительного и доброжелательного отношения к окружающим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ирование готовности детей к совместной деятельности, развитие умения договариваться, самостоятельно разрешать конфликты со сверс- тникам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бенок в семье и сообществе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образа Я, уважительного отношения и чувства принадлежности к своей семье и к сообществу детей и взрослых в организации; формирование гендерной, семейной принадлежност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амообслуживание, самостоятельность, трудовое воспитание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Развитие навыков самообслуживания; становление самостоятельности, целенаправленности и саморегуляции собственных действи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культурно-гигиенических навыков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ых установок к различным видам труда и твор- чества, воспитание положительного отношения к труду, желания трудиться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ние ценностного отношения к собственному труду, труду других людей и его результатам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умения ответственно относиться к порученному заданию (умение и желание доводить дело до конца, стремление сделать его хорошо)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ирование первичных представлений о труде взрослых, его роли в обществе и жизни каждого человек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основ безопасности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вичных представлений о безопасном поведении в быту, социуме, природе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ние осознанного отношения к выполнению правил безопасност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торожного и осмотрительного отношения к по- тенциально опасным для человека и окружающего мира природы си- туациям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 некоторых типичных опасных ситу- ациях и способах поведения в них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элементарных представлений о правилах безопасности дорожного движения; воспитание осознанного отношения к необходимости выполнения этих правил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. Образовательная область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ЗНАВАТЕЛЬНОЕ РАЗВИТИЕ»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«Познавательное развитие предполагает развитие интересов детей, любознательности и познавательной мотивации; формирование познава- тельных действий, становление сознания; развитие воображения и твор- 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- венных традициях и праздниках, о планете Земля как общем доме людей, об особенностях ее природы, многообразии стран и народов мира»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и и задачи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о</w:t>
      </w:r>
      <w:r>
        <w:rPr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</w:rPr>
        <w:t>мирование элементарных математических представлени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лементарных математических представлений, первичных представлений об основных свойствах и отношениях объектов окружающего мира: форме, цвете, размере, количестве, числе, части и целом, пространстве и времен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азвитие познавательно-исследовательской деятельност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ых интересов детей, расширение опыта ориентировки в окружающем, сенсорное развитие, развитие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б объектах окружающего мира, о свойствах и отношениях объектов окружающего мира (форме, цвете, размере, материале, звучании, ритме, темпе, причинах и следствиях и др.)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восприятия, внимания, памяти, наблюдательности, спо- собности анализировать, сравнивать, выделять характерные, существенные признаки предметов и явлений окружающего мира; умения устанавливать простейшие связи между предметами и явлениями, делать простейшие обобщения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знакомление с предметным окружением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с предметным миром (название, функция, назначение, свойства и качества предмета); восприятие предмета как творения человеческой мысли и результата труд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вичных представлений о многообразии предметно- 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Развитие умения устанавливать причинно-следственные связи между миром предметов и природным миром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знакомление с социальным миро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знакомление с окружающим социальным миром, расширение кругозора детей, формирование целостной картины мир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гражданской принадлежности; воспитание любви к Родине, гордости за ее достижения, патриотических чувств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лементарных представлений о планете Земля как общем доме людей, о многообразии стран и народов мира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знакомление с миром природы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с природой и природными явлениям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устанавливать причинно-следственные связи между природными явлениям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рвичных представлений о природном многообразии планеты Земля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экологических представлени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нимания того, что человек — часть природы, что он должен беречь, охранять и защищать ее, что в природе все взаимосвязано, что жизнь человека на Земле во многом зависит от окружающей среды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умения правильно вести себя в природе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любви к природе, желания беречь го окружения; о том, что человек создает предметное окружение, изменяет и совершенствует его для себя и других людей, делая жизнь более удобной и комфортно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устанавливать причинно-следственные связи между миром предметов и природным миром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3. Образовательная область 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«РЕЧЕВОЕ РАЗВИТИЕ»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«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»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>Основные цели и задачи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реч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Развитие свободного общения с взрослыми и детьми, овладение конструктивными способами и средствами взаимодействия с окружающим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Практическое овладение воспитанниками нормами реч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удожественная литератур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интереса и любви к чтению; развитие литературной реч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желания и умения слушать художественные произведения, следить за развитием действия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4. Образовательная область 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/>
      </w:pPr>
      <w:r>
        <w:rPr>
          <w:b/>
          <w:bCs/>
          <w:sz w:val="28"/>
          <w:szCs w:val="28"/>
        </w:rPr>
        <w:t>«ХУДОЖЕСТВЕННОЭСТЕТИЧЕСКОЕ РАЗВИТИЕ»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«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»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>Основные цели и задачи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творческой деятельност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эстетических чувств детей, художественного восприятия, образных представлений, воображения, художественно-творческих способностей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детского художественного творчества, интереса к самостоятельной творческой деятельности (изобразительной, конструктивно-модельной, музыкальной и др.); удовлетворение потребности детей в самовыражени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общение к искусству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элементарных представлений о видах и жанрах искусства, средствах выразительности в различных видах искусств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образительн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различным видам изобразительной деятельности; совершенствование умений в рисовании, лепке, аппликации, прикладном творчестве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желания и умения взаимодействовать со сверстниками при создании коллективных работ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структивно-модельн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общение к конструированию; развитие интереса к конструктивной деятельности, знакомство с различными видами конструкторов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спитание умения работать коллективно, объединять свои поделки в соответствии с общим замыслом, договариваться, кто какую часть работы будет выполнять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узыкальн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общение к музыкальному искусству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ых способностей: поэтического и музыкального слуха, чувства ритма, музыкальной памяти; формирование песенного, музыкального вкус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5. Образовательная область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ФИЗИЧЕСКОЕ РАЗВИТИЕ»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>Основные цели и задачи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ирование начальных представлений о здоровом образе жизни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начальных представлений о здоровом образе жизн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ая культура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требности в ежедневной двигательной деятельност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инициативы, самостоятельности и творчества в двигательной активности, способности к самоконтролю, самооценке при выполнении движений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  <w:r>
        <w:br w:type="page"/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Формы, способы, методы и средства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2"/>
          <w:numId w:val="17"/>
        </w:numPr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СИХОЛОГО-ПЕДАГОГИЧЕСКИЕ УСЛОВИЯ РЕАЛИЗАЦИИ ПРОГРАММЫ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сти общей организации образовательного пространства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Важнейшим условием реализации программы  является создание развивающей и эмоционально комфортной для ребенка образовательной среды. Пребывание в детском саду должно доставлять ребенку радость, а образовательные ситуации должны быть увлекательным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ажнейшие образовательные ориентиры: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обеспечение эмоционального благополучия детей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создание условий для формирования доброжелательного и внимательного отношения детей к другим людям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развитие детской самостоятельности (инициативности, автономии и ответственности)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развитие детских способностей, формирующихся в разных видах деятельност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реализации этих целей педагоги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проявляют уважение к личности ребенка и развивают уважительный стиль взаимодействия с ним и с другими педагогами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создают условия для принятия ребенком ответственности и проявления эмпатии к другим людям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обсуждают совместно с детьми возникающие конфликты, помогать решать их, вырабатывать общие правила, учить проявлять уважение друг к другу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обсуждают с детьми важные жизненные вопросы, стимулируют проявление позиции ребенка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обращают внимание детей на тот факт, что люди различаются по своим убеждениям и ценностям, обсуждают, как это влияет на их поведение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обсуждают с родителями (законными представителями) целевые ориентиры, на достижение которых направлена деятельность педагогов Организации, и включают членов семьи в совместное взаимодействие по достижению этих целе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истема дошкольного образования в образовательной организации  нацелена то, чтобы у ребенка развивались игра и познавательная активность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рганизации  созданы условия для проявления таких качеств, как: инициативность, жизнерадостность, любопытство и стремление узнавать новое. Адекватная организация образовательной среды стимулирует развитие уверенности в себе, оптимистического отношения к жизни, дает право на ошибку, формирует познавательные интересы, поощряет готовность к сотрудничеству и поддержку другого в трудной ситуации, то есть обеспечивает успешную социализацию ребенка и становление его личност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зучаемые детьми темы выступают как материал для достижения целей образовательной работы — развития способностей и инициативы ребенка, овладения доступными для дошкольного возраста культурными средствами (наглядными моделями и символами). Благодаря этому образовательная программа становится залогом подготовки детей к жизни в современном обществе, требующем умения учиться всю жизнь  и при этом разумно и творчески относиться к действительности. Все ситуации повседневной жизни, в которых оказывается ребенок в детском саду, имеют образовательное значение: на прогулке и во время режимных моментов ребенок выстраивает отношение к себе и другим, учится быть инициативным и принимать решения, использовать свое мышление и воображение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69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.2. Роль педагога в организации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>психолого-педагогических условий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Обеспечение эмоционального благополучия ребенка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еспечение эмоционального благополучия ребенка достигается за счет уважения к его индивидуальности, чуткости к его эмоциональному состоянию, поддержки его чувства собственного достоинств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дошкольном учреждении педагоги создают атмосферу принятия, в которой каждый ребенок чувствует, что его ценят и принимают таким, какой он есть; могут выслушать его и понять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ля обеспечения в группе эмоционального благополучия педагог :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общается с детьми доброжелательно, без обвинений и угроз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внимательно выслушивает детей, показывать, что понимает их чувства, помогает делиться своими переживаниями и мыслями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помогает детям обнаружить конструктивные варианты поведения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создает ситуации, в которых дети при помощи разных культурных средств (игра, рисунок, движение и т. д.) могут выразить свое отношение к личностно-значимым для них событиям и явлениям, в том числе происходящим в детском саду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обеспечивает в течение дня чередование ситуаций, в которых дети играют вместе и могут при желании побыть в одиночестве или в небольшой группе дете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обенности организации предметно-пространственной среды для обеспечения эмоционального благополучия ребенк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обеспечения эмоционального благополучия детей обстановка в детском саду  располагающая, почти домашняя,  дети быстро осваиваются в ней, свободно выражают свои эмоци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Комфортная среда — это среда, в которой ребенку уютно и уверенно, где он может себя занять интересным, любимым делом. Комфортность среды дополняется ее художественно-эстетическим оформлением, которое положительно влияет на ребенка, вызывает эмоции, яркие и неповторимые ощущения. Пребывание в такой эмоциогенной среде способствует снятию напряжения, зажатости, излишней тревоги, открывает перед ребенком возможности выбора рода занятий, материалов, пространства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Формирование доброжелательных, внимательных отношений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спитание у детей доброжелательного и внимательного отношения к людям возможно только в том случае, если педагог сам относится к детям доброжелательно и внимательно, помогает конструктивно разрешать возникающие конфликты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формирования у детей доброжелательного отношения к людям педагог: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устанавливает понятные для детей правила взаимодействия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создает ситуации обсуждения правил, прояснения детьми их смысла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поддерживает инициативу детей старшего дошкольного возраста по созданию новых норм и правил (когда дети совместно предлагают правила для разрешения возникающих проблемных ситуаций)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самостоятельности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тие самостоятельности включает две стороны: адаптивную  (умение понимать существующие социальные нормы и действовать в соответствии с ними) и активную (готовность принимать самостоятельные решения) 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ходе реализации Программы дошкольники получают позитивный социальный опыт создания и воплощения собственных замыслов. Дети должны чувствовать, что их попытки пробовать новое, в том числе и при планировании собственной жизни в течение дня, будут поддержаны взрослыми. Это возможно в том случае, если образовательная ситуация будет строиться с учетом детских интересов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бразовательная траектория группы детей может меняться с учетом происходящих в жизни дошкольников событий. Самостоятельность человека (инициативность, автономия, ответственность) формируется именно в дошкольном возрасте,  взрослые создают для этого условия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формирования детской самостоятельности педагог  выстраивает образовательную среду таким образом, чтобы дети могли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учиться на собственном опыте, экспериментировать с различными объектами, в том числе с растениями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находиться в течение дня как в одновозрастных, так и в разновозрастных группах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изменять или конструировать игровое пространство в соответствии с возникающими игровыми ситуациями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быть автономными в своих действиях и принятии доступных им решений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целью поддержания детской инициативы педагог регулярно создает ситуации, в которых дошкольники учатся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при участии взрослого обсуждать важные события со сверстниками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совершать выбор и обосновывать его 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предъявлять и обосновывать свою инициативу (замыслы, предложения и пр.)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планировать собственные действия индивидуально и в малой группе, команде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оценивать результаты своих действий индивидуально и в малой группе, команде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Все утренники и праздники создаются с учетом детской инициативы и включают импровизации и презентации детских произведени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организации предметно-пространственной среды для развития самостоятельност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реда является вариативной, состоит из различных площадок, которые дети могут выбирать по собственному желанию. Предметно-пространственная среда  меняется в соответствии с интересами и проектами детей не реже, чем один раз в несколько недель. В течение дня педагог  выделяет время, чтобы дети могли выбрать пространство активности (площадку) по собственному желанию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условий для развития 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свободной игровой деятельности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гра — одно из наиболее ценных новообразований дошкольного возраста. Играя, ребенок свободно и с удовольствием осваивает мир во всей его полноте — со стороны смыслов и норм, учась понимать правила и творчески преобразовывать их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тие свободной игровой деятельности требует поддержки со стороны взрослого. При этом роль педагога в игре может быть разной в зависимости от возраста детей, уровня развития игровой деятельности, характера ситуации и пр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едагог может выступать в игре и в роли активного участника, и в роли внимательного наблюдателя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целью развития игровой деятельности педагоги 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создают в течение дня условия для свободной игры детей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определяют игровые ситуации, в которых детям нужна косвенная помощь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наблюдают за играющими детьми и понимают, какие именно события дня отражаются в игре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отличают детей с развитой игровой деятельностью от тех, у кого игра развита слабо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косвенно руководят игрой, если игра носит стереотипный характер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Кроме того, педагоги  стараются знать детскую субкультуру: наиболее типичные роли и игры детей, понимать их значимость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спитатели стремятся устанавливать взаимосвязь между игрой и другими видами деятельност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Спонтанная игра является не столько </w:t>
      </w:r>
      <w:r>
        <w:rPr>
          <w:b/>
          <w:bCs/>
          <w:sz w:val="28"/>
          <w:szCs w:val="28"/>
        </w:rPr>
        <w:t>средством</w:t>
      </w:r>
      <w:r>
        <w:rPr>
          <w:b w:val="false"/>
          <w:bCs w:val="false"/>
          <w:sz w:val="28"/>
          <w:szCs w:val="28"/>
        </w:rPr>
        <w:t xml:space="preserve"> для организации обучения, сколько самоценной деятельностью детей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обенности организации предметно-пространственной среды для развития игровой деятельност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гровая среда  стимулирует детскую активность и постоянно обновляться в соответствии с текущими интересами и инициативой детей. Игровое оборудование  разнообразно и легко трансформируется. Дети  имеют возможность участвовать в создании и обновлении игровой среды. Возможность внести свой вклад в ее усовершенствование имеют и родител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>Создание условий для развития познавательной деятельности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учение наиболее эффективно тогда, когда ребенок занят  значимым и интересным исследованием окружающего мира, в ходе которого он самостоятельно и при помощи взрослого совершает открытия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Педагог создает ситуации, в которых может проявляться детская познавательная активность, а не просто воспроизведение информации. Ситуации, которые могут стимулировать познавательное развитие (то есть требующие от детей развития восприятия, мышления, воображения, памяти), возникают в повседневной жизни ребенка постоянно: на прогулках, во время еды, укладывания спать, одевания, подготовки к празднику и т. д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имулировать детскую познавательную активность педагог может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регулярно предлагая детям вопросы, требующие не только воспроизведения информации, но и мышления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регулярно предлагая детям открытые, творческие вопросы, в том числе — проблемно-противоречивые ситуации, на которые могут быть даны разные ответы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обеспечивая в ходе обсуждения атмосферу поддержки и принятия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позволяя детям определиться с решением в ходе обсуждения той или иной ситуации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организуя обсуждения, в которых дети могут высказывать разные точки зрения по одному и тому же вопросу, помогая увидеть несовпадение точек зрения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строя обсуждение с учетом высказываний детей, которые могут изменить ход дискуссии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помогая детям обнаружить ошибки в своих рассуждениях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помогая организовать дискуссию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предлагая дополнительные средства (двигательные, образные, в т. ч. наглядные модели и символы), в тех случаях, когда детям трудно решить задачу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развития проектной деятельности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В дошкольном возрасте у детей должен появиться опыт создания собственного замысла и воплощения своих проектов. В дошкольном возрасте дети могут задумывать и реализовывать исследовательские, творческие  и нормативные проекты. С целью развития проектной деятельности в группе следует создавать открытую атмосферу, которая вдохновляет детей на проектное действие и поощряет его. Необходимо регулярно выделять время для проектной деятельности, создавать условия для презентации проектов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 целью развития проектной деятельности педагоги должны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создавать проблемные ситуации, которые инициируют детское любопытство, стимулируют стремление к исследованию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быть внимательными к детским вопросам, возникающим в разных ситуациях, регулярно предлагать проектные образовательные ситуации в ответ на заданные детьми вопросы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поддерживать детскую автономию: предлагать детям самим выдвигать проектные решения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помогать детям планировать свою деятельность при выполнении  своего замысла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в ходе обсуждения предложенных детьми проектных решений поддерживать их идеи, делая акцент на новизне каждого предложенного варианта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помогать детям сравнивать предложенные ими варианты решений, аргументировать выбор вариант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самовыражения средствами искусства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дошкольном возрасте дети должны получить опыт осмысления происходящих событий и выражения своего отношения к ним при помощи культурных средств — линий, цвета, формы, звука, движения, сюжета и пр. Для того чтобы дети научились выражать себя средствами искусства, педагог должен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планировать время в течение дня, когда дети могут создавать свои произведения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создавать атмосферу принятия и поддержки во время занятий творческими видами деятельности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оказывать помощь и поддержку в овладении необходимыми для занятий техническими навыками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предлагать такие задания, чтобы детские произведения не были стереотипными, отражали их замысел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поддерживать детскую инициативу в воплощении замысла и выборе необходимых для этого средств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организовывать события, мероприятия, выставки проектов, на которых дошкольники могут представить свои произведения для детей разных групп и родителей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физического развития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изическое развитие очень важно для здоровья детей, потому что позволяет реализовать их врожденное стремление к движению. Становление детской идентичности, образа Я тесно связано с физическим развитием ребенка, с его ловкостью, подвижностью, активностью. Для того чтобы стимулировать физическое развитие детей, важно: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ежедневно предоставлять детям возможность активно двигаться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обучать детей правилам безопасности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создавать доброжелательную атмосферу эмоционального принятия, способствующую проявлениям активности всех детей (в том числе и менее активных) в двигательной сфере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использовать различные методы обучения, помогающие детям с разным уровнем физического развития с удовольствием бегать, лазать, прыгать. 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сти организации предметно-пространственной среды для физического развития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Среда должна стимулировать физическую активность детей, присущее им желание двигаться, познавать, побуждать к подвижным играм. В ходе подвижных игр, в том числе спонтанных, дети должны иметь возможность использовать игровое и спортивное оборудование. Игровая площадка должна предоставлять условия для развития крупной моторики. Игровое пространство (как на площадке, так и в помещениях) может быть трансформируемым (меняться в зависимости от игры и предоставлять достаточно места для двигательной активности)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widowControl/>
        <w:numPr>
          <w:ilvl w:val="1"/>
          <w:numId w:val="18"/>
        </w:numPr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ВЗАИМОДЕЙСТВИЕ ДЕТСКОГО САДА С СЕМЬЕЙ</w:t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Основные цели и задачи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ажнейшим условием обеспечения целостного развития личности ребенка является развитие конструктивного взаимодействия с семьей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дущая цель — создание необходимых условий для формирования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детского сада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Родителям и воспитателям необходимо преодолеть субординацию, монологизм в отношениях друг с другом, отказаться от привычки критиковать друг друга, научиться видеть друг в друге не средство решения своих проблем, а полноправных партнеров, сотрудников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задачи взаимодействия детского сада с семьей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знакомство педагогов и родителей с лучшим опытом воспитания в детском саду и семье, а также с трудностями, возникающими в семейном и общественном воспитании дошкольников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информирование друг друга об актуальных задачах воспитания и обучения детей и о возможностях детского сада и семьи в решении данных задач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создание в детском саду условий для разнообразного по содержанию и формам сотрудничества, способствующего развитию конструктивного взаимодействия педагогов и родителей с детьми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>привлечение семей воспитанников к участию в совместных с педагогами мероприятиях, организуемых в районе (городе, области)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и формы взаимодействия с семьей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заимопознание и взаимоинформирование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спешное взаимодействие возможно лишь в том случае, если детский сад знаком с воспитательными возможностями семьи ребенка, а семья имеет представление о дошкольном учреждении, которому доверяет воспитание ребенка. Это позволяет оказывать друг другу необходимую поддержку в развитии ребенка, привлекать имеющиеся педагогические ресурсы для решения общих задач воспитания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красную возможность для обоюдного познания воспитательного потенциала дают: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ециально организуемая социально-педагогическая диагностика с использованием бесед, анкетирования, сочинений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ещение педагогами семей воспитанников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рганизация дней открытых дверей в детском саду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нообразные собрания-встречи, ориентированные на знакомство с достижениями и трудностями воспитывающих детей сторон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Целью первых собраний-встреч является разностороннее знакомство педагогов с семьями и семей воспитанников между собой, знакомство семей с педагогами. Для снятия барьеров общения желательно использовать специальные методы, вызывающие у родителей позитивные эмоции, ориентированные на развитие доверительных отношений с педагогами («Выбери дистанцию», «Ассоциативный ряд», «Язык фотографий», «Разговор без умолку» и др.). Такие собрания целесообразно проводить регулярно в течение года, решая на каждой встрече свои задачи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еобходимо, чтобы воспитывающие взрослые постоянно сообщали друг другу о разнообразных фактах из жизни детей в детском саду и семье, о состоянии каждого ребенка (его самочувствии, настроении), о развитии детско-взрослых (в том числе детско-родительских) отношений. Такое информирование происходит при непосредственном общении (в ходе бесед, консультаций, на собраниях, конференциях) либо опосредованно, при получении информации из различных источников: стендов, газет, журналов (рукописных, электронных), семейных календарей, разнообразных буклетов, интернет-сайтов (детского сада, органов управления образованием), а также переписки (в том числе электронной)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тенды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стендах размещается стратегическая (многолетняя), тактическая (годичная) и оперативная информация. К стратегической относятся сведения о целях и задачах развития детского сада на дальнюю и среднюю перспективы, о реализуемой образовательной программе, об инновационных проектах дошкольного учреждения, а также о дополнительных образовательных услугах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тактической информации относятся сведения о педагогах и графиках их работы, о режиме дня, о задачах и содержании воспитательно-образовательной работы в группе на год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еративная стендовая информация, предоставляющая наибольший интерес для воспитывающих взрослых, включает сведения об ожидаемых или уже прошедших событиях в группе (детском саду, районе): акциях, конкурсах, репетициях, выставках, встречах, совместных проектах, экскурсиях выходного дня и т. д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кольку данный вид информации быстро устаревает, ее необходимо постоянно обновлять. Стендовая информация вызывает у родителей больше интереса, если они принимают участие в ее подготовке, а также если она отвечает информационным запросам семьи, хорошо структурирована и эстетически оформлена (используются фотографии и иллюстративный материал). Для того чтобы информация (особенно оперативная) своевременно поступала к воспитывающим взрослым, важно дублировать ее на сайте детского сада, а также в семейных календарях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Непрерывное образование воспитывающих взрослых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временном быстро меняющемся мире родители и педагоги должны непрерывно повышать свое образование. Под образованием родителей международным сообществом понимается обогащение знаний, установок и умений, необходимых для ухода за детьми и их воспитания, гармонизации семейных отношений; выполнения родительских ролей в семье и обществе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и этом образование родителей важно строить не на императивном принципе, диктующем, как надо воспитывать детей, а на принципе личностной центрированности. Функцию просвещения родителей выполняет не только детский сад, но и его партнеры, в том числе организации, объединяющие родительскую общественность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се более востребованными становятся правовое, гражданское, художественно-эстетическое, национально-патриотическое, медицинское просвещение. Сохраняет свою актуальность научное просвещение, ориентированное на ознакомление воспитывающих взрослых с достижениями науки и передовым опытом в области воспитания дошкольников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ие бы культурно-просветительские программы ни выбрали взрослые, важно, чтобы просвещение ориентировало родителей и специалистов на саморазвитие и самосовершенствование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сновными формами просвещения могут выступать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конференции (в том числе и онлайн-конференции)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одительские собрания (общие детсадовские, районные, городские, областные)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одительские и педагогические чтения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жно предоставлять родителям право выбора форм и содержания взаимодействия с партнерами, обеспечивающими их образование (социальным педагогом, психологом, старшим воспитателем, группой родителей и пр.), привлекать к участию в планировании и формировании содержания образовательных программ «родительской школы»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ограммы родительского образования важно разрабатывать и реализовывать исходя из следующих принципов: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целенаправленности — ориентации на цели и приоритетные задачи образования родителей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адресности — учета образовательных потребностей родителей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доступности — учета возможностей родителей освоить предусмотренный  программой учебный материал;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индивидуализации — преобразования содержания, методов обучения и темпов освоения программы в зависимости от реального уровня знаний и умений родителей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участия заинтересованных сторон (педагогов и родителей) в инициировании, обсуждении и принятии решений, касающихся содержания образовательных программ и его корректировк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ые формы обучения родителей: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лекции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минары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астер-классы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ренинги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екты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гры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стер-классы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астер-класс — особая форма презентации специалистом своего профессионального мастерства, с целью привлечения внимания родителей к актуальным проблемам воспитания детей и средствам их решения. Такими специалистами могут оказаться и сами родители, работающие в названных сферах. Большое значение в подготовке мастер-класса придается практическим и наглядным методам. Мастер-класс может быть организован сотрудниками детского сада, родителями, приглашенными специалистами (художником, режиссером, экологом и др.)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ренинг (по определению Б. Д. Карвасарского) — это совокупность психотерапевтических, психокоррекционных и обучающих методов, направленных на развитие навыков самопознания и саморегуляции, обучения и межперсонального взаимодействия, коммуникативных и профессиональных умений. В процессе тренинга родители активно вовлекаются в специально разработанные педагогом-психологом ситуации, позволяющие осознавать свои личностные ресурсы. Тренинги может проводить как психолог детского сада, так и приглашенный специалист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овместная деятельность педагогов, родителей, детей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пределяющей целью разнообразной совместной деятельности в триаде «педагоги-родители-дети» является удовлетворение не только базисных стремлений и потребностей ребенка, но и стремлений и потребностей родителей и педагогов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местная деятельность воспитывающих взрослых может быть организована в разнообразных традиционных и инновационных формах (акции, ассамблеи, вечера музыки и поэзии, посещения семьями программных мероприятий семейного абонемента, организованных учреждениями культуры и искусства, по запросу детского сада; семейные гостиные, фестивали, семейные клубы, вечера вопросов и ответов, салоны, студии, праздники (в том числе семейные), прогулки, экскурсии, проектная деятельность, семейный театр). В этих формах совместной деятельности заложены возможности коррекции поведения родителей и педагогов, предпочитающих авторитарный стиль общения с ребенком; воспитания у них бережного отношения к детскому творчеству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е художественные студи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мейные художественные студии — это своего рода художественные мастерские, объединяющие семьи воспитанников для занятий творчеством в сопровождении педагога: художника, хореографа, актера. Творческое взаимодействие педагога, детей и родителей в студии может быть разнообразным по форме: совместные специально-организованные занятия; мастер-классы для родителей по рисунку, живописи, рукоделию (по выбору родителей); встречи с искусствоведами, художниками, мастерами декоративно-прикладного искусства; посещение музеев, художественных выставок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е праздники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радиционными для детского сада являются детские праздники, посвященные знаменательным событиям в жизни страны.  Новой формой, актуализирующей сотворчество детей и воспитывающих взрослых, является семейный праздник в детском саду. Семейный праздник в детском саду — это особый день, объединяющий педагогов и семьи воспитанников по случаю какого-либо события. Таким особым днем может стать День матери, День отца, Новый год, День Победы, Международный День семьи (15 мая), Всероссийский День семьи, любви и верности (8 июля)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Наиболее значимы семейные праздники для семей с детьми раннего возраста, так как малыши в возрасте до 3 лет лучше чувствуют себя, когда на празднике рядом с ними находятся родители. 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роектная деятельность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се большую актуальность приобретает такая форма совместной деятельности, как проекты. Они меняют роль воспитывающих взрослых в управлении детским садом, в развитии партнерских отношений, помогают им научиться работать в «команде», овладеть способами коллективной мыслительной деятельности; освоить алгоритм создания проекта, отталкиваясь от потребностей ребенка; достичь позитивной открытости по отношению к коллегам, воспитанникам и родителям, к своей личности; объединить усилия педагогов, родителей и детей с целью реализации проекта.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деями для проектирования могут стать любые предложения, направленные на улучшение отношений педагогов, детей и родителей, на развитие ответственности, инициативности, например, организация семейного летнего отдыха дошкольников, проведение Дня семьи в детском саду, создание сетевого интернет-сообщества воспитывающих взрослых и др.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Семейный календарь.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нтересные идеи для проектов рождаются благодаря семейному календарю , который может помочь родителям научиться планировать свою деятельность и находить время для взаимодействия и общения с ребенком.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мейный календарь может состоять из двух взаимосвязанных, взаимопроникающих частей: одна — сопровождающая инвариантная, предлагаемая детским садом для всех семей воспитанников; вторая — вариативная, проектируемая каждой семьей в логике своих потребностей и традиций. Сопровождающая инвариантная часть календаря, разрабатываемая педагогами с учетом воспитательно-образовательной работы в детском саду, может включать следующие сведения: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сезоне, а также о сезонных народных праздниках и рекомендации по их проведению в семье с учетом возраста детей;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семирных, всероссийских государственных, областных, городских, районных праздниках и рекомендации по их проведению в семье с учетом возраста детей;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профессиональных праздниках, отмечаемых в семье, и рекомендации по организации с детьми бесед о профессиях; о мероприятиях, проводимых для семей воспитанников в детском саду (консультациях, заседаниях клуба и пр.);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 репертуаре театров и рекомендации о проведении «дня театра» в семье;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музеях города и об организуемых выставках, рекомендации по проведению «дня музея» в семье;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 концертах и рекомендации по их посещению вместе с ребенком;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афоризмы о воспитании;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комендации по организации разнообразной деятельности в семье — семейного чтения, семейных прогулок на природу, экскурсий в музей, на выставки, к достопримечательностям (погружение в историю и культуру района, города, села), художественной деятельности и т. п.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торая, вариативная часть, планируемая семьей, может содержать следующие сведения: </w:t>
      </w:r>
    </w:p>
    <w:p>
      <w:pPr>
        <w:pStyle w:val="Normal"/>
        <w:widowControl/>
        <w:suppressAutoHyphens w:val="true"/>
        <w:bidi w:val="0"/>
        <w:ind w:left="0" w:right="0" w:firstLine="73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семейных праздниках — днях рождения членов семьи, родных (именины), друзей семьи (в том числе друзей ребенка),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 также о днях памяти в семье;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семейных прогулках, поездках и др.; о семейном отдыхе (отпуск родителей); о достижениях ребенка. 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формляя семейный календарь, педагоги и родители в полной мере могут проявить свои художественно-оформительские способности. Семейный календарь рождает у родителей и прародителей идеи будущих совместных дел в семье и детском саду.</w:t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2"/>
        <w:spacing w:lineRule="auto" w:line="240" w:before="0" w:after="0"/>
        <w:ind w:left="1070" w:right="9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-BoldItalicMT;Arial Unicode MS" w:cs="Times New Roman"/>
          <w:bCs/>
          <w:i/>
          <w:i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-BoldItalicMT;Arial Unicode MS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-BoldItalicMT;Arial Unicode MS" w:cs="Times New Roman"/>
          <w:bCs/>
          <w:i/>
          <w:i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-BoldItalicMT;Arial Unicode MS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-BoldItalic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-BoldItalic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993" w:right="0" w:hanging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2.4. Часть программы, формируемая участниками образовательных отношений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 для обеспечения вариативного компонента обусловлен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в Организации опыта работы по созданию вариативной образовательной среды и нацеленностью на разработку и внедрение механизмов сетевого взаимодействия для обеспечения вариативности образова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ми интересами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м сложившейся системы работы ДОУ по экологическому воспитанию дошкольников, которое интегрируется практически со всеми образовательными областями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й апробацией авторских программ педагогов Организ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ом родителей воспитанников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м использованием проектного метода в образовательном процессе.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Вариативность обеспечивается использованием в образовательном процессе следующих парциальных программ: </w:t>
      </w:r>
    </w:p>
    <w:p>
      <w:pPr>
        <w:pStyle w:val="Normal"/>
        <w:numPr>
          <w:ilvl w:val="0"/>
          <w:numId w:val="4"/>
        </w:numPr>
        <w:ind w:left="851" w:right="0" w:hanging="425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Программа музыкального воспитания «Топ-хлоп, малыши!» Т.Н. Сауко, А.И. Бурениной;</w:t>
      </w:r>
    </w:p>
    <w:p>
      <w:pPr>
        <w:pStyle w:val="Normal"/>
        <w:numPr>
          <w:ilvl w:val="0"/>
          <w:numId w:val="4"/>
        </w:numPr>
        <w:ind w:left="851" w:right="0" w:hanging="425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Программа музыкального воспитания «Элементарное музицирование с дошкольниками» Т.Э. Тютюнниковой;</w:t>
      </w:r>
    </w:p>
    <w:p>
      <w:pPr>
        <w:pStyle w:val="Normal"/>
        <w:numPr>
          <w:ilvl w:val="0"/>
          <w:numId w:val="4"/>
        </w:numPr>
        <w:ind w:left="851" w:right="0" w:hanging="425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Программа экологического воспитания «Юный эколог» С.Н. Николаевой;</w:t>
      </w:r>
    </w:p>
    <w:p>
      <w:pPr>
        <w:pStyle w:val="Normal"/>
        <w:numPr>
          <w:ilvl w:val="0"/>
          <w:numId w:val="4"/>
        </w:numPr>
        <w:ind w:left="851" w:right="0" w:hanging="425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Программа экологического воспитания для детей подготовительной группы «Маленький принц» С.Н. Ивановой, Н.Г. Мазуровой, В.И. Галовой (утверждена 03.09.2012 г. Приказом №32-о);</w:t>
      </w:r>
    </w:p>
    <w:p>
      <w:pPr>
        <w:pStyle w:val="Normal"/>
        <w:numPr>
          <w:ilvl w:val="0"/>
          <w:numId w:val="4"/>
        </w:numPr>
        <w:ind w:left="851" w:right="0" w:hanging="425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Программа дополнительного образования по воспитанию нравственно-патриотических чувств дошкольников «Правнуки победы» Е.Н. Бочаровой, Е.В. Бучинской (утверждена 02.09.2013 г. Приказом № 36/1-о).</w:t>
      </w:r>
    </w:p>
    <w:p>
      <w:pPr>
        <w:pStyle w:val="Normal"/>
        <w:ind w:left="851" w:right="0" w:hanging="425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Кроме того, вариативность обеспечивается созданием условий для выявления и поддержки детской инициативы и интереса за счет следующих способов:</w:t>
      </w:r>
    </w:p>
    <w:p>
      <w:pPr>
        <w:pStyle w:val="Normal"/>
        <w:numPr>
          <w:ilvl w:val="0"/>
          <w:numId w:val="7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анкетирование родителей;</w:t>
      </w:r>
    </w:p>
    <w:p>
      <w:pPr>
        <w:pStyle w:val="Normal"/>
        <w:numPr>
          <w:ilvl w:val="0"/>
          <w:numId w:val="7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наблюдение за детьми в свободной образовательной деятельности;</w:t>
      </w:r>
    </w:p>
    <w:p>
      <w:pPr>
        <w:pStyle w:val="Normal"/>
        <w:numPr>
          <w:ilvl w:val="0"/>
          <w:numId w:val="7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использование технологии «утреннего сбора»;</w:t>
      </w:r>
    </w:p>
    <w:p>
      <w:pPr>
        <w:pStyle w:val="Normal"/>
        <w:numPr>
          <w:ilvl w:val="0"/>
          <w:numId w:val="7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развитие детских микросообществ по интересам (кружков, «клубочков» и т.д.);</w:t>
      </w:r>
    </w:p>
    <w:p>
      <w:pPr>
        <w:pStyle w:val="Normal"/>
        <w:numPr>
          <w:ilvl w:val="0"/>
          <w:numId w:val="7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разработка и реализация совместных проектов детей и родителей на основе детских интересов;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3. ОРГАНИЗАЦИОННЫЙ РАЗДЕЛ</w:t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20"/>
        </w:numPr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Распорядок дня</w:t>
      </w:r>
    </w:p>
    <w:p>
      <w:pPr>
        <w:pStyle w:val="Normal"/>
        <w:numPr>
          <w:ilvl w:val="0"/>
          <w:numId w:val="0"/>
        </w:numPr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одготовительная группа </w:t>
      </w:r>
    </w:p>
    <w:p>
      <w:pPr>
        <w:pStyle w:val="Normal"/>
        <w:numPr>
          <w:ilvl w:val="0"/>
          <w:numId w:val="0"/>
        </w:numPr>
        <w:ind w:left="0" w:right="0" w:firstLine="284"/>
        <w:jc w:val="center"/>
        <w:rPr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(группа предшкольной подготовки)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2"/>
        <w:gridCol w:w="4093"/>
      </w:tblGrid>
      <w:tr>
        <w:trPr/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4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детей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.30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ОД №1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8.55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-9.05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ОД №2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-9.30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/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час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.30-9.55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.55-10.35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.35-10.55</w:t>
            </w:r>
          </w:p>
        </w:tc>
      </w:tr>
      <w:tr>
        <w:trPr/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домой</w:t>
            </w:r>
          </w:p>
        </w:tc>
        <w:tc>
          <w:tcPr>
            <w:tcW w:w="4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1..00</w:t>
            </w:r>
          </w:p>
        </w:tc>
      </w:tr>
    </w:tbl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284"/>
        <w:jc w:val="center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3.2. Организация развивающей предметно-пространственной  среды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Развивающая предметно-пространственная среда Организации (далее – РППС)  соответствует требованиям Стандарта и санитарно-эпидемиологическим требованиям.  Развивающая предметно-пространственная среда в Организации обеспечивает  реализацию основной образовательной программы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Развивающая предметно-пространственная среда – часть образовательной среды,  представленная специально организованным пространством (помещениями ДОО,  прилегающими и другими территориями, предназначенными для реализации Программы),  материалами, оборудованием, электронными образовательными ресурсами (в том числе  развивающими компьютерными играми) и средствами обучения и воспитания детей  дошкольного возраста, охраны и укрепления их здоровья, предоставляющими возможность  учета особенностей и коррекции недостатков их развития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ОО обеспечивает и гарантирует: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охрану и укрепление физического и психического здоровья и эмоционального  благополучия детей, в том числе с учетом специфики информационной социализации и рисков  Интернет-ресурсов</w:t>
      </w:r>
      <w:r>
        <w:rPr>
          <w:rFonts w:eastAsia="TimesNewRomanPSMT;Arial Unicode MS" w:cs="Times New Roman" w:ascii="Times New Roman" w:hAnsi="Times New Roman"/>
          <w:bCs/>
          <w:iCs/>
          <w:color w:val="0070C1"/>
          <w:sz w:val="28"/>
          <w:szCs w:val="28"/>
        </w:rPr>
        <w:t xml:space="preserve">,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оявление уважения к их человеческому достоинству, чувствам и  потребностям, формирование и поддержку положительной самооценки, уверенности в  собственных возможностях и способностях, в том числе при взаимодействии детей друг с  другом и в коллективной работе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максимальную реализацию образовательного потенциала пространства ДОО,  группы и прилегающих территорий, приспособленных для реализации образовательной  программы, а также материалов, оборудования и инвентаря для развития детей дошкольного  возраста в соответствии с потребностями каждого возрастного этапа, охраны и укрепления их  здоровья, возможностями учета особенностей и коррекции недостатков их развития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остроение вариативного развивающего образования, ориентированного на  возможность свободного выбора детьми материалов, видов активности, участников совместной  деятельности и общения как с детьми разного возраста, так и со взрослыми, а также свободу в  выражении своих чувств и мыслей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создание условий для ежедневной трудовой деятельности и мотивации непрерывного  самосовершенствования и профессионального развития педагогических работников, а также  содействие в определении собственных целей, личных и профессиональных потребностей и  мотивов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открытость дошкольного образования и вовлечение родителей (законных  представителей) непосредственно в образовательную деятельность, осуществление их  поддержки в деле образования и воспитания детей, охране и укреплении их здоровья, а также  поддержки образовательных инициатив внутри семьи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остроение образовательной деятельности на основе взаимодействия взрослых с детьми,  ориентированного на уважение достоинства и личности, интересы и возможности каждого ребенка и учитывающего социальную ситуацию его развития и соответствующие возрастные и  индивидуальные особенности (недопустимость как искусственного ускорения, так и  искусственного замедления развития детей);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создание равных условий, максимально способствующих реализации различных  образовательных программ в ДОО, для детей, принадлежащих к разным национально-культурным, религиозным общностям и социальным слоям, а также имеющих различные (в том  числе ограниченные) возможности здоровья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РППС обладает свойствами открытой системы и выполняет образовательную,  воспитывающую, мотивирующую функции. Среда является не только развивающей, но и  развивающейся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едметно-пространственная среда ДОО обеспечивает возможность  реализации разных видов детской активности, в том числе с учетом специфики  информационной социализации детей и правил безопасного пользования Интернетом: игровой,  коммуникативной, познавательно-исследовательской, двигательной, конструирования,  восприятия произведений словесного, музыкального и изобразительного творчества,  продуктивной деятельности и пр. в соответствии с потребностями каждого возрастного этапа  детей, охраны и укрепления их здоровья, возможностями учета особенностей и коррекции  недостатков их развития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Развивающая предметно-пространственная среда ДОО создается педагогами для  развития индивидуальности каждого ребенка с учетом его возможностей, уровня активности и  интересов, поддерживая формирование его индивидуальной траектории развития.  </w:t>
      </w:r>
    </w:p>
    <w:p>
      <w:pPr>
        <w:pStyle w:val="Normal"/>
        <w:ind w:left="0" w:right="0" w:firstLine="284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ля выполнения этой задачи РППС является: 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содержательно-насыщенной – включает средства обучения (в том числе  технические и информационные), материалы (в том числе расходные), инвентарь, игровое,  спортивное и оздоровительное оборудование, которые позволяют обеспечить игровую,  познавательную, исследовательскую и творческую активность всех категорий детей,  экспериментирование с материалами, доступными детям; двигательную активность, в том  числе развитие крупной и мелкой моторики, участие в подвижных играх и соревнованиях;  эмоциональное благополучие детей во взаимодействии с предметно-пространственным  окружением; возможность самовыражения детей;  </w:t>
      </w:r>
    </w:p>
    <w:p>
      <w:pPr>
        <w:pStyle w:val="Normal"/>
        <w:ind w:left="720" w:right="0" w:hanging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2) трансформируемой – обеспечивает возможность изменений РППС в зависимости  от образовательной ситуации, в том числе меняющихся интересов, мотивов и возможностей  детей;  </w:t>
      </w:r>
    </w:p>
    <w:p>
      <w:pPr>
        <w:pStyle w:val="Normal"/>
        <w:ind w:left="720" w:right="0" w:hanging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3) полифункциональной – обеспечивает возможность разнообразного использования  составляющих РППС (например, детской мебели, матов, мягких модулей, ширм, в том числе  природных материалов) в разных видах детской активности;  </w:t>
      </w:r>
    </w:p>
    <w:p>
      <w:pPr>
        <w:pStyle w:val="Normal"/>
        <w:ind w:left="720" w:right="0" w:hanging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4) доступной – обеспечивает свободный доступ воспитанников (в том числе детей с  ограниченными возможностями здоровья) к играм, игрушкам, материалам, пособиям,  обеспечивающим все основные виды детской активности;  </w:t>
      </w:r>
    </w:p>
    <w:p>
      <w:pPr>
        <w:pStyle w:val="Normal"/>
        <w:ind w:left="720" w:right="0" w:hanging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5) безопасной – все элементы РППС соответствуют требованиям по  обеспечению надежности и безопасность их использования, такими как санитарно-  эпидемиологические правила и нормативы и правила пожарной безопасности</w:t>
      </w:r>
      <w:r>
        <w:rPr>
          <w:rFonts w:eastAsia="TimesNewRomanPSMT;Arial Unicode MS" w:cs="Times New Roman" w:ascii="Times New Roman" w:hAnsi="Times New Roman"/>
          <w:bCs/>
          <w:iCs/>
          <w:color w:val="0070C1"/>
          <w:sz w:val="28"/>
          <w:szCs w:val="28"/>
        </w:rPr>
        <w:t xml:space="preserve">,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а также правила  безопасного пользования Интернетом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и проектировании РППС учитывается целостность образовательного процесса в ДОО по образовательным областям: социально-коммуникативной, познавательной, речевой, художественно-эстетической и физической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ля обеспечения образовательной деятельности в социально-коммуникативной области  имеется следующее.  В групповых и других помещениях, предназначенных для образовательной деятельности  детей (музыкальном, спортивном залах и др.), создаются  условия для общения и совместной деятельности детей как со взрослыми, так и со  сверстниками в разных групповых сочетаниях. Дети имеют возможность собираться  для игр и занятий всей группой вместе, а также объединяться в малые группы в соответствии со  своими интересами. На прилегающих территориях также имеются зоны для  общения и совместной деятельности больших и малых групп детей из разных возрастных групп  и взрослых, в том числе для использования методов проектирования как средств познавательно- исследовательской деятельности детей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ети имеют возможность безопасного беспрепятственного доступа к играм, игрушкам, материалам, пособиям,  обеспечивающим все основные виды детской активности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едметно-пространственная среда ДОО обеспечивает условия для  физического и психического развития, охраны и укрепления здоровья, коррекции и компенсации  недостатков развития детей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ля этого выделено помещение для разных видов  двигательной активности детей – бега, прыжков, лазания, метания и др.  В ДОО имеется оборудование, инвентарь и материалы для развития крупной  моторики и содействия двигательной активности, материалы и пособия для развития мелкой  моторики.  В ДОО созданы условия для проведения диагностики состояния  здоровья детей, медицинских процедур, коррекционных и профилактических мероприятий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едметно-пространственная среда в ДОО обеспечивает условия для  эмоционального благополучия детей и комфортной работы педагогических и учебно-вспомогательных сотрудников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едметно-пространственная среда обеспечивает условия для развития игровой и  познавательно-исследовательской деятельности детей. Для этого в групповых помещениях находится  оборудование, игрушки и материалы для разнообразных сюжетно-ролевых и дидактических  игр, в том числе предметы-заместители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едметно-пространственная среда ДОО обеспечивает условия для  познавательно-исследовательского развития детей (выделены зоны,  оснащенные оборудованием и информационными ресурсами, приборами и материалами для  разных видов познавательной деятельности детей – книжный, исследовательский уголок.)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едметно-пространственная среда обеспечивает условия для художественно-  эстетического развития детей (выделены зоны, оснащенные  оборудованием и материалами для изобразительной, музыкальной, театрализованной  деятельности детей).  В ДОО созданы условия для информатизации образовательного  процесса.  Для этого имеется  оборудование для использования информационно-коммуникационных технологий в  образовательном процессе (ноутбуки, интерактивные доски, проекторы).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Компьютерно-техническое оснащение ДОО используется для различных  целей: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ля демонстрации детям познавательных, художественных, мультипликационных  фильмов, литературных, музыкальных произведений и др.;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ля поиска в информационной среде материалов, обеспечивающих реализацию  основной образовательной программы;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ля предоставления информации о Программе семье, всем заинтересованным лицам,  вовлеченным в образовательную деятельность, а также широкой общественности;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для обсуждения с родителями (законными представителями) детей вопросов, связанных  с реализацией Программы и т. п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3.3. Кадровые условия реализации Программы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Организация укомплектована квалифицированными кадрами, в т. ч.  руководящими, педагогическими, учебно-вспомогательными, административно-  хозяйственными работниками.  </w:t>
      </w:r>
    </w:p>
    <w:p>
      <w:pPr>
        <w:pStyle w:val="Normal"/>
        <w:spacing w:lineRule="auto" w:line="276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>Согласно Единому квалификационному справочнику должностей руководителей, специалистов и служащи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к педагогическим работникам относятся такие специалисты, как воспитатель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eastAsia="ru-RU"/>
        </w:rPr>
        <w:t>к учебно-вспомогательному персоналу относятся такие специалисты, как помощник воспитателя, младший воспитател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u w:val="none"/>
        </w:rPr>
        <w:t>Реализация Программы осущест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u w:val="none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u w:val="none"/>
        </w:rPr>
        <w:t xml:space="preserve">1)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none"/>
        </w:rPr>
        <w:t>педагогическими работникам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u w:val="none"/>
        </w:rPr>
        <w:t xml:space="preserve"> в течение всего времени пребывания воспитанников в Организаци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u w:val="none"/>
        </w:rPr>
        <w:t xml:space="preserve">2) </w:t>
      </w:r>
      <w:r>
        <w:rPr>
          <w:rFonts w:eastAsia="Arial Unicode MS" w:cs="Times New Roman" w:ascii="Times New Roman" w:hAnsi="Times New Roman"/>
          <w:i/>
          <w:color w:val="000000"/>
          <w:sz w:val="28"/>
          <w:szCs w:val="28"/>
          <w:u w:val="none"/>
        </w:rPr>
        <w:t>учебно-вспомогательными работниками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u w:val="none"/>
        </w:rPr>
        <w:t xml:space="preserve"> в группе в течение всего времени пребывания воспитанников в Организации.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bidi w:val="0"/>
        <w:spacing w:lineRule="auto" w:line="360" w:before="0" w:after="0"/>
        <w:ind w:left="0" w:right="0" w:firstLine="705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eastAsia="ru-RU"/>
        </w:rPr>
        <w:t>Каждая группа  непрерывно сопровождается одним или несколькими учебно-вспомогательным работниками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autoSpaceDE w:val="false"/>
        <w:bidi w:val="0"/>
        <w:spacing w:lineRule="auto" w:line="360" w:before="0" w:after="0"/>
        <w:ind w:left="0" w:right="0" w:firstLine="6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8"/>
          <w:u w:val="none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u w:val="none"/>
        </w:rPr>
        <w:t>Реализация Программы требует от Организации осуществления управления, ведения бухгалтерского учета, финансово-хозяйственной и хозяйственной деятельности, организации необходимого медицинского обслуживания. Для решения этих задач  руководитель Организации вправе заключать договора гражданско-правового характера и совершать иные действия в рамках своих полномочий.</w:t>
      </w:r>
    </w:p>
    <w:p>
      <w:pPr>
        <w:pStyle w:val="Style23"/>
        <w:spacing w:before="0" w:after="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8"/>
          <w:u w:val="none"/>
          <w:lang w:eastAsia="ru-RU"/>
        </w:rPr>
        <w:t xml:space="preserve">    </w:t>
      </w: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В целях эффективной реализации Программы в ДОО созданы условия  для профессионального развития педагогических и руководящих кадров, в т. ч. их  дополнительного профессионального образования. </w:t>
      </w:r>
      <w:r>
        <w:rPr>
          <w:rFonts w:cs="Times New Roman" w:ascii="Times New Roman" w:hAnsi="Times New Roman"/>
          <w:sz w:val="28"/>
          <w:szCs w:val="28"/>
        </w:rPr>
        <w:t>Педагоги ежегодно повышают свое методическое мастерство в ходе прохождения аттестации, проходят курсовую переподготовку по ФГОС ДО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3.4. Материально-техническое обеспечение Программы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В ДОО созданы материально-технические условия, позволяющие достичь обозначенные ею цели и выполнить задачи, в т. ч.:  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осуществлять все виды деятельности ребенка, как индивидуальной самостоятельной,  так и в рамках каждой дошкольной группы с учетом возрастных и индивидуальных  особенностей воспитанников, их особых образовательных потребностей;  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организовывать участие родителей воспитанников (законных представителей),  педагогических работников и представителей общественности в разработке основной  образовательной программы, в создании условий для ее реализации, а также мотивирующей  образовательной среды, уклада организации, осуществляющей образовательную деятельность;   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использовать в образовательном процессе современные образовательные технологии (в  т. ч. игровые, коммуникативные, проектные технологии и культурные практики социализации  детей);  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обновлять содержание основной образовательной программы, методики и технологий  ее реализации в соответствии с динамикой развития системы образования, запросами  воспитанников и их родителей (законных представителей) с учетом особенностей  социокультурной среды развития воспитанников и специфики информационной социализации  детей;  </w:t>
      </w:r>
    </w:p>
    <w:p>
      <w:pPr>
        <w:pStyle w:val="Normal"/>
        <w:numPr>
          <w:ilvl w:val="0"/>
          <w:numId w:val="5"/>
        </w:numPr>
        <w:ind w:left="709" w:right="0" w:hanging="283"/>
        <w:jc w:val="both"/>
        <w:rPr>
          <w:rFonts w:ascii="Times New Roman" w:hAnsi="Times New Roman" w:cs="Times New Roman"/>
          <w:b/>
          <w:b/>
          <w:sz w:val="28"/>
          <w:szCs w:val="28"/>
          <w:shd w:fill="FF0000" w:val="clear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обеспечивать эффективное использование профессионального и творческого  потенциала педагогических, руководящих и иных работников организации, осуществляющей образовательную деятельность, повышения их профессиональной, коммуникативной,  информационной, правовой компетентности и мастерства мотивирования детей.  </w:t>
      </w:r>
    </w:p>
    <w:p>
      <w:pPr>
        <w:pStyle w:val="Style23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00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0000" w:val="clear"/>
        </w:rPr>
      </w:r>
    </w:p>
    <w:p>
      <w:pPr>
        <w:pStyle w:val="Style23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0000" w:val="clear"/>
        </w:rPr>
      </w:pPr>
      <w:r>
        <w:rPr>
          <w:rFonts w:cs="Times New Roman" w:ascii="Times New Roman" w:hAnsi="Times New Roman"/>
          <w:b/>
          <w:sz w:val="28"/>
          <w:szCs w:val="28"/>
          <w:shd w:fill="FF0000" w:val="clear"/>
        </w:rPr>
      </w:r>
      <w:r>
        <w:br w:type="page"/>
      </w:r>
    </w:p>
    <w:p>
      <w:pPr>
        <w:pStyle w:val="Style2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а</w:t>
      </w:r>
    </w:p>
    <w:p>
      <w:pPr>
        <w:pStyle w:val="Style23"/>
        <w:numPr>
          <w:ilvl w:val="0"/>
          <w:numId w:val="12"/>
        </w:numPr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ая площадь всех помещений - </w:t>
      </w:r>
    </w:p>
    <w:p>
      <w:pPr>
        <w:pStyle w:val="Style23"/>
        <w:numPr>
          <w:ilvl w:val="0"/>
          <w:numId w:val="12"/>
        </w:numPr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лощадь  группы предшкольной подготовки - </w:t>
      </w:r>
    </w:p>
    <w:p>
      <w:pPr>
        <w:pStyle w:val="Style23"/>
        <w:numPr>
          <w:ilvl w:val="0"/>
          <w:numId w:val="12"/>
        </w:numPr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лощадь группы сокращенного дня - </w:t>
      </w:r>
    </w:p>
    <w:p>
      <w:pPr>
        <w:pStyle w:val="Style23"/>
        <w:numPr>
          <w:ilvl w:val="0"/>
          <w:numId w:val="12"/>
        </w:numPr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вощехранилище - </w:t>
      </w:r>
    </w:p>
    <w:p>
      <w:pPr>
        <w:pStyle w:val="Style23"/>
        <w:numPr>
          <w:ilvl w:val="0"/>
          <w:numId w:val="12"/>
        </w:numPr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лощадь кухонного помещения</w:t>
      </w:r>
    </w:p>
    <w:p>
      <w:pPr>
        <w:pStyle w:val="Style23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ы условия для организации питания, хозяйственно-бытового и санитарно-гигиенического обслуживания воспитанников.</w:t>
      </w:r>
    </w:p>
    <w:p>
      <w:pPr>
        <w:pStyle w:val="Style23"/>
        <w:spacing w:before="0" w:after="0"/>
        <w:ind w:left="0" w:righ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стояние материально-технической базы организации соответствует педагогическим требованиям, современному уровню образования и санитарным нормам. Все базисные компоненты развивающей предметной среды детства создают оптимальные условия для полноценного физического, художественно-эстетического, познавательного, речевого и социально-коммуникативного развития детей. Предметно-развивающая среда в группах  организации постоянно модернизируется согласно потребностям и возможностям детей и родителей, соответствует требованиям безопасности, но в настоящее время недостаточно для полного соответствия требованиям ФГОС ДО. Для достижения соответствия требованиям к условиям реализации организации необходимо пополнение образовательной среды игровым и учебно-вспомогательным оборудованием.</w:t>
      </w:r>
    </w:p>
    <w:p>
      <w:pPr>
        <w:pStyle w:val="11"/>
        <w:bidi w:val="0"/>
        <w:spacing w:lineRule="auto" w:line="276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группах  имеется оргтехника и технические средства обучения </w:t>
      </w:r>
    </w:p>
    <w:p>
      <w:pPr>
        <w:pStyle w:val="Style23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и – 2 шт.,</w:t>
      </w:r>
    </w:p>
    <w:p>
      <w:pPr>
        <w:pStyle w:val="Style23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ы – 2 шт.,</w:t>
      </w:r>
    </w:p>
    <w:p>
      <w:pPr>
        <w:pStyle w:val="Style23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центры – 2шт.,</w:t>
      </w:r>
    </w:p>
    <w:p>
      <w:pPr>
        <w:pStyle w:val="Style23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неры – 1 шт.,</w:t>
      </w:r>
    </w:p>
    <w:p>
      <w:pPr>
        <w:pStyle w:val="Style23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ровальный аппарат – 1 шт.</w:t>
      </w:r>
    </w:p>
    <w:p>
      <w:pPr>
        <w:pStyle w:val="Style23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- 1</w:t>
      </w:r>
    </w:p>
    <w:p>
      <w:pPr>
        <w:pStyle w:val="Style23"/>
        <w:numPr>
          <w:ilvl w:val="0"/>
          <w:numId w:val="6"/>
        </w:numPr>
        <w:spacing w:lineRule="auto" w:line="276" w:before="0" w:after="0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ая доска - 1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3.5. Финансовые условия реализации Программы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Style23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Финансовое обеспечение реализации образовательной программы осуществляется на основании муниципального задания и исходя из установленных расходных  обязательств, обеспечиваемых предоставляемой субвенцией.</w:t>
      </w:r>
    </w:p>
    <w:p>
      <w:pPr>
        <w:pStyle w:val="Style23"/>
        <w:spacing w:lineRule="auto" w:line="276" w:before="0" w:after="0"/>
        <w:ind w:left="0" w:right="0" w:firstLine="567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на новую систему оплаты труда оплата исполнителей осуществляется за счет фонда стимулирующих выплат на основе «Положения о стимулирующих выплатах»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  <w:t>3.6. Планирование образовательной деятельности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В группах разработан годовой календарный график и учебный план. Планирование деятельности педагогов опирается на результаты педагогической оценки  индивидуального развития детей и направлено в первую очередь на создание  психолого-педагогических условий для развития каждого ребенка. Рабочие программы разработаны на каждую возрастную группу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2"/>
          <w:sz w:val="28"/>
          <w:szCs w:val="28"/>
        </w:rPr>
      </w:r>
    </w:p>
    <w:p>
      <w:pPr>
        <w:pStyle w:val="11"/>
        <w:bidi w:val="0"/>
        <w:ind w:left="0" w:right="0" w:firstLine="708"/>
        <w:jc w:val="both"/>
        <w:rPr>
          <w:rFonts w:ascii="Times New Roman" w:hAnsi="Times New Roman" w:cs="Times New Roman"/>
          <w:b/>
          <w:b/>
          <w:color w:val="1F497D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pacing w:val="-12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/>
          <w:b/>
          <w:bCs/>
          <w:iCs/>
          <w:cap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/>
          <w:bCs/>
          <w:iCs/>
          <w:caps/>
          <w:color w:val="000000"/>
          <w:sz w:val="28"/>
          <w:szCs w:val="28"/>
        </w:rPr>
        <w:t>4. Перечень нормативных документов и литературы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. Конвенция о правах ребенка. Принята резолюцией 44/25 Генеральной Ассамблеи  ООН от 20 ноября 1989 года 1990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2. Федеральный закон от 29 декабря 2012 г. № 273-ФЗ (ред. от 31.12.2014, с изм. от  02.05.2015) «Об образовании в Российской Федерации» [Электронный ресурс] // Официальный  интернет-портал правовой информации: – Режим доступа: </w:t>
      </w:r>
      <w:hyperlink r:id="rId2">
        <w:r>
          <w:rPr>
            <w:rStyle w:val="InternetLink"/>
            <w:rFonts w:eastAsia="TimesNewRomanPSMT;Arial Unicode MS" w:cs="Times New Roman" w:ascii="Times New Roman" w:hAnsi="Times New Roman"/>
            <w:bCs/>
            <w:iCs/>
            <w:sz w:val="28"/>
            <w:szCs w:val="28"/>
          </w:rPr>
          <w:t>http://pravo.gov.ru</w:t>
        </w:r>
      </w:hyperlink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  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3. Федеральный закон 24 июля 1998 г. № 124-ФЗ «Об основных гарантиях прав ребенка в  Российской Федерации»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4. Распоряжение Правительства Российской Федерации от 4 сентября 2014 г. № 1726-р о  Концепции дополнительного образования детей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5. Распоряжение Правительства Российской Федерации от 29 мая 2015 г. № 996-р о  Стратегии развития воспитания до 2025 г. [Электронный ресурс]. – Режим  доступа: </w:t>
      </w:r>
      <w:hyperlink r:id="rId3">
        <w:r>
          <w:rPr>
            <w:rStyle w:val="InternetLink"/>
            <w:rFonts w:eastAsia="TimesNewRomanPSMT;Arial Unicode MS" w:cs="Times New Roman" w:ascii="Times New Roman" w:hAnsi="Times New Roman"/>
            <w:bCs/>
            <w:iCs/>
            <w:sz w:val="28"/>
            <w:szCs w:val="28"/>
          </w:rPr>
          <w:t>http://government.ru/docs/18312/</w:t>
        </w:r>
      </w:hyperlink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.  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6. Постановление Главного государственного санитарного врача Российской Федерации  от 19 декабря 2013 г. № 68 «Об утверждении СанПиН 2.4.1.3147-13 «Санитарно-  эпидемиологические требования к дошкольным группам, размещенным в жилых помещениях  жилищного фонда»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>7. Постановление Главного государственного санитарного врача Российской Федерации  от 15 мая 2013 г. № 26 «Об утверждении СанПиН 2.4.1.3049-13 «Санитарно-  эпидемиологические требования к устройству, содержанию и организации режима работы  дошкольных образовательных организаций» // Российская газета. – 2013. – 19.07(№ 157).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8. Постановление Главного государственного санитарного врача Российской Федерации  от 3 июня 2003 г. № 118 (ред. от 03.09.2010) «О введении в действие санитарно-  эпидемиологических правил и нормативов СанПиН 2.2.2/2.4.1340-03» (вместе с «СанПиН  2.2.2/2.4.1340-03. 2.2.2. Гигиена труда, технологические процессы, сырье, материалы,  оборудование, рабочий инструмент. 2.4. Гигиена детей и подростков. Гигиенические  требования к персональным электронно-вычислительным машинам и организации работы.  Санитарно-эпидемиологические правила и нормативы», утв. Главным государственным  санитарным врачом Российской Федерации 30 мая 2003 г.) (Зарегистрировано в Минюсте  России 10 июня 2003 г., регистрационный № 4673)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9. Приказ Министерства образования и науки Российской Федерации от 17 октября 2013г. № 1155 «Об утверждении федерального государственного образовательного стандарта дошкольного образования» (зарегистрирован Минюстом России 14 ноября 2013 г.,  регистрационный № 30384)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0. Приказ Министерства образования и науки Российской Федерации от6 октября 2009 г.  № 373 (ред. от 29.12.2014) «Об утверждении и введении в действие федерального  государственного образовательного стандарта начального общего образования»  (зарегистрирован Минюстом России 22 декабря 2009 г., регистрационный № 15785)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1. Приказ Министерства образования и науки Российской Федерации от 17 декабря 2010  г. № 1897 (ред. от 29.12.2014) «Об утверждении федерального государственного  образовательного стандарта основного общего образования» (зарегистрирован Минюстом  России 1 февраля 2011 г., регистрационный № 19644)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2. Приказ Министерства образования и науки Российской Федерации от 17 мая 2012 г. № 413 (ред. от 29.12.2014) «Об утверждении федерального государственного образовательного  стандарта среднего общего образования» (зарегистрирован Минюстом России 7 июня 2012 г.,  регистрационный № 24480)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3. Приказ Минздравсоцразвития России от 26 августа 2010 г. № 761н (ред. от 31.05.2011)  «Об утверждении Единого квалификационного справочника должностей руководителей,  специалистов и служащих, раздел «Квалификационные характеристики должностей работников  образования» (Зарегистрирован в Минюсте России 6 октября 2010 г. № 18638)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4. Письмо Минобрнауки России «Комментарии к ФГОС ДО» от 28 февраля 2014 г. № 08-  249 // Вестник образования.– 2014. – Апрель. – № 7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5. Письмо Минобрнауки России от 31 июля 2014 г. № 08-1002 «О направлении  методических рекомендаций» (Методические рекомендации по реализации полномочий  субъектов Российской Федерации по финансовому обеспечению реализации прав граждан на  получение общедоступного и бесплатного дошкольного образования)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6. Амонашвили Ш.А. Основы гуманной педагогики. В 20 кн. Кн. 6. Педагогическая  симфония. Ч. 1. Здравствуйте, Дети! / Шалва Амонашвили. — М. : Амрита, 2013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7. Асмолов А.Г. Оптика просвещения: социокультурные перспективы. – М.:  Просвещение, 2015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8. Веракса Н.Е. и др. Познавательное развитие. – М.: Мозаика-синтез, 2014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19. Выготский Л.С. Мышление и речь // Собр. соч.: В 6 т. – Т. 2. – М.: Педагогика,  1982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20. Корчак Януш. Как любить ребенка / Януш Корчак; пер. с польск. К.Э. Сенкевич. –  Москва: АСТ, 2014. (Библиотека Ю. Гиппенрейтер)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30. Поддьяков Н.Н. Психическое развитие и саморазвитие ребенка-дошкольника.  Ближние и дальние горизонты. – М., 2013. 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34. Шулешко Е. Понимание грамотности. О педагогическом решении проблем  преемственности в начальном образовании детей от пяти до одиннадцати лет. Книга первая.  Условия успеха. Общая организация жизни детей и взрослых в детском саду и начальной  школе, их взаимоотношений вне занятий и на занятиях по разным родам деятельности/Под  ред. А. Рускова. – СПб.: Образовательные проекты, Участие, Агентство образовательного  сотрудничества, 2011. </w:t>
      </w:r>
    </w:p>
    <w:p>
      <w:pPr>
        <w:pStyle w:val="Normal"/>
        <w:ind w:left="0" w:right="0" w:firstLine="360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NewRomanPSMT;Arial Unicode MS" w:cs="Times New Roman"/>
          <w:bCs/>
          <w:iCs/>
          <w:color w:val="00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bCs/>
          <w:iCs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5"/>
        </w:tabs>
        <w:ind w:left="80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  <w:shd w:fill="FF0000" w:val="clear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Arial Unicode MS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iCs/>
        <w:bCs/>
        <w:color w:val="000000"/>
        <w:lang w:eastAsia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eastAsia="TimesNewRomanPSMT;Arial Unicode MS" w:cs="Symbol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shd w:fill="FF0000" w:val="clear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Wingdings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0">
    <w:name w:val="WW8Num14z0"/>
    <w:qFormat/>
    <w:rPr>
      <w:rFonts w:eastAsia="Arial Unicode MS" w:cs="Times New Roman"/>
      <w:color w:val="000000"/>
      <w:sz w:val="24"/>
      <w:szCs w:val="24"/>
      <w:lang w:eastAsia="ru-RU"/>
    </w:rPr>
  </w:style>
  <w:style w:type="character" w:styleId="WW8Num14z1">
    <w:name w:val="WW8Num14z1"/>
    <w:qFormat/>
    <w:rPr>
      <w:rFonts w:ascii="OpenSymbol;Arial Unicode MS" w:hAnsi="OpenSymbol;Arial Unicode MS" w:cs="Times New Roman"/>
    </w:rPr>
  </w:style>
  <w:style w:type="character" w:styleId="WW8Num15z0">
    <w:name w:val="WW8Num15z0"/>
    <w:qFormat/>
    <w:rPr>
      <w:rFonts w:ascii="Symbol" w:hAnsi="Symbol" w:cs="Times New Roman"/>
      <w:bCs/>
      <w:iCs/>
      <w:color w:val="000000"/>
      <w:sz w:val="24"/>
      <w:szCs w:val="24"/>
      <w:lang w:eastAsia="ru-RU"/>
    </w:rPr>
  </w:style>
  <w:style w:type="character" w:styleId="WW8Num16z0">
    <w:name w:val="WW8Num16z0"/>
    <w:qFormat/>
    <w:rPr>
      <w:rFonts w:ascii="Symbol" w:hAnsi="Symbol" w:eastAsia="TimesNewRomanPSMT;Arial Unicode MS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0">
    <w:name w:val="WW8Num17z0"/>
    <w:qFormat/>
    <w:rPr>
      <w:rFonts w:ascii="Symbol" w:hAnsi="Symbol" w:eastAsia="TimesNewRomanPSMT;Arial Unicode MS" w:cs="Symbol"/>
      <w:color w:val="000000"/>
    </w:rPr>
  </w:style>
  <w:style w:type="character" w:styleId="WW8Num18z0">
    <w:name w:val="WW8Num18z0"/>
    <w:qFormat/>
    <w:rPr>
      <w:rFonts w:ascii="Wingdings" w:hAnsi="Wingdings" w:eastAsia="TimesNewRomanPSMT;Arial Unicode MS" w:cs="Wingdings"/>
      <w:color w:val="000000"/>
    </w:rPr>
  </w:style>
  <w:style w:type="character" w:styleId="WW8Num19z0">
    <w:name w:val="WW8Num19z0"/>
    <w:qFormat/>
    <w:rPr>
      <w:rFonts w:eastAsia="TimesNewRomanPSMT;Arial Unicode MS"/>
      <w:b/>
      <w:bCs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NewRomanPSMT;Arial Unicode MS" w:cs="Symbol"/>
      <w:color w:val="000000"/>
      <w:sz w:val="24"/>
      <w:szCs w:val="24"/>
      <w:lang w:eastAsia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eastAsia="Arial Unicode MS" w:cs="Times New Roman"/>
      <w:color w:val="000000"/>
      <w:sz w:val="24"/>
      <w:szCs w:val="24"/>
      <w:lang w:eastAsia="ru-RU"/>
    </w:rPr>
  </w:style>
  <w:style w:type="character" w:styleId="WW8Num26z1">
    <w:name w:val="WW8Num26z1"/>
    <w:qFormat/>
    <w:rPr>
      <w:rFonts w:ascii="OpenSymbol;Arial Unicode MS" w:hAnsi="OpenSymbol;Arial Unicode MS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NewRomanPSMT;Arial Unicode MS" w:cs="Times New Roman"/>
      <w:bCs/>
      <w:iCs/>
      <w:color w:val="000000"/>
      <w:sz w:val="24"/>
      <w:szCs w:val="24"/>
      <w:lang w:eastAsia="ru-RU"/>
    </w:rPr>
  </w:style>
  <w:style w:type="character" w:styleId="WW8Num28z0">
    <w:name w:val="WW8Num28z0"/>
    <w:qFormat/>
    <w:rPr>
      <w:rFonts w:ascii="Symbol" w:hAnsi="Symbol" w:eastAsia="TimesNewRomanPSMT;Arial Unicode MS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1">
    <w:name w:val="WW8Num27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New">
    <w:name w:val="Обычный New Знак"/>
    <w:qFormat/>
    <w:rPr>
      <w:rFonts w:eastAsia="SimSun;宋体"/>
      <w:b/>
      <w:bCs/>
      <w:color w:val="000000"/>
      <w:sz w:val="32"/>
      <w:szCs w:val="32"/>
      <w:lang w:val="en-US" w:bidi="ar-SA"/>
    </w:rPr>
  </w:style>
  <w:style w:type="character" w:styleId="3New">
    <w:name w:val="Заголовок 3New Знак"/>
    <w:qFormat/>
    <w:rPr>
      <w:b/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FontStyle36">
    <w:name w:val="Font Style36"/>
    <w:qFormat/>
    <w:rPr>
      <w:rFonts w:ascii="Times New Roman" w:hAnsi="Times New Roman" w:cs="Times New Roman"/>
      <w:sz w:val="28"/>
      <w:szCs w:val="28"/>
    </w:rPr>
  </w:style>
  <w:style w:type="character" w:styleId="Style16">
    <w:name w:val="Абзац списка Знак"/>
    <w:qFormat/>
    <w:rPr>
      <w:rFonts w:ascii="Calibri" w:hAnsi="Calibri" w:eastAsia="Calibri" w:cs="Calibri"/>
      <w:lang w:val="en-US" w:bidi="ar-SA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ew1">
    <w:name w:val="Обычный New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ind w:left="0" w:right="0" w:firstLine="567"/>
    </w:pPr>
    <w:rPr>
      <w:rFonts w:eastAsia="SimSun;宋体"/>
      <w:b/>
      <w:bCs/>
      <w:color w:val="000000"/>
      <w:sz w:val="32"/>
      <w:szCs w:val="32"/>
      <w:lang w:val="en-US"/>
    </w:rPr>
  </w:style>
  <w:style w:type="paragraph" w:styleId="3New1">
    <w:name w:val="Заголовок 3New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</w:tabs>
      <w:suppressAutoHyphens w:val="true"/>
      <w:spacing w:lineRule="auto" w:line="360" w:before="0" w:after="0"/>
      <w:ind w:left="0" w:right="0" w:hanging="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" TargetMode="External"/><Relationship Id="rId3" Type="http://schemas.openxmlformats.org/officeDocument/2006/relationships/hyperlink" Target="http://government.ru/docs/18312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6:00Z</dcterms:created>
  <dc:creator>User</dc:creator>
  <dc:description/>
  <dc:language>en-US</dc:language>
  <cp:lastModifiedBy>Пользователь</cp:lastModifiedBy>
  <cp:lastPrinted>2018-08-06T09:05:00Z</cp:lastPrinted>
  <dcterms:modified xsi:type="dcterms:W3CDTF">2016-03-22T08:59:00Z</dcterms:modified>
  <cp:revision>6</cp:revision>
  <dc:subject/>
  <dc:title>ОСНОВНАЯ</dc:title>
</cp:coreProperties>
</file>