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ЕНИЕ И ЗДОРОВЬ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гла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ведение                                                                                      3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зор литературы                                                                      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Материалы и методы исследования                                          6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езультаты и их обсуждение                                                      7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ыводы                                                                                        13 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писок литературы                                                                     14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ложения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</w:rPr>
        <w:t>Уже несколько веков курение является частью жизни людей многих стран. В настоящее время повсеместно продают сигареты, а во многих городах десятки рекламных щитов превозносят табачные изделия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мнению психолога Сизанова А.Н. в  сознании молодых людей курение не считается отклонением от общепринятой нормы поведения.(7)  Общественная мораль в нашей стране терпима к курению.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едупреждение Минздрава о вредных последствиях курения большинством людей игнорируются. Молодым свойственно полное отрицание возможности стать когда-то больными и старыми, а вместе с этим и невосприимчивость информации о возможных заболеваниях, связанных с курение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о данным статистики среди школьников 12-15 лет пробовали курить 67 % мальчиков и девочек, регулярно курят 33,5 %. Уже сформировалась выраженная зависимость от табака у 12% опрошенных мальчиков и 4% девочек. Пик приобщения к курению у мальчиков в возрасте до 10 лет, у девочек – 13 – 14 лет.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цель нашего проекта</w:t>
      </w:r>
      <w:r>
        <w:rPr>
          <w:sz w:val="28"/>
          <w:szCs w:val="28"/>
        </w:rPr>
        <w:t xml:space="preserve"> сводится к тому, чтобы выяснить отношение подростков к вопросу курения, а также, знают ли подростки о вреде кур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стижение цели предполагается посредством решения следующих </w:t>
      </w:r>
      <w:r>
        <w:rPr>
          <w:b/>
          <w:sz w:val="28"/>
          <w:szCs w:val="28"/>
        </w:rPr>
        <w:t>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ставить анкету «Курение и здоровь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анкетирование в МОУ СОШ № 37 и обработать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готовить информационный лист о вреде курения «Крутые перцы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ря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ение сигарет широко распространилось в Европе – и вообще в странах  европейской культуры – в начале 19 веке (до этого здесь жевали и нюхали табак, курили трубку или сигары). В 20 веке сигарета вошла в моду. После Второй мировой войны курение стало массовым явлением среди молодых людей и женщ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шь в 70-х гг. врачи подняли тревогу: курение табака вредит здоровью людей! Усвоение никотина происходит через слизистую оболочку полости рта и через лёгочные пузырьки. Из лёгких никотин чрезвычайно быстро – уже через 7 -11 секунд – попадает в мозг. Проникновение никотина в кровь вызывает немедленное сужение кровеносных  сосудов, длящееся до полутора часов. Кровеносные сосуды заядлого курильщика постоянно сужены, их пропускная способность на 25% ниже, чем у сосудов некурящего человека. В результате клетки и ткани тела курильщика получают меньше кислорода и питательных веществ. Мозг и кожа испытывают постоянное кислородное голодание. (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вь у курильщика гуще, чем у некурящих людей, вследствие чего возрастает  риск образования тромбов, развитие склероза и инфаркта. Многим заядлым курильщикам грозит некроз ног, хуже заживляются 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меньшается выработка коллагена, разрушаются эластичные волокна, что приводит к преждевременному образование морщ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ачный дым уничтожает слизистую оболочку верхних дыхательных путей и в результате ослабляет иммунитет. В связи с этим курильщики в 2,5 раза чаще болеют простудными заболеваниями и болезнями горла. Их труднее лечить от воспаления лёгких и бронхита, а также от туберкулёза. Нередко их мучает хронический каш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енно грозным осложнением курения является рак. Считается, что курящие заболевают раком лёгких примерно в 30 раз чаще, чем некурящие. В 6-10 раз чаще у курящих бывает рак гортани, в 2-6 раз чаще – рак пищевода, мочевого пузыря, поджелудочной железы, груди и шейки матки, кариесом и пародонтозом. Усиливается кровоточивость дёсен. Голос изменяется, становится хриплым.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лено вредное влияние никотина на яйцеклетку и на зародыш. Общее количество яйцеклеток в женском организме предопределено уже  в момент рождения, они лишь поочередно созревают, вредному же воздействию никотина подвержены все яйцеклетки. Поэтому курение женщины в любой из периодов её жизни опасно для потомства. Сигареты опасны для беременных женщин тем, что табачный дым увеличивает вероятность выкидыша. Дети курящих женщин рождаются с меньшей массой тела, чем дети некурящих матерей; они отличаются запаздыванием нервно-психического развития, испытывают недостаток кислорода.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нообразное неблагоприятное действие курение оказывает на центральную нервную систему и органы чувств. Точными наблюдениями установлено, что через 5 – 10 минут после выкуривания сигареты замедляется скорость реакций, скорее развивается физическое и умственное утомление. Это может привести к травматизму. Австрийские учёные подсчитали, что курение ежегодно становится причиной более 2 500 серьёзных автомобильных катастроф. К этому стоит добавить, что курильщики несколько хуже различают цвета, снижается острота зрения в сумерках.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благоприятно курение влияет на вкус и обоняние, так как постоянное раздражение нервных окончаний притупляет их чувстви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урящий наносит вред не только своему здоровью, но и здоровью окружающих. Установлено, что примерно 2/3 дыма от сгоревшей сигареты попадает во внешнюю среду и загрязняет её никотином, смолами и другими вредными веществами. Подсчитано, что пребывание в течение часа в накуренном помещении равносильно выкуриванию 4 сигарет. Американский учёный Миллер подсчитал, что жёны активных курильщиков умирают в среднем на 4 года раньше, чем жёны некурящих. Особенно плохо переносят табачный дым дети. Они становятся бледными, беспокойными, плохо спят, у них снижен аппетит. Для самочувствия пассивных курильщиков характерны головная боль, головокружение, повышенная утомляемость, учащенное сердцебиение. (1,2,5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и основных причин курения исследователи называют умышленное подражание членам компании, подражание нравящемуся человеку, стремление к самоутверждению. (3) Также выделяют неосознанное подражание. Когда курят родители, курение входит в систему ценностей человека и рассматривается как нечто естественное. Помазова Ю.В., врач психиатр – нарколог нижегородского областного наркологического диспансера, главным мотивом считает именно влияние родителей и приводит тот факт, что дети употребляющих наркотики родителей злоупотребляют наркотиками чаще, чем их сверстники.(6)  А.Г.Стойко приводит мотивы «чтобы поднять работоспособность», «с тоски», «с горя».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лено, что среди подростков 12 – 15 лет  очень многие хотя бы раз пробовали курить и достаточно большое число (по некоторым данным до 42%) являются постоянными курильщиками.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.Н.Сизанов утверждает, что современные подростки достаточно хорошо осведомлены об отрицательном влиянии табака на здоровье, однако мифы о том, что курение снимает стресс и повышает авторитет подростка, играют решающую роль в выборе подростка в пользу курения. 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методы исслед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пользуемый метод исследования – анкетирование. Нами была составлена анкета «Курение и здоровье» (приложение 1.). Анкетирование проводилось среди учащихся школы № 37 возрастом от 12 до 14 л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Школа № 37 – общеобразовательная средняя школа с уклоном «Информатика». Наполняемость школы – 830 человек (полная). Учащиеся школы имеют среднюю успеваемость. В школе зарегистрировано 17 неблагополучных семей, 3 ученика состоят на учёте в инспекции по делам несовершеннолетних, 5 человек на внутришкольном учёт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школе активно ведётся работа по пропаганде здорового образа жизни: проводится конкурсы стенгазет, рисунков, сочинений, спектаклей с тематикой здоровь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и их обсу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нкетировании приняли участие 100 человек в возрасте от 12 до 14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опрос «Как вы относитесь к курению?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суждаю» - ответили 50 % опрашиваем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езразлично» - 38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рмально» - 12 %. (рис.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вопрос «Курите ли Вы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а» - ответили 8 % опрашиваем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ет» - 64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бовал» - 28 %. (рис.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ошенные выделяют следующие причины ку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читают, что курение не причиняет вреда их здоровью» - 20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рят друзья» - 3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рят родители» - 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это модно, современно» - 2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названы такие причины как «курение снимает стресс», «курение успокаивает нервы». (рис.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опрос «Опасно ли курение для здоровья человека» ответ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рение не опасно для здоровья» - 6 % опрашиваем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рение опасно только в том случае, если человек выкуривает в день более одной сигареты» - 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рение опасно, если человек сильно затягивается» - 2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курение опасно для здоровья, не стоит даже пробовать» - 5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трудняюсь ответить»  - 6 %. (рис.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опрос «Считаете ли вы, что находиться рядом с курящим человеком опасно для здоровья?»были получены следующие отве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% опрашиваемых считают, что находиться рядом с курящим человеком не опасно для здоров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 % согласны с этим утвержд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% затрудняются с ответом на этот вопрос. (рис.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анкетирования получилось, что информацию о влиянии курения на здоровье подростки получ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 родителе» - 52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т друзей» - 1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т учителей» - 2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из теле и радио передач» - 26 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амостоятельно, из книг и газет» - 37 % опрашиваемых.(рис.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и причин, которые заставили бы людей бросить кур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% опрашиваемых назвали «осуждение друзей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% - «осуждение родителе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7 % - «болезн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% - « отсутствие денег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предложены такие варианты как «ничего», «отсутствие потребляемого товара». (рис.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0.45pt;margin-top:5.2pt;width:290.55pt;height:21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486055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1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ис. 1. Как Вы относитесь к курению?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pt;margin-top:23.85pt;width:291.05pt;height:213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013068823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ис. 2. Курите ли Вы?</w:t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7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8pt;width:414.05pt;height:249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415757296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ис. 3. Почему люди курят?</w:t>
      </w:r>
    </w:p>
    <w:p>
      <w:pPr>
        <w:pStyle w:val="Normal"/>
        <w:tabs>
          <w:tab w:val="clear" w:pos="708"/>
          <w:tab w:val="left" w:pos="86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6.05pt;width:477pt;height:243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16482086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4. Опасно ли курение для здоровья человека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401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0.45pt;margin-top:9pt;width:291.05pt;height:207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83731751" r:id="rId1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ис. 5.Считаете ли Вы, что находиться рядом с курящим человеком опасно для здоровья?</w:t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6.6pt;width:472.55pt;height:207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2348186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6. Откуда Вы получаете информацию о вреде курения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81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9pt;width:363.75pt;height:213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386161808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ис. 7. Что заставило бы людей бросить курить?</w:t>
      </w:r>
    </w:p>
    <w:p>
      <w:pPr>
        <w:pStyle w:val="Normal"/>
        <w:tabs>
          <w:tab w:val="clear" w:pos="708"/>
          <w:tab w:val="left" w:pos="80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b/>
        </w:rPr>
        <w:t xml:space="preserve">   </w:t>
      </w:r>
      <w:r>
        <w:rPr>
          <w:sz w:val="28"/>
          <w:szCs w:val="28"/>
        </w:rPr>
        <w:t>Проанализировав результаты анкетирования, приходим к выводу, что курение среди школьников – явление привычное, не вызывающее отрицательных  эмоций (50 % опрашиваемых ответили, что относятся к курению безразлично, не осуждая)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ые показали отрывочность и неполноту знаний подростков, поскольку многие не были в состоянии ответить на вопросы о вреде курения и вреде нахождения рядом с курящим человеком (31 %), а 16 % опрашиваемых ответили, что никакой опасности нет. Также довольно большое число верит в мифы о том, что курение опасно только при активном затягивании, если человек выкуривает в день более 1 сигареты, что курение снимает стресс и успокаивает нервы. 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то говорит о недостаточности проработки этой проблемы - только 52% опрашиваемых получают информацию о вреде курения от родителей.  Всего 26% опрашиваемых говорят о том, что получают информацию о вреде курения от учителей, хотя в школе регулярно проводятся профилактические мероприятия. Делаем вывод, что дети не понимают глубины проблемы, и поэтому не слышат или не хотят слышать о вреде курения.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отмечаем довольно хорошую самостоятельную активность подростков в приобретении знаний по этой теме (37 % ищут информацию самостоятельно)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полученные нами данные расходятся с мнением А.Н.Сизанова о том, что подростки имеют хорошие знания о курении и его влиянии на организм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равнении с данными 2004 года некоторых исследователей уровень курящих подростков значительно снизился (всего 8% при приводимых 42%), однако довольно большое число опрашиваемых (28 %) пробовали курить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ми причинами курения были названы курение друзей (35 %), следование моде (27 %), а также предположение, что курильщики не верят во вред курения (20%). Следование же примеру родителей, которое особо выделяла Ю.В.Помазова, набрало лишь 4 %.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ираясь на данные анкетирования, приходим к решению о необходимости просвещения подрастающего поколения. Мы выяснили, что поведение подростка строится  в основном с учётом веяний моды и авторитета друзей. Поэтому в пропаганде здорового образа жизни мы предлагаем делать упор на моде здоровья в современном обществе и возможности быть независимой личностью, быть лидером. Примером нашей концепции служит информационный лист «Крутые перцы не курят» (приложения 2.).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е проведённого анкетирования делаем вывод о том, что отношение к курению учащихся школы № 37 неоднозначно. Половина опрошенных осуждают курение, а другая половина признаёт курение нормальным явлением и относиться к этой проблеме безразлично.</w:t>
      </w:r>
    </w:p>
    <w:p>
      <w:pPr>
        <w:pStyle w:val="Normal"/>
        <w:tabs>
          <w:tab w:val="clear" w:pos="708"/>
          <w:tab w:val="left" w:pos="807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чти половина опрашиваемых не имеют достаточных знаний о вреде курения (31 % не ответили на вопросы о вреде курения, 16 % предполагают, что такого вреда нет)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роведения профилактической работы нами был подготовлен информационный лист о вреде курения «Крутые перцы не курят».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леология подростка. Пособие к курсу «Валеология» для учащихся 5 –7 классов. – Санкт-Петербург: Петроградский и Кº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леология. Справочник школьника./ Сост. С.Н.Заготова. – Ростов-на-Дону: Издательство БАРО-ПРЕСС,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ен Брайант – Моул. Серьёзный разговор. Курение. – Москва: Махаон, 1998, стр.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070" w:leader="none"/>
        </w:tabs>
        <w:rPr>
          <w:bCs w:val="false"/>
        </w:rPr>
      </w:pPr>
      <w:r>
        <w:rPr>
          <w:bCs w:val="false"/>
        </w:rPr>
        <w:t>Карпов А.М., Шакирзянов Г.З.  Самозащита от курения. Образовательно–воспитательные основы профилактики и психотерапии курения. – Казань: Изд-во «ДАС», 2001, стр.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ение/ под ред. Акимова Ю.Б. – Нижний Новгород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профилактики ВИЧ и наркомании в общеобразовательных учреждениях/ под ред. О.С.Гладышевой, Н.Н.Носовой, Е.Е.Кузоватова. – Н. Новгород, 2004, стр.4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занов А.Н., Хриптович В.А. Модульный курс профилактики курения. Школа без табака. 5 –11 классы, ПТУ. -  М.: ВАКО, 2004, стр. 3, 185-188, 1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годинский В.Н. Школьнику о вреде никотина и алкоголя.- Москва: Просвещение, 1985, стр.67.</w:t>
      </w:r>
    </w:p>
    <w:p>
      <w:pPr>
        <w:pStyle w:val="Normal"/>
        <w:tabs>
          <w:tab w:val="clear" w:pos="708"/>
          <w:tab w:val="left" w:pos="807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</w:p>
    <w:sectPr>
      <w:footerReference w:type="default" r:id="rId16"/>
      <w:footerReference w:type="first" r:id="rId17"/>
      <w:type w:val="nextPage"/>
      <w:pgSz w:w="11906" w:h="16838"/>
      <w:pgMar w:left="1077" w:right="851" w:gutter="0" w:header="0" w:top="143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70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9:00Z</dcterms:created>
  <dc:creator>2</dc:creator>
  <dc:description/>
  <cp:keywords/>
  <dc:language>en-US</dc:language>
  <cp:lastModifiedBy>User</cp:lastModifiedBy>
  <cp:lastPrinted>2007-03-05T13:08:00Z</cp:lastPrinted>
  <dcterms:modified xsi:type="dcterms:W3CDTF">2019-04-24T06:04:00Z</dcterms:modified>
  <cp:revision>18</cp:revision>
  <dc:subject/>
  <dc:title>Муниципальное образовательное учреждение</dc:title>
</cp:coreProperties>
</file>