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ИРОВАНИЕ МЕТАПРЕДМЕТНОГО УРОКА 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УРСЕ «ОБЩЕСТВОЗНАНИЕ»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темы:</w:t>
      </w:r>
      <w:r>
        <w:rPr>
          <w:rFonts w:cs="Times New Roman" w:ascii="Times New Roman" w:hAnsi="Times New Roman"/>
          <w:sz w:val="24"/>
          <w:szCs w:val="24"/>
        </w:rPr>
        <w:t xml:space="preserve"> В современном образовании  утвердился системно-деятельностный подход, к требованиям которого относится восприятие школьного обучения как комплекса взаимосвязанных дисциплин, а не разрозненных уроков, которые  ведут учителя-предметники. Задача, стоящая перед школой, развитие гармоничной личности, обладающей не только набором знаний, а именно системой реализуемых на практике умений, компетенций. Таким образом, необходимым условием проведения каждого урока по любому предмету становится его метапредметность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й проблемой, с которой приходится столкнуться любому учителю обществознания является неумение учащихся связывать теоретический материал урока с социальной реальностью, использовать те знания, которые стали известны им из курсов истории, географии, литературы, обществознания и пр. Учащиеся  как бы разъединяют теорию по одной дисциплине с примерами из другой. Отсутствие системного мышления у подрастающего поколения стало одной из главных трудностей современной школы. Именно в этом часто кроется снижение качества выполненных проектных или исследовательских работ, а также  результатов сдачи ОГЭ и ЕГЭ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показывает, что вопрос метапредметности на уроках обществознания  вызывает затруднения у педагогов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курса:</w:t>
      </w:r>
      <w:r>
        <w:rPr>
          <w:rFonts w:cs="Times New Roman" w:ascii="Times New Roman" w:hAnsi="Times New Roman"/>
          <w:sz w:val="24"/>
          <w:szCs w:val="24"/>
        </w:rPr>
        <w:t xml:space="preserve"> разъяснение учителям сущности метапредметного подхода, его целей и значения в разработке уроков обществознания в основной школе; научить проектировать уроки обществознания на основе метапредметного подхода</w:t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Модели уроков обществознания 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рганизация самостоятельной деятельности учащихся 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изучении модулей курса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Самоанализ урока: как и зачем проводить?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  <w:bookmarkStart w:id="0" w:name="bookmark199"/>
      <w:bookmarkStart w:id="1" w:name="bookmark199"/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 мнению классиков дидактики (М. Н. Скаткин, П. И. Пидкасистый и др.), урок — основная форма организации обучения. В этой форме представлены все компоненты учебно-воспитательного процесса: цель, содержание, средства, методы, деятельность по организации и управлению, все его дидактические элементы. Сущность и назначение урока в процессе обучения как целостной динамичной системы сводится к коллективно-индивидуальному взаимодействию учителя и учащихся. Особенности урока как организационной формы обучения обусловлены целью и местом каждого урока в целостной системе учебного процесса. Урок является частью курса учебного предмета, раздела, темы и занимает в них свое место, решает свойственные ему дидактические цели</w:t>
      </w:r>
      <w:r>
        <w:rPr>
          <w:rStyle w:val="FootnoteAnchor"/>
          <w:rFonts w:eastAsia="Calibri"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ирование  урока учителем включает осмысление цели, задач, содержания, структуры и хода урока, в особенности, деятельности учащихся, которая стимулируется, управляется и контролируется учителем в процессе урок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ребования к уроку, наиболее полно сформулированные И. П. Подласым, актуальны и соответствуют современным представлениям. К ним можно отнести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ние новейших достижений науки, передовой педагогической практики, построение урока на основе закономерностей учебно-воспитательного процесс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ализация на уроке в оптимальном соотношении всех дидактических принципов и прави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еспечение надлежащих условий для продуктивной познавательной деятельности учащихся с учетом их интересов и потребност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новление осознаваемых учащимися межпредметных, внутрикурсозых связ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вязь с ранее изученными знаниями и имеющимися умениями, опора на достигнутый уровень развития учащихс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тивация и активизация развития всех сфер личност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огичность и эмоциональность всех этапов учебно-воспитательной деятельност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ффективное использование педагогических средств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вязь с жизнью, личным опытом учащихс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практически необходимых знаний, умений, рациональных приемов мышления и деятельност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ние умения учиться, потребности в самообразован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щательная диагностика, прогнозирование, проектирование и планирование каждого урок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обществознания должен систематически и повседневно анализировать различные педагогические явления и факты из своей практики. Это позволяет ему выявлять положительные и отрицательные моменты в организации и проведении различных видов работы с учащимися, устанавливать причины успеха или неудачи и давать обоснованную оценку эффективности своей работы. Все это поможет каждый последующий урок сделать лучше предыдущего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bookmark199"/>
      <w:r>
        <w:rPr>
          <w:rFonts w:cs="Times New Roman" w:ascii="Times New Roman" w:hAnsi="Times New Roman"/>
          <w:sz w:val="24"/>
          <w:szCs w:val="24"/>
        </w:rPr>
        <w:t>Можно предложить следующий алгоритм анализа урока</w:t>
      </w:r>
      <w:bookmarkEnd w:id="2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ма урока, количество часов, отводимых на изучени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 урока (образовательные, воспитательные, развивающие), его ценностные ориентир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ип урока, форма учебного занятия, этапы урока, время, затрачиваемое на структурные единицы урока; равномерность распределения учебной нагрузк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бор содержания, логика структурирования и методика изучения учебного материала, выполнение требований стандарта и программ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ьзование тематических модулей (укрупненных дидактических единиц), «блочное» конструирование тем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еятельность учителя по формированию знаний и умений учащихся, наличие адекватных содержанию методических приемов и средств обучения, личностно-ориентированного преподава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рганизация познавательной деятельности учащихся, их активность, использование заданий на трех уровнях познавательной самостоятельност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меняемые формы и виды проверки знаний и умений учащихся, наличие дифференцированного подхода в обучении, индивидуальных учебных задан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ализация межпредметных и внутрикурсовых связей по сквозным проблемам курса для конструирования содержательной и процессуальной сторон обуч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готовка учителем дидактических материалов, их роль в достижении целей урока, формировании знаний, умений, приемов учебной работ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зультаты урока: реальные достижения, качество ответов учащихся, оценка их работ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бъем домашнего задания, его вид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ерешенные методические проблемы урок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современного урока целесообразно проводить по всем четырем его аспектам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ационно-ориентационному (мотивационная готовность к уроку; точность, доходчивость объяснения целей и задач урока; стали ли эти цели личностно значимыми для учеников; нацелена ли деятельность учителя на развитие индивидуальности учащихся)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ому (соответствие материала требованиям программы, целям и задачам урока, взаимосвязь материала с субъектным опытом учащихся, формирование системного представления (межпредметные и внутрипредметные связи), практическая направленность материала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му (применение интерактивных форм обучения; создание условий для проявления самостоятельности; индивидуализация обучения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о-результативному (проведение рефлексии; внимание не только на правильность ответа, но и на его оригинальность, рациональность путей и способов выполнения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уроку учителю важно проанализировать отличия современного урока и урока традиционного типа, определиться с целями и желаемыми результатами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>Сравним традиционный урок и урок современного типа:</w:t>
      </w:r>
    </w:p>
    <w:tbl>
      <w:tblPr>
        <w:tblW w:w="10034" w:type="dxa"/>
        <w:jc w:val="left"/>
        <w:tblInd w:w="-4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98"/>
        <w:gridCol w:w="3832"/>
        <w:gridCol w:w="4504"/>
      </w:tblGrid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ку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онный урок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современного типа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ообщает учащимс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сами учащиеся (учитель подводит учащихся к осознанию темы)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урок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ормулирует и сообщает учащимся, чему должны научитьс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сами учащиеся, определив границы знания и незнания (учитель подводит учащихся к осознанию целей и задач)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ообщает учащимся, какую работу они должны выполнить, чтобы достичь цел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ащимися способов достижения намеченной цели (учитель помогает, советует)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 учащихс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учащиеся выполняют ряд практических задач (чаще применяется фронтальный метод организации деятельности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существляют учебные действия по намеченному плану (применяется групповой, индивидуальный методы), учитель консультирует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существляет контроль за выполнением учащимися практической работы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существляют контроль (применяются формы самоконтроля, взаимоконтроля), учитель консультирует</w:t>
            </w:r>
          </w:p>
        </w:tc>
      </w:tr>
      <w:tr>
        <w:trPr>
          <w:trHeight w:val="182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ррекци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 ходе выполнения и по итогам выполненной работы учащимися осуществляет коррекцию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ормулируют затруднения и осуществляют коррекцию самостоятельно, учитель консультирует, советует, помогает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учащихс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существляет оценивание работы учащихся на уроке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ают оценку деятельности по ее результатам (самооценка, оценивание результатов деятельности товарищей), учитель консультирует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ясняет у учащихся, что они запомнил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рефлексия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ъявляет и комментирует (чаще — задание одно для всех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могут выбирать задание из предложенных учителем с учетом индивидуальных возможностей</w:t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видим, в соответствии с современными требованиями, на каждом этапе урока необходимым условием является вовлеченность учащихся в образовательный процесс, их активная познавательная деятельность.  Учителю важно проанализировать деятельность учащихся на каждом этапе урока и выделить те универсальные учебные действия, которые формируются при правильной организации деятельности учащихс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>В таблице представим вариант проектирования урока комбинированного типа, выделены основные методы, приемы, средства обучения, формы организации деятельности учащихся, а также педагогические технологии:</w:t>
      </w:r>
    </w:p>
    <w:tbl>
      <w:tblPr>
        <w:tblW w:w="9744" w:type="dxa"/>
        <w:jc w:val="left"/>
        <w:tblInd w:w="-6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39"/>
        <w:gridCol w:w="2853"/>
        <w:gridCol w:w="4252"/>
      </w:tblGrid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ниверсальные учебные действ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, приемы, средства обучения; формы организации деятельности учащихся; педагогические технологии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общеучебные, коммуникатив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роблемного диалога. Мозговой штурм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уро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, целеполагания, коммуникатив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роблемного диалога, мозговой штурм, корзина идей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план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урока, презентации и пр.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 учащихс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 регулятивные, коммуникатив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арная, индивидуальная формы организации деятельности учащихся. Работа по решению проектных задач. Проведение ролевых игр. Работа с учебником, модульная технология, кейс-метод. Применение словарей, справочников, ИКТ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, контроля (самоконтроля), коммуникатив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амо- и взаимоконтролю устных и письменных ответов (по заранее определенным критериям, образцам). Формирующее оценивание. Рефлексия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ррекци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, регулятивные, коррек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амяток. Организация взаимопомощи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учащихс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, оценивания (самооценивания), коммуникатив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амо- и взаимооцениванию устных и письменных ответов (по заранее определенным критериям)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, саморегуляции, коммуникатив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флексии с применением тонких и толстых вопросов, вопросов, опорного конспекта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 регулятивные, коммуникатив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аданий. Применение творческих заданий, практико-значимых заданий.</w:t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анализе проведенного урока учитывается: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идактическая задача урока (краткий оценочный анализ)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дидактической задачи урока отобранному содержанию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решения дидактической задачи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ржание урока: соответствие основного содержания урока содержанию программы и учебника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тоды и средства обуче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иемов обучения и учения (методов обучения) решению триединой образовательной цел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нообразных приемов, методов и средств обучения, включая информационные (программные мультимедиа средства на различных этапах урока: обучающие программы и презентации, электронные учебники, видеоролики, а также электронные образовательные ресурсы)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ы обуч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форм обучения (фронтальная, групповая, индивидуальная, коллективная) решению основной дидактической задачи уро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 использования предложенных заданий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зультативность урока: достижение цели и решение основной дидактической задачи урока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актическая направленность урока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вопросов, упражнений и задач, предлагаемых для выполнения школьникам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лабораторных практикумов и экспериментов с виртуальными моделями, обработка результатов эксперимента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амостоятельная работа школьников как форма организации учебной деятельности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амостоятельности школьников при решении дидактической задачи урока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самостоятельной учебной деятельности (репродуктивный, творческий)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помощь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составляющая и доля самостоятельной работы учащегося с ИКТ в зависимости от уровня технической оснащенности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универсальных учебных действий на каждом этапе урока: личностные, познавательные, коммуникативные, регулятивные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формирование ИКТ-компетентности: применение ИКТ на уроке, уровень сформированности ИКТ-компетентности учащихся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труктура урока: соответствие структуры урока основной дидактической задаче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контрольно-оценочная деятельност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овременных способов оценивания и проверки знаний в условиях ИКТ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автоматического контроля: использование готовых тестов, создание собственных тест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электронных форм документации, в том числе электронного журнала и дневников обучающихся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дагогический стиль: соблюдение норм педагогической этики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гигиенические требова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ный режим, проветривание класса, чередование видов деятельности, динамические паузы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санитарно-эпидемиологическими требованиям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ребованиям к организации образовательного процесса с использованием ИКТ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оектирование урока учителем предполагает проведение им комплексного анализа темы, цели и задач ее изучения, всех содержательных компонентов урока, выстраивание логики подачи материала и обратной связи, оценку предлагаемых заданий для учащихся на всех этапах урока, а также для домашней работы. При отборе заданий для учащихся учителю необходимо понять: С какой целью дается задание? Что дает это задание учащимся? Как оно связано с содержанием урока?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вестно, во главе угла системно-деятельностного подхода лежит понятие деятельность, а любая деятельность целенаправленна и должна приводить к результату. Для достижения значимых результатов и учителю, и учащимся необходимо проводить самоанализ урока. Учащимися такая деятельность реализуется на этапе рефлексии. Задача учителя: после проведения урока проанализировать его в сравнении с проектируемым сценарием: Что было реализовано? Что реализовать не удалось? Почему? Какая деятельность учащихся привела к лучшим результатам и почему? Какие формы деятельности были менее успешны и почему? Что необходимо скорректировать в уроке?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Бахмутова Л.С., Калуцкая Е.К. Методика преподавания обществознания. – М., 2016. – Тема  10. Урок  </w:t>
      </w:r>
      <w:r>
        <w:rPr>
          <w:rStyle w:val="9Arial"/>
          <w:rFonts w:eastAsia="Calibri"/>
          <w:b w:val="false"/>
          <w:sz w:val="20"/>
          <w:szCs w:val="20"/>
        </w:rPr>
        <w:t>— основная форма организации обучения в курсе «Обществознание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libri Light" w:hAnsi="Calibri Light" w:eastAsia="Calibri" w:cs="Calibri Light"/>
      <w:color w:val="2E74B5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Calibri Light" w:hAnsi="Calibri Light" w:eastAsia="Calibri" w:cs="Calibri Light"/>
      <w:color w:val="2E74B5"/>
      <w:sz w:val="26"/>
      <w:szCs w:val="26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7"/>
      <w:szCs w:val="27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Style12">
    <w:name w:val="Обычный (веб) Знак"/>
    <w:qFormat/>
    <w:rPr>
      <w:rFonts w:eastAsia="Calibri"/>
      <w:bCs/>
      <w:color w:val="000000"/>
      <w:spacing w:val="3"/>
      <w:sz w:val="24"/>
      <w:szCs w:val="24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basedOn w:val="Style11"/>
    <w:qFormat/>
    <w:rPr>
      <w:lang w:bidi="ar-SA"/>
    </w:rPr>
  </w:style>
  <w:style w:type="character" w:styleId="Style15">
    <w:name w:val="Нижний колонтитул Знак"/>
    <w:basedOn w:val="Style11"/>
    <w:qFormat/>
    <w:rPr>
      <w:lang w:bidi="ar-SA"/>
    </w:rPr>
  </w:style>
  <w:style w:type="character" w:styleId="Style16">
    <w:name w:val="Основной текст Знак"/>
    <w:qFormat/>
    <w:rPr>
      <w:spacing w:val="3"/>
      <w:sz w:val="19"/>
      <w:lang w:bidi="ar-SA"/>
    </w:rPr>
  </w:style>
  <w:style w:type="character" w:styleId="Style17">
    <w:name w:val="Основной текст с отступом Знак"/>
    <w:basedOn w:val="Style11"/>
    <w:qFormat/>
    <w:rPr>
      <w:sz w:val="24"/>
      <w:szCs w:val="24"/>
      <w:lang w:bidi="ar-SA"/>
    </w:rPr>
  </w:style>
  <w:style w:type="character" w:styleId="11">
    <w:name w:val="Основной текст Знак1"/>
    <w:basedOn w:val="Style11"/>
    <w:qFormat/>
    <w:rPr>
      <w:rFonts w:ascii="Times New Roman" w:hAnsi="Times New Roman" w:cs="Times New Roman"/>
    </w:rPr>
  </w:style>
  <w:style w:type="character" w:styleId="Style18">
    <w:name w:val="Красная строка Знак"/>
    <w:basedOn w:val="11"/>
    <w:qFormat/>
    <w:rPr>
      <w:sz w:val="24"/>
      <w:szCs w:val="24"/>
      <w:lang w:bidi="ar-SA"/>
    </w:rPr>
  </w:style>
  <w:style w:type="character" w:styleId="12">
    <w:name w:val="Основной текст с отступом Знак1"/>
    <w:basedOn w:val="Style11"/>
    <w:qFormat/>
    <w:rPr>
      <w:rFonts w:ascii="Times New Roman" w:hAnsi="Times New Roman" w:cs="Times New Roman"/>
    </w:rPr>
  </w:style>
  <w:style w:type="character" w:styleId="21">
    <w:name w:val="Красная строка 2 Знак"/>
    <w:basedOn w:val="12"/>
    <w:qFormat/>
    <w:rPr>
      <w:sz w:val="24"/>
      <w:szCs w:val="24"/>
      <w:lang w:bidi="ar-SA"/>
    </w:rPr>
  </w:style>
  <w:style w:type="character" w:styleId="Style19">
    <w:name w:val="Текст выноски Знак"/>
    <w:basedOn w:val="Style11"/>
    <w:qFormat/>
    <w:rPr>
      <w:rFonts w:ascii="Lucida Grande CY;Times New Roman" w:hAnsi="Lucida Grande CY;Times New Roman" w:cs="Lucida Grande CY;Times New Roman"/>
      <w:sz w:val="18"/>
      <w:szCs w:val="18"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103">
    <w:name w:val="Заголовок №10 (3)_"/>
    <w:qFormat/>
    <w:rPr>
      <w:rFonts w:ascii="Arial" w:hAnsi="Arial" w:cs="Arial"/>
      <w:b/>
      <w:spacing w:val="-8"/>
      <w:sz w:val="21"/>
      <w:shd w:fill="FFFFFF" w:val="clear"/>
      <w:lang w:bidi="ar-SA"/>
    </w:rPr>
  </w:style>
  <w:style w:type="character" w:styleId="111">
    <w:name w:val="Заголовок №11_"/>
    <w:qFormat/>
    <w:rPr>
      <w:rFonts w:ascii="Arial" w:hAnsi="Arial" w:cs="Arial"/>
      <w:b/>
      <w:spacing w:val="-3"/>
      <w:sz w:val="19"/>
      <w:shd w:fill="FFFFFF" w:val="clear"/>
      <w:lang w:bidi="ar-SA"/>
    </w:rPr>
  </w:style>
  <w:style w:type="character" w:styleId="9">
    <w:name w:val="Основной текст (9)_"/>
    <w:basedOn w:val="Style11"/>
    <w:qFormat/>
    <w:rPr>
      <w:b/>
      <w:bCs/>
      <w:spacing w:val="6"/>
      <w:sz w:val="18"/>
      <w:szCs w:val="18"/>
      <w:shd w:fill="FFFFFF" w:val="clear"/>
      <w:lang w:bidi="ar-SA"/>
    </w:rPr>
  </w:style>
  <w:style w:type="character" w:styleId="94">
    <w:name w:val="Заголовок №9 (4)_"/>
    <w:qFormat/>
    <w:rPr>
      <w:rFonts w:ascii="Microsoft Sans Serif" w:hAnsi="Microsoft Sans Serif" w:cs="Microsoft Sans Serif"/>
      <w:spacing w:val="-6"/>
      <w:sz w:val="21"/>
      <w:shd w:fill="FFFFFF" w:val="clear"/>
      <w:lang w:bidi="ar-SA"/>
    </w:rPr>
  </w:style>
  <w:style w:type="character" w:styleId="31">
    <w:name w:val="Заголовок №3_"/>
    <w:qFormat/>
    <w:rPr>
      <w:rFonts w:ascii="Arial" w:hAnsi="Arial" w:cs="Arial"/>
      <w:b/>
      <w:spacing w:val="-8"/>
      <w:shd w:fill="FFFFFF" w:val="clear"/>
      <w:lang w:bidi="ar-SA"/>
    </w:rPr>
  </w:style>
  <w:style w:type="character" w:styleId="StemP2012Char">
    <w:name w:val="stem_P2012 Char"/>
    <w:qFormat/>
    <w:rPr>
      <w:rFonts w:ascii="Arial" w:hAnsi="Arial" w:cs="Arial"/>
      <w:sz w:val="22"/>
      <w:lang w:val="en-GB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0pt">
    <w:name w:val="Основной текст + 10 pt"/>
    <w:qFormat/>
    <w:rPr>
      <w:color w:val="000000"/>
      <w:spacing w:val="3"/>
      <w:w w:val="100"/>
      <w:position w:val="0"/>
      <w:sz w:val="20"/>
      <w:sz w:val="20"/>
      <w:vertAlign w:val="baseline"/>
      <w:lang w:val="ru-RU"/>
    </w:rPr>
  </w:style>
  <w:style w:type="character" w:styleId="1038">
    <w:name w:val="Заголовок №10 (3) + 8"/>
    <w:qFormat/>
    <w:rPr>
      <w:rFonts w:ascii="Arial" w:hAnsi="Arial" w:cs="Arial"/>
      <w:b/>
      <w:bCs w:val="false"/>
      <w:color w:val="000000"/>
      <w:spacing w:val="-6"/>
      <w:w w:val="100"/>
      <w:position w:val="0"/>
      <w:sz w:val="17"/>
      <w:sz w:val="17"/>
      <w:vertAlign w:val="baseline"/>
      <w:lang w:val="ru-RU"/>
    </w:rPr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character" w:styleId="C0c4c6">
    <w:name w:val="c0 c4 c6"/>
    <w:basedOn w:val="Style11"/>
    <w:qFormat/>
    <w:rPr>
      <w:rFonts w:ascii="Times New Roman" w:hAnsi="Times New Roman" w:cs="Times New Roman"/>
    </w:rPr>
  </w:style>
  <w:style w:type="character" w:styleId="C0c4">
    <w:name w:val="c0 c4"/>
    <w:basedOn w:val="Style11"/>
    <w:qFormat/>
    <w:rPr>
      <w:rFonts w:ascii="Times New Roman" w:hAnsi="Times New Roman" w:cs="Times New Roman"/>
    </w:rPr>
  </w:style>
  <w:style w:type="character" w:styleId="Ft21">
    <w:name w:val="ft21"/>
    <w:basedOn w:val="Style11"/>
    <w:qFormat/>
    <w:rPr>
      <w:rFonts w:ascii="Times New Roman" w:hAnsi="Times New Roman" w:cs="Times New Roman"/>
    </w:rPr>
  </w:style>
  <w:style w:type="character" w:styleId="Ft22">
    <w:name w:val="ft22"/>
    <w:basedOn w:val="Style11"/>
    <w:qFormat/>
    <w:rPr>
      <w:rFonts w:ascii="Times New Roman" w:hAnsi="Times New Roman" w:cs="Times New Roman"/>
    </w:rPr>
  </w:style>
  <w:style w:type="character" w:styleId="Ft3">
    <w:name w:val="ft3"/>
    <w:basedOn w:val="Style11"/>
    <w:qFormat/>
    <w:rPr>
      <w:rFonts w:ascii="Times New Roman" w:hAnsi="Times New Roman" w:cs="Times New Roman"/>
    </w:rPr>
  </w:style>
  <w:style w:type="character" w:styleId="Ft13">
    <w:name w:val="ft13"/>
    <w:basedOn w:val="Style11"/>
    <w:qFormat/>
    <w:rPr>
      <w:rFonts w:ascii="Times New Roman" w:hAnsi="Times New Roman" w:cs="Times New Roman"/>
    </w:rPr>
  </w:style>
  <w:style w:type="character" w:styleId="Ft26">
    <w:name w:val="ft26"/>
    <w:basedOn w:val="Style11"/>
    <w:qFormat/>
    <w:rPr>
      <w:rFonts w:ascii="Times New Roman" w:hAnsi="Times New Roman" w:cs="Times New Roman"/>
    </w:rPr>
  </w:style>
  <w:style w:type="character" w:styleId="Ft27">
    <w:name w:val="ft27"/>
    <w:basedOn w:val="Style11"/>
    <w:qFormat/>
    <w:rPr>
      <w:rFonts w:ascii="Times New Roman" w:hAnsi="Times New Roman" w:cs="Times New Roman"/>
    </w:rPr>
  </w:style>
  <w:style w:type="character" w:styleId="Ft28">
    <w:name w:val="ft28"/>
    <w:basedOn w:val="Style11"/>
    <w:qFormat/>
    <w:rPr>
      <w:rFonts w:ascii="Times New Roman" w:hAnsi="Times New Roman" w:cs="Times New Roman"/>
    </w:rPr>
  </w:style>
  <w:style w:type="character" w:styleId="Ft29">
    <w:name w:val="ft29"/>
    <w:basedOn w:val="Style11"/>
    <w:qFormat/>
    <w:rPr>
      <w:rFonts w:ascii="Times New Roman" w:hAnsi="Times New Roman" w:cs="Times New Roman"/>
    </w:rPr>
  </w:style>
  <w:style w:type="character" w:styleId="Mwheadline">
    <w:name w:val="mw-headline"/>
    <w:basedOn w:val="Style11"/>
    <w:qFormat/>
    <w:rPr>
      <w:rFonts w:ascii="Times New Roman" w:hAnsi="Times New Roman" w:cs="Times New Roman"/>
    </w:rPr>
  </w:style>
  <w:style w:type="character" w:styleId="983">
    <w:name w:val="Основной текст (9) + 83"/>
    <w:basedOn w:val="9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90pt">
    <w:name w:val="Основной текст (9) + Интервал 0 pt"/>
    <w:basedOn w:val="9"/>
    <w:qFormat/>
    <w:rPr>
      <w:color w:val="000000"/>
      <w:spacing w:val="-3"/>
      <w:w w:val="100"/>
      <w:position w:val="0"/>
      <w:sz w:val="18"/>
      <w:vertAlign w:val="baseline"/>
      <w:lang w:val="ru-RU"/>
    </w:rPr>
  </w:style>
  <w:style w:type="character" w:styleId="10pt3">
    <w:name w:val="Основной текст + 10 pt3"/>
    <w:basedOn w:val="Style11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C0">
    <w:name w:val="c0"/>
    <w:basedOn w:val="Style11"/>
    <w:qFormat/>
    <w:rPr>
      <w:rFonts w:ascii="Times New Roman" w:hAnsi="Times New Roman" w:cs="Times New Roman"/>
    </w:rPr>
  </w:style>
  <w:style w:type="character" w:styleId="C0c16">
    <w:name w:val="c0 c16"/>
    <w:basedOn w:val="Style11"/>
    <w:qFormat/>
    <w:rPr>
      <w:rFonts w:ascii="Times New Roman" w:hAnsi="Times New Roman" w:cs="Times New Roman"/>
    </w:rPr>
  </w:style>
  <w:style w:type="character" w:styleId="4">
    <w:name w:val="Основной текст + Полужирный4"/>
    <w:qFormat/>
    <w:rPr>
      <w:b/>
      <w:bCs w:val="false"/>
      <w:color w:val="000000"/>
      <w:spacing w:val="-5"/>
      <w:w w:val="100"/>
      <w:position w:val="0"/>
      <w:sz w:val="19"/>
      <w:sz w:val="19"/>
      <w:vertAlign w:val="baseline"/>
      <w:lang w:val="ru-RU"/>
    </w:rPr>
  </w:style>
  <w:style w:type="character" w:styleId="94FranklinGothicHeavy">
    <w:name w:val="Заголовок №9 (4) + Franklin Gothic Heavy"/>
    <w:qFormat/>
    <w:rPr>
      <w:rFonts w:ascii="Franklin Gothic Heavy" w:hAnsi="Franklin Gothic Heavy" w:cs="Franklin Gothic Heavy"/>
      <w:color w:val="000000"/>
      <w:spacing w:val="6"/>
      <w:w w:val="100"/>
      <w:position w:val="0"/>
      <w:sz w:val="18"/>
      <w:sz w:val="18"/>
      <w:vertAlign w:val="baseline"/>
      <w:lang w:val="ru-RU"/>
    </w:rPr>
  </w:style>
  <w:style w:type="character" w:styleId="41">
    <w:name w:val="Основной текст (41) + Не курсив"/>
    <w:qFormat/>
    <w:rPr>
      <w:b/>
      <w:bCs w:val="false"/>
      <w:i/>
      <w:iCs w:val="false"/>
      <w:color w:val="000000"/>
      <w:spacing w:val="0"/>
      <w:w w:val="100"/>
      <w:position w:val="0"/>
      <w:sz w:val="17"/>
      <w:sz w:val="17"/>
      <w:vertAlign w:val="baseline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u w:val="none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9Arial">
    <w:name w:val="Заголовок №9 + Arial"/>
    <w:qFormat/>
    <w:rPr>
      <w:rFonts w:ascii="Arial" w:hAnsi="Arial" w:cs="Arial"/>
      <w:b/>
      <w:bCs/>
      <w:color w:val="000000"/>
      <w:spacing w:val="-8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C7">
    <w:name w:val="c7"/>
    <w:basedOn w:val="Style11"/>
    <w:qFormat/>
    <w:rPr/>
  </w:style>
  <w:style w:type="character" w:styleId="C1">
    <w:name w:val="c1"/>
    <w:basedOn w:val="Style11"/>
    <w:qFormat/>
    <w:rPr/>
  </w:style>
  <w:style w:type="character" w:styleId="Serpurlitem">
    <w:name w:val="serp-url__item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pacing w:val="3"/>
      <w:sz w:val="1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hd w:fill="FFFFFF" w:val="clear"/>
      <w:spacing w:lineRule="auto" w:line="360" w:before="240" w:after="240"/>
      <w:ind w:firstLine="540"/>
      <w:jc w:val="both"/>
    </w:pPr>
    <w:rPr>
      <w:rFonts w:ascii="Times New Roman" w:hAnsi="Times New Roman" w:eastAsia="Calibri" w:cs="Times New Roman"/>
      <w:bCs/>
      <w:color w:val="000000"/>
      <w:spacing w:val="3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21">
    <w:name w:val="Красная строка"/>
    <w:basedOn w:val="TextBody"/>
    <w:qFormat/>
    <w:pPr>
      <w:ind w:firstLine="210"/>
    </w:pPr>
    <w:rPr>
      <w:spacing w:val="0"/>
      <w:sz w:val="24"/>
      <w:szCs w:val="24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22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1031">
    <w:name w:val="Заголовок №10 (3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Arial" w:hAnsi="Arial" w:cs="Arial"/>
      <w:b/>
      <w:spacing w:val="-8"/>
      <w:sz w:val="21"/>
      <w:szCs w:val="20"/>
      <w:shd w:fill="FFFFFF" w:val="clear"/>
      <w:lang w:val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atLeast" w:line="240" w:before="360" w:after="180"/>
      <w:jc w:val="center"/>
    </w:pPr>
    <w:rPr>
      <w:rFonts w:ascii="Arial" w:hAnsi="Arial" w:cs="Arial"/>
      <w:b/>
      <w:spacing w:val="-3"/>
      <w:sz w:val="19"/>
      <w:szCs w:val="20"/>
      <w:shd w:fill="FFFFFF" w:val="clear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Ajus">
    <w:name w:val="ajus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49ft6">
    <w:name w:val="p49 f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51ft4">
    <w:name w:val="p51 ft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52ft4">
    <w:name w:val="p52 ft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44ft6">
    <w:name w:val="p44 f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57ft3">
    <w:name w:val="p57 ft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58ft3">
    <w:name w:val="p58 ft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59ft3">
    <w:name w:val="p59 ft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60ft9">
    <w:name w:val="p60 ft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62ft9">
    <w:name w:val="p62 ft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26" w:before="0" w:after="2160"/>
      <w:ind w:hanging="540"/>
      <w:jc w:val="center"/>
    </w:pPr>
    <w:rPr>
      <w:rFonts w:ascii="Times New Roman" w:hAnsi="Times New Roman" w:cs="Times New Roman"/>
      <w:b/>
      <w:bCs/>
      <w:spacing w:val="6"/>
      <w:sz w:val="18"/>
      <w:szCs w:val="18"/>
      <w:shd w:fill="FFFFFF" w:val="clear"/>
      <w:lang w:val="en-US" w:eastAsia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c13">
    <w:name w:val="c3 c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araTextAbz">
    <w:name w:val="Para_Text Abz"/>
    <w:basedOn w:val="Normal"/>
    <w:next w:val="Normal"/>
    <w:qFormat/>
    <w:pPr>
      <w:widowControl w:val="false"/>
      <w:autoSpaceDE w:val="false"/>
      <w:spacing w:lineRule="atLeast" w:line="250" w:before="0" w:after="0"/>
      <w:ind w:firstLine="794"/>
      <w:jc w:val="both"/>
    </w:pPr>
    <w:rPr>
      <w:rFonts w:ascii="Baltica;Times New Roman" w:hAnsi="Baltica;Times New Roman" w:cs="Baltica;Times New Roman"/>
      <w:color w:val="000000"/>
      <w:sz w:val="23"/>
      <w:szCs w:val="23"/>
    </w:rPr>
  </w:style>
  <w:style w:type="paragraph" w:styleId="941">
    <w:name w:val="Заголовок №9 (4)"/>
    <w:basedOn w:val="Normal"/>
    <w:qFormat/>
    <w:pPr>
      <w:widowControl w:val="false"/>
      <w:shd w:fill="FFFFFF" w:val="clear"/>
      <w:spacing w:lineRule="atLeast" w:line="240" w:before="240" w:after="240"/>
      <w:ind w:hanging="260"/>
      <w:outlineLvl w:val="8"/>
    </w:pPr>
    <w:rPr>
      <w:rFonts w:ascii="Microsoft Sans Serif" w:hAnsi="Microsoft Sans Serif" w:cs="Microsoft Sans Serif"/>
      <w:spacing w:val="-6"/>
      <w:sz w:val="21"/>
      <w:szCs w:val="20"/>
      <w:shd w:fill="FFFFFF" w:val="clear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2"/>
    </w:pPr>
    <w:rPr>
      <w:rFonts w:ascii="Arial" w:hAnsi="Arial" w:cs="Arial"/>
      <w:b/>
      <w:spacing w:val="-8"/>
      <w:sz w:val="20"/>
      <w:szCs w:val="20"/>
      <w:shd w:fill="FFFFFF" w:val="clear"/>
      <w:lang w:val="en-US"/>
    </w:rPr>
  </w:style>
  <w:style w:type="paragraph" w:styleId="StemP2012">
    <w:name w:val="stem_P2012"/>
    <w:qFormat/>
    <w:pPr>
      <w:keepNext w:val="true"/>
      <w:widowControl/>
      <w:bidi w:val="0"/>
      <w:spacing w:before="0" w:after="2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23">
    <w:name w:val="СписокБ"/>
    <w:basedOn w:val="Normal"/>
    <w:qFormat/>
    <w:pPr>
      <w:numPr>
        <w:ilvl w:val="0"/>
        <w:numId w:val="9"/>
      </w:numPr>
      <w:overflowPunct w:val="false"/>
      <w:autoSpaceDE w:val="false"/>
      <w:spacing w:lineRule="auto" w:line="240" w:before="0" w:after="8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6:37:00Z</dcterms:created>
  <dc:creator>Аленушка</dc:creator>
  <dc:description/>
  <dc:language>en-US</dc:language>
  <cp:lastModifiedBy>Евгений</cp:lastModifiedBy>
  <dcterms:modified xsi:type="dcterms:W3CDTF">2019-04-24T16:37:00Z</dcterms:modified>
  <cp:revision>2</cp:revision>
  <dc:subject/>
  <dc:title>Модуль 2</dc:title>
</cp:coreProperties>
</file>