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Музыкально-ритмическая и танцевальная деятельность как средство развития творческих способностей дошкольников» -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выступление на августовской конференции</w:t>
      </w:r>
      <w:r>
        <w:rPr>
          <w:szCs w:val="26"/>
        </w:rPr>
        <w:t xml:space="preserve">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52"/>
          <w:szCs w:val="52"/>
          <w:lang w:eastAsia="ru-RU"/>
        </w:rPr>
      </w:pPr>
      <w:r>
        <w:rPr>
          <w:b/>
          <w:sz w:val="52"/>
          <w:szCs w:val="52"/>
          <w:lang w:eastAsia="ru-RU"/>
        </w:rPr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tLeast" w:line="261" w:before="136" w:after="136"/>
        <w:rPr>
          <w:b/>
          <w:b/>
          <w:color w:val="FF0000"/>
          <w:sz w:val="36"/>
          <w:szCs w:val="36"/>
          <w:lang w:eastAsia="ru-RU"/>
        </w:rPr>
      </w:pPr>
      <w:r>
        <w:rPr>
          <w:rFonts w:eastAsia="Calibri" w:cs="Calibri"/>
          <w:b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ahoma"/>
          <w:b/>
          <w:color w:val="FF0000"/>
          <w:sz w:val="36"/>
          <w:szCs w:val="36"/>
          <w:lang w:eastAsia="ru-RU"/>
        </w:rPr>
        <w:t>1 слайд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b/>
          <w:b/>
          <w:color w:val="555555"/>
          <w:sz w:val="36"/>
          <w:szCs w:val="36"/>
          <w:lang w:eastAsia="ru-RU"/>
        </w:rPr>
      </w:pPr>
      <w:r>
        <w:rPr>
          <w:rFonts w:eastAsia="Times New Roman" w:cs="Tahoma"/>
          <w:b/>
          <w:color w:val="555555"/>
          <w:sz w:val="36"/>
          <w:szCs w:val="36"/>
          <w:lang w:eastAsia="ru-RU"/>
        </w:rPr>
        <w:t>Тема «Музыкально-ритмическая и танцевальная деятельность как способ развития творческих способностей дошкольников»</w:t>
      </w:r>
    </w:p>
    <w:p>
      <w:pPr>
        <w:pStyle w:val="Normal"/>
        <w:shd w:fill="FFFFFF" w:val="clear"/>
        <w:spacing w:lineRule="atLeast" w:line="261" w:before="136" w:after="136"/>
        <w:rPr>
          <w:b/>
          <w:b/>
          <w:color w:val="FF0000"/>
          <w:sz w:val="36"/>
          <w:szCs w:val="36"/>
          <w:lang w:eastAsia="ru-RU"/>
        </w:rPr>
      </w:pPr>
      <w:r>
        <w:rPr>
          <w:rFonts w:eastAsia="Calibri" w:cs="Calibri"/>
          <w:b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ahoma"/>
          <w:b/>
          <w:color w:val="FF0000"/>
          <w:sz w:val="36"/>
          <w:szCs w:val="36"/>
          <w:lang w:eastAsia="ru-RU"/>
        </w:rPr>
        <w:t>2 слайд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b/>
          <w:color w:val="555555"/>
          <w:sz w:val="36"/>
          <w:szCs w:val="36"/>
          <w:lang w:eastAsia="ru-RU"/>
        </w:rPr>
        <w:t>«Самое лучшее, что есть в жизни – это свободное движение под музыку»</w:t>
        <w:br/>
        <w:t>А.И. Буренина.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color w:val="555555"/>
          <w:sz w:val="36"/>
          <w:szCs w:val="36"/>
          <w:lang w:eastAsia="ru-RU"/>
        </w:rPr>
        <w:t>В наше социально-ориентированное время, когда жизнь человека стала оцениваться мерой успеха, признания и достижения конкретных целей, всестороннее развитие ребенка средствами музыки и ритмических достижений играет немаловажную роль в развитии творческой и успешной личности ребенка.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color w:val="555555"/>
          <w:sz w:val="36"/>
          <w:szCs w:val="36"/>
          <w:lang w:eastAsia="ru-RU"/>
        </w:rPr>
        <w:t>Именно развитие музыкального ритма формирует тело и дух человека, избавляет от физических и психологических комплексов, помогает осознать свои силы и обрести радость жизни через творчество.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Calibri" w:cs="Calibri"/>
          <w:b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ahoma"/>
          <w:b/>
          <w:color w:val="FF0000"/>
          <w:sz w:val="36"/>
          <w:szCs w:val="36"/>
          <w:lang w:eastAsia="ru-RU"/>
        </w:rPr>
        <w:t>3 слайд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 xml:space="preserve"> Актуальность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b/>
          <w:color w:val="555555"/>
          <w:sz w:val="36"/>
          <w:szCs w:val="36"/>
          <w:lang w:eastAsia="ru-RU"/>
        </w:rPr>
        <w:t xml:space="preserve">Актуальность данной темы определяется социальной значимостью проблемы воспитания активной творческой личности. </w:t>
      </w:r>
      <w:r>
        <w:rPr>
          <w:rFonts w:eastAsia="Times New Roman" w:cs="Tahoma"/>
          <w:color w:val="555555"/>
          <w:sz w:val="36"/>
          <w:szCs w:val="36"/>
          <w:lang w:eastAsia="ru-RU"/>
        </w:rPr>
        <w:t>Решение этой важной задачи начинается уже в дошкольном возрасте. Именно в детском саду происходит знакомство детей с танцем и их первое активное приобщение к этому виду творческой деятельности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b/>
          <w:color w:val="555555"/>
          <w:sz w:val="36"/>
          <w:szCs w:val="36"/>
          <w:lang w:eastAsia="ru-RU"/>
        </w:rPr>
        <w:t>Проблема развития творческих способностей у детей состоит в том, что нам необходимо продолжать развивать у дошкольников музыкально-ритмические и танцевальные движения, заложенные природой</w:t>
      </w:r>
      <w:r>
        <w:rPr>
          <w:rFonts w:eastAsia="Times New Roman" w:cs="Tahoma"/>
          <w:color w:val="555555"/>
          <w:sz w:val="36"/>
          <w:szCs w:val="36"/>
          <w:lang w:eastAsia="ru-RU"/>
        </w:rPr>
        <w:t>, т.к. музыкально-ритмическое творчество может успешно развиться только при условии целенаправленного руководства со стороны педагога, а правильная организация и проведение данного вида творчества помогут ребенку развить свои творческие способности.</w:t>
        <w:br/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>Передо мной как педагогом встала проблема, какие методы, средства будут способствовать развитию творчества, умению импровизировать в танце у детей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b/>
          <w:b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>И поэтому выбор темы продиктован необходимостью поиска новых путей к развитию у дошкольников музыкально-ритмических и танцевальных движений, формированию музыкального вкуса и культуры детей, а также поиском новых методов и форм коррекционного воздействия.</w:t>
        <w:br/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Calibri" w:cs="Calibri"/>
          <w:b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ahoma"/>
          <w:b/>
          <w:color w:val="FF0000"/>
          <w:sz w:val="36"/>
          <w:szCs w:val="36"/>
          <w:lang w:eastAsia="ru-RU"/>
        </w:rPr>
        <w:t>4 слайд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 xml:space="preserve"> Цель: Развитие музыкально-творческих способностей, с учетом возможностей каждого ребёнка, посредством музыкального движения.</w:t>
      </w:r>
      <w:r>
        <w:rPr>
          <w:rFonts w:eastAsia="Times New Roman" w:cs="Tahoma"/>
          <w:color w:val="555555"/>
          <w:sz w:val="36"/>
          <w:szCs w:val="36"/>
          <w:lang w:eastAsia="ru-RU"/>
        </w:rPr>
        <w:br/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Задачи музыкально-ритмического развития дошкольников можно сформулировать следующим образом:</w:t>
        <w:br/>
        <w:t>*. развивать основы музыкальной культуры, музыкальные и творческие способности детей в процессе освоения ритмических движений;</w:t>
        <w:br/>
        <w:t>* учить детей воспринимать музыкальные образы и выражать их в движении;</w:t>
        <w:br/>
        <w:t>* формировать и развивать двигательные навыки, ритмические способности детей на основе музыкального искусства.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. 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Новизна педагогического опыта</w:t>
        <w:br/>
        <w:t>Степень новизны опыта заключается</w:t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 в комбинации элементов известных методов и дополнении их инновационными технологиями Особенность методики, процесс обучения, строится по принципу - от обучения языку выразительных движений к исполнительскому творчеству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Calibri" w:cs="Calibri"/>
          <w:b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ahoma"/>
          <w:b/>
          <w:color w:val="FF0000"/>
          <w:sz w:val="36"/>
          <w:szCs w:val="36"/>
          <w:lang w:eastAsia="ru-RU"/>
        </w:rPr>
        <w:t>5 слайд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 xml:space="preserve"> Принципы педагогического опыта:</w:t>
        <w:br/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1. 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Создание непринужденной обстановки</w:t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 - дети себя чувствуют комфортно, раскрепощено;</w:t>
        <w:br/>
        <w:t xml:space="preserve">2. 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Творческая направленность</w:t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 – результатом, которого является самостоятельное создание ребёнком новых движений, основанных на использовании его двигательного опыта.</w:t>
        <w:br/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3. .Систематичности и последовательности</w:t>
      </w:r>
      <w:r>
        <w:rPr>
          <w:rFonts w:eastAsia="Times New Roman" w:cs="Tahoma"/>
          <w:color w:val="555555"/>
          <w:sz w:val="36"/>
          <w:szCs w:val="36"/>
          <w:lang w:eastAsia="ru-RU"/>
        </w:rPr>
        <w:t>.</w:t>
        <w:br/>
        <w:t>Для полноценного физического совершенства я соблюдаю системность, непрерывность всего материала и повторение его на последующих занятиях. Усложнение выполнения творческих заданий: от простого к сложному</w:t>
        <w:br/>
        <w:t>4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. Доступности и индивидуализации</w:t>
      </w:r>
      <w:r>
        <w:rPr>
          <w:rFonts w:eastAsia="Times New Roman" w:cs="Tahoma"/>
          <w:color w:val="555555"/>
          <w:sz w:val="36"/>
          <w:szCs w:val="36"/>
          <w:lang w:eastAsia="ru-RU"/>
        </w:rPr>
        <w:br/>
        <w:t>Музыкальный образ, характер, настроение музыкального произведения должны быть понятны детям. Например: музыка изобразительного характера — "Танец дождя", "Осенний листопад", «Весёлый зоопарк».</w:t>
        <w:br/>
        <w:t xml:space="preserve">Продумываю движения для танцев, игр и этюдов, чтобы они были: доступными двигательным возможностям детей (с точки зрения координации движений, ловкости, точности, пластичности); понятными по содержанию игрового образа (например, для младших — мир игрушек, окружающей природы, персонажи популярных мультфильмов; для старших — герои волшебных сказок, переживаниями различных состояний и т.д.). 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>Планируя занятия, учитываю индивидуальные особенности каждого ребёнка, его интересы и возможности.</w:t>
        <w:br/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5. Наглядности -</w:t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 Принцип тесно связан с осознанностью: то, что осмысливается ребёнком при словесном задании, проверяется практикой, воспроизведением движения, в котором двигательные ощущения играют важную роль.</w:t>
        <w:br/>
        <w:t>6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. Принцип партнерства</w:t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 – вовлечение воспитателей и родителей в воспитательно–образовательный процесс (открытые занятия, концерты детей).</w:t>
        <w:br/>
        <w:t>Моя работа построена на системе взаимодействия с воспитателями детского сада. Процесс проведения занятий носит более полноценный характер, если воспитатель является помощником и партнером в проведении занятия. Зная своих детей, педагог помогает отследить творческие процессы взаимодействия детей в коллективе, их эмоциональное состояние и оказать помощь в проведении индивидуальной работы. Для повышения музыкальной культуры педагогов провожу консультации по вопросам музыкального воспитания, , мастер-классы. (</w:t>
        <w:br/>
      </w:r>
      <w:r>
        <w:rPr>
          <w:rFonts w:eastAsia="Times New Roman" w:cs="Tahoma"/>
          <w:b/>
          <w:color w:val="FF0000"/>
          <w:sz w:val="36"/>
          <w:szCs w:val="36"/>
          <w:lang w:eastAsia="ru-RU"/>
        </w:rPr>
        <w:t xml:space="preserve"> 6 слайд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 xml:space="preserve"> Взаимодействие с родителями.</w:t>
        <w:br/>
      </w:r>
      <w:r>
        <w:rPr>
          <w:rFonts w:eastAsia="Times New Roman" w:cs="Tahoma"/>
          <w:color w:val="555555"/>
          <w:sz w:val="36"/>
          <w:szCs w:val="36"/>
          <w:lang w:eastAsia="ru-RU"/>
        </w:rPr>
        <w:t>В соответствии с ФГОС ДО семья является полноценным участником образовательного процесса. Организуя работу с родителями воспитанников, обеспечиваю психолого-педагогическую поддержку семьи. Использую активные формы работы с семьей: консультации по вопросам приобщения детей к миру искусства («Как провести день рожденья дома», «Для чего нужны танцы»), мастер-классы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>« Учимся танцевать с детьми»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, анкетирование. Родители являются активными участниками в проведении календарных праздников и развлечений, проявляют Такие встречи дают взрослым определенный эмоциональный опыт, развивают коммуникативные навыки в системе общения «Ребенок – взрослый». Совместное творчество с детьми заряжает семью положительными эмоциями на длительное время. </w:t>
        <w:br/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>Вся деятельность детей и педагога на музыкальном занятии по развитию танцевального творчества проходила через этапы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7 слайд. 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Начальный этап. Установление контакта.</w:t>
        <w:br/>
      </w:r>
      <w:r>
        <w:rPr>
          <w:rFonts w:eastAsia="Times New Roman" w:cs="Tahoma"/>
          <w:color w:val="555555"/>
          <w:sz w:val="36"/>
          <w:szCs w:val="36"/>
          <w:lang w:eastAsia="ru-RU"/>
        </w:rPr>
        <w:t>На начальном этапе детям очень сложно установить контакт друг с другом, поэтому я использую игры и танцы на развитие коммуникативных способностей: «Разноцветная игра», «Найди себе пару», пляска «Приглашение», танец и др.</w:t>
        <w:br/>
        <w:t>Эти игры способствуют развитию произвольного внимания, умению ориентироваться в пространстве, развитию индивидуальности, раскрепощению детей.</w:t>
        <w:br/>
        <w:t>- «Весело и грустно»</w:t>
        <w:br/>
        <w:t>Ребёнок бросает кубик, на сторонах которого изображены весёлые или грустные животные. Задача: изобразить движения, повадки и эмоции</w:t>
        <w:br/>
        <w:t>Обучаю детей элементарным правилам танцевального этикета: как мальчик должен пригласить девочку на танец, как девочка принимает приглашение, как они благодарят друг друга за совместный танец.</w:t>
        <w:br/>
        <w:t>Подготовка к танцевальной деятельности провожу и во время пения, где дети вновь обращаются к движению, стараясь выразительными жестами передать вокальный образ. В развитии выразительности движений я использую инсценировки песен, таких, как «Листопад»»  Веснянка» М. Красева, «как на тоненький ледок», р.н.п.,«» и др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color w:val="555555"/>
          <w:sz w:val="36"/>
          <w:szCs w:val="36"/>
          <w:lang w:eastAsia="ru-RU"/>
        </w:rPr>
        <w:br/>
        <w:t>Первые результаты такой целенаправленной работы дети смогли показать на осеннем празднике и, конечно, на новогоднем утреннике. Это и сопровождение выразительными движениями хороводов у елки, и уверенное исполнение сюжетного танца «Зима», « «Новогодние игрушки» и др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b/>
          <w:color w:val="555555"/>
          <w:sz w:val="36"/>
          <w:szCs w:val="36"/>
          <w:lang w:eastAsia="ru-RU"/>
        </w:rPr>
        <w:t>2 Основной этап.</w:t>
        <w:br/>
      </w:r>
      <w:r>
        <w:rPr>
          <w:rFonts w:eastAsia="Times New Roman" w:cs="Tahoma"/>
          <w:color w:val="555555"/>
          <w:sz w:val="36"/>
          <w:szCs w:val="36"/>
          <w:lang w:eastAsia="ru-RU"/>
        </w:rPr>
        <w:t>На этом этапе происходит работа над образом. Дети сами составляют танцевальные миниатюры, которые позволяют развивать у детей воображение, координацию, умение войти в образ и передать характер героя движениями.</w:t>
        <w:br/>
        <w:t>Сначала это несложные этюды и образы. (Грустный заяц, весёлые клоуны, хитрая лиса и т. д.). Затем – это импровизации в танцах («елочки», «Танец Богатырей», «</w:t>
      </w:r>
    </w:p>
    <w:p>
      <w:pPr>
        <w:pStyle w:val="Normal"/>
        <w:shd w:fill="FFFFFF" w:val="clear"/>
        <w:spacing w:lineRule="auto" w:line="480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>Танец Джентельменов  »  танец грибов» « Танец фей» « Танец гномиков).</w:t>
        <w:br/>
        <w:t>Совершенствуя свободу, пластику танцевальных движений, отмечаю на занятиях, кому из детей требуется помощь, кому не сразу удаётся придумать и станцевать, стараюсь подбодрить, подсказать, направить и похвалить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color w:val="555555"/>
          <w:sz w:val="36"/>
          <w:szCs w:val="36"/>
          <w:lang w:eastAsia="ru-RU"/>
        </w:rPr>
        <w:t>Танцевальные композиции продумываю с учетом не только двигательного развития, но и творчества. В этом смысле я строю танцевальные композиции так, чтобы в них обязательно присутствовало творчество детей (коммуникативные и сюжетные танцы: «Танец лисичек зайцев и мишек», «Весна пришла», «Модница» и др. « Танец снегурочек и новых годиков)</w:t>
        <w:br/>
        <w:t>В итоге, танцевальные композиции, показанные детьми на празднике 8 Марта («вальс с мамой», «Танец с сердцами», «», «Весенняя полька» и т.д. отличались разнообразием танцевальных жанров (вальс, шуточный танец, эстрадный танец) и уверенным, выразительным исполнением каждого движения.</w:t>
        <w:br/>
        <w:t>Новогоднем празднике в игре «Волшебный снежок», дети выходили и, не стесняясь, исполняли творческое задание - станцевать танец под разную музыку: р.н.п., современную, восточную)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3 Этап (заключительный) </w:t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- Анализ деятельности ребенка</w:t>
      </w:r>
      <w:r>
        <w:rPr>
          <w:rFonts w:eastAsia="Times New Roman" w:cs="Tahoma"/>
          <w:color w:val="555555"/>
          <w:sz w:val="36"/>
          <w:szCs w:val="36"/>
          <w:lang w:eastAsia="ru-RU"/>
        </w:rPr>
        <w:t>.</w:t>
        <w:br/>
        <w:t>На этом этапе работа направлена на совершенствование движений с учётом динамических оттенков музыки, отработку выразительности движений, развитие самостоятельной творческой деятельности.</w:t>
        <w:br/>
        <w:t>По результатам заключительного среза были зафиксированы положительные изменения в показателях по всем диагностируемым линиям музыкально-ритмической и танцевальной деятельности.</w:t>
        <w:br/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В процессе прохождения всех выше перечисленных этапов происходит:</w:t>
        <w:br/>
        <w:t>• Развитие факторов креативности:</w:t>
        <w:br/>
        <w:t>Фантазии;</w:t>
        <w:br/>
        <w:t>Изобретательности;</w:t>
        <w:br/>
        <w:t>Оригинальности;</w:t>
        <w:br/>
        <w:t>Многовариантности.</w:t>
        <w:br/>
        <w:t>• Умение владеть телом (перевоплощение в образ, предмет, ориентировка в пространстве);</w:t>
        <w:br/>
        <w:t>• Умение находить музыку в себе (использование звучащих жестов);</w:t>
        <w:br/>
        <w:t>• Получать положительные эмоции, необходимые для полноценного творческого развития личности.</w:t>
      </w:r>
      <w:r>
        <w:rPr>
          <w:rFonts w:eastAsia="Times New Roman" w:cs="Tahoma"/>
          <w:b/>
          <w:color w:val="555555"/>
          <w:sz w:val="32"/>
          <w:szCs w:val="32"/>
          <w:lang w:eastAsia="ru-RU"/>
        </w:rPr>
        <w:br/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br/>
        <w:br/>
      </w:r>
      <w:r>
        <w:rPr>
          <w:rFonts w:eastAsia="Times New Roman" w:cs="Tahoma"/>
          <w:b/>
          <w:color w:val="555555"/>
          <w:sz w:val="36"/>
          <w:szCs w:val="36"/>
          <w:lang w:eastAsia="ru-RU"/>
        </w:rPr>
        <w:t>. Результативность опыта</w:t>
        <w:br/>
      </w:r>
      <w:r>
        <w:rPr>
          <w:rFonts w:eastAsia="Times New Roman" w:cs="Tahoma"/>
          <w:color w:val="555555"/>
          <w:sz w:val="36"/>
          <w:szCs w:val="36"/>
          <w:lang w:eastAsia="ru-RU"/>
        </w:rPr>
        <w:t xml:space="preserve">Работая углубленно по данной теме, можно сделать вывод, </w:t>
        <w:br/>
        <w:t>Организованная работа по развитию танцевально-ритмических движений помогает развить эмоциональность и образность восприятия музыки, чувство ритма, мелодический и гармонический слух, ощущение музыкальной формы, музыкальную память и т. д.</w:t>
        <w:br/>
        <w:t>Проявление творческих способностей детей – это итог всей работы, участие в выступлениях на вечерах развлечений, детских утренниках, в театрализованной деятельности, на родительских собраниях, в самостоятельной музыкальной деятельности вне занятий и даже дома и городских зональных мероприятиях:</w:t>
        <w:br/>
        <w:t>Наблюдения показали, что дети с удовольствием импровизируют в танце, показывают свою индивидуальность и отражают настроение героев. Я смогла побудить ребят к действию, а главное, к творчеству.</w:t>
        <w:br/>
        <w:t>Мне доставляет радость творить вместе с детьми, видеть, как меняет их танец. Я стараюсь, чтобы музыка танца распространялась, увеличивалось число людей, любящих её, находящих в ней утешение и опору.</w:t>
      </w:r>
    </w:p>
    <w:p>
      <w:pPr>
        <w:pStyle w:val="Normal"/>
        <w:shd w:fill="FFFFFF" w:val="clear"/>
        <w:spacing w:lineRule="atLeast" w:line="261" w:before="136" w:after="136"/>
        <w:rPr/>
      </w:pPr>
      <w:r>
        <w:rPr>
          <w:rFonts w:eastAsia="Times New Roman" w:cs="Tahoma"/>
          <w:color w:val="555555"/>
          <w:sz w:val="36"/>
          <w:szCs w:val="36"/>
          <w:lang w:eastAsia="ru-RU"/>
        </w:rPr>
        <w:t>3. Теоретическая база</w:t>
        <w:br/>
        <w:t>Теоретическая база основана на исследовании методик, посвященных выработке и развитию у дошкольников творчества в танце на основе обучения их языку выразительных движений. В нее вошли программа Т.И. Суворовой «Танцевальная ритмика для детей», программа по ритмической пластике для детей дошкольного возраста А.И. Бурениной «Ритмическая мозаика», а также публикации «Танцевальная мозаика» С.Л. Слуцкой, «Музыкальное развитие ребенка» Н.А. Ветлугиной, «От жеста к танцу» Е.В. Горшковой, «Танцы в детском саду» Н.В. Зарецкой, З.Я. Роот, «Музыкально-двигательные упражнения в детском саду» Е. П. Раевской, С. Д. Рудневой, Г. Н. Соболевой, З. Н. Ушаковой.</w:t>
      </w:r>
    </w:p>
    <w:p>
      <w:pPr>
        <w:pStyle w:val="Normal"/>
        <w:shd w:fill="FFFFFF" w:val="clear"/>
        <w:spacing w:lineRule="atLeast" w:line="261" w:before="136" w:after="136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  <w:br/>
      </w:r>
    </w:p>
    <w:p>
      <w:pPr>
        <w:pStyle w:val="Normal"/>
        <w:spacing w:before="0" w:after="200"/>
        <w:rPr>
          <w:rFonts w:eastAsia="Times New Roman" w:cs="Tahoma"/>
          <w:color w:val="555555"/>
          <w:sz w:val="36"/>
          <w:szCs w:val="36"/>
          <w:lang w:eastAsia="ru-RU"/>
        </w:rPr>
      </w:pPr>
      <w:r>
        <w:rPr>
          <w:rFonts w:eastAsia="Times New Roman" w:cs="Tahoma"/>
          <w:color w:val="555555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34:00Z</dcterms:created>
  <dc:creator>Лариса</dc:creator>
  <dc:description/>
  <cp:keywords/>
  <dc:language>en-US</dc:language>
  <cp:lastModifiedBy>Светлана Шлее</cp:lastModifiedBy>
  <dcterms:modified xsi:type="dcterms:W3CDTF">2019-04-24T02:11:00Z</dcterms:modified>
  <cp:revision>9</cp:revision>
  <dc:subject/>
  <dc:title/>
</cp:coreProperties>
</file>