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Осеннее путешествие Колобка»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Style w:val="StrongEmphasis"/>
          <w:rFonts w:cs="Arial" w:ascii="Arial" w:hAnsi="Arial"/>
          <w:color w:val="555555"/>
        </w:rPr>
        <w:t>Ведущи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Заглянул сегодня праздник в каждый дом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Потому что бродит осень за окно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Заглянул осенний праздник в детский сад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Чтоб порадовать и взрослых и ребят. Стихи: 1. Осень красит золотом рощи и лес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</w:rPr>
        <w:t>Слышаться прощальные птичьи голос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Алые и жёлтые ветер листья рвет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Кружит, кружит в воздухе пёстрый хоровод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2. Осень на опушке краски разводила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По листве тихонько кистью проводил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Пожелтел орешник и зарделись клёны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И стоит, качаясь, дуб…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Еще зеленый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3. С утра ворчала тучка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</w:rPr>
        <w:t>Всё небо потемнело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Но солнца рыжий лучик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Вдруг выглянул несмел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4. И улыбнулась осень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И жёлтый листик клен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Подумал, будто снова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Он стал совсем зелёным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Arial" w:ascii="Arial" w:hAnsi="Arial"/>
          <w:i/>
          <w:iCs/>
          <w:color w:val="555555"/>
          <w:sz w:val="24"/>
          <w:szCs w:val="24"/>
          <w:lang w:eastAsia="ru-RU"/>
        </w:rPr>
        <w:t>1 Реб.</w:t>
      </w:r>
      <w:r>
        <w:rPr>
          <w:rFonts w:eastAsia="Times New Roman" w:cs="Arial" w:ascii="Arial" w:hAnsi="Arial"/>
          <w:i/>
          <w:iCs/>
          <w:color w:val="555555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555555"/>
          <w:sz w:val="24"/>
          <w:szCs w:val="24"/>
          <w:lang w:eastAsia="ru-RU"/>
        </w:rPr>
        <w:t>Листопад, листопад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555555"/>
          <w:sz w:val="24"/>
          <w:szCs w:val="24"/>
          <w:lang w:eastAsia="ru-RU"/>
        </w:rPr>
        <w:t>Листья желтые летят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555555"/>
          <w:sz w:val="24"/>
          <w:szCs w:val="24"/>
          <w:lang w:eastAsia="ru-RU"/>
        </w:rPr>
        <w:t>Желтый клен, желтый дуб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555555"/>
          <w:sz w:val="24"/>
          <w:szCs w:val="24"/>
          <w:lang w:eastAsia="ru-RU"/>
        </w:rPr>
        <w:t>Желтый в небе солнца круг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Arial" w:ascii="Arial" w:hAnsi="Arial"/>
          <w:i/>
          <w:iCs/>
          <w:color w:val="555555"/>
          <w:sz w:val="24"/>
          <w:szCs w:val="24"/>
          <w:lang w:eastAsia="ru-RU"/>
        </w:rPr>
        <w:t>2 Реб.</w:t>
      </w:r>
      <w:r>
        <w:rPr>
          <w:rFonts w:eastAsia="Times New Roman" w:cs="Arial" w:ascii="Arial" w:hAnsi="Arial"/>
          <w:i/>
          <w:iCs/>
          <w:color w:val="555555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555555"/>
          <w:sz w:val="24"/>
          <w:szCs w:val="24"/>
          <w:lang w:eastAsia="ru-RU"/>
        </w:rPr>
        <w:t>Желтый двор, желтый до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555555"/>
          <w:sz w:val="24"/>
          <w:szCs w:val="24"/>
          <w:lang w:eastAsia="ru-RU"/>
        </w:rPr>
        <w:t>Вся земля желта круго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555555"/>
          <w:sz w:val="24"/>
          <w:szCs w:val="24"/>
          <w:lang w:eastAsia="ru-RU"/>
        </w:rPr>
        <w:t>Желтизна, желтизна,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color w:val="555555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555555"/>
          <w:sz w:val="24"/>
          <w:szCs w:val="24"/>
          <w:lang w:eastAsia="ru-RU"/>
        </w:rPr>
        <w:t>Значит осень – не весн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b/>
          <w:b/>
          <w:color w:val="555555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555555"/>
          <w:sz w:val="24"/>
          <w:szCs w:val="24"/>
          <w:lang w:eastAsia="ru-RU"/>
        </w:rPr>
        <w:t>Песня « Листочки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eastAsia="Times New Roman" w:cs="Arial"/>
          <w:b/>
          <w:b/>
          <w:color w:val="555555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555555"/>
          <w:sz w:val="24"/>
          <w:szCs w:val="24"/>
          <w:lang w:eastAsia="ru-RU"/>
        </w:rPr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Ведущий</w:t>
      </w:r>
      <w:r>
        <w:rPr>
          <w:rStyle w:val="Appleconvertedspace"/>
          <w:rFonts w:cs="Arial" w:ascii="Arial" w:hAnsi="Arial"/>
          <w:color w:val="555555"/>
        </w:rPr>
        <w:t> </w:t>
      </w:r>
      <w:r>
        <w:rPr>
          <w:rFonts w:cs="Arial" w:ascii="Arial" w:hAnsi="Arial"/>
          <w:color w:val="555555"/>
        </w:rPr>
        <w:t>Осень в гости всех детишек позвала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Сказку новую, волшебную с собою принесл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(Занавес открывается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</w:rPr>
        <w:t>Жили-были дедушка и бабушка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Бабушка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Вот и наступила осень. Как она красиво разукрасила наш двор. Деревья в разноцветные платьица одеты. А у нас в огороде много овощей созрело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Дедушка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Да вот беда, совсем мы старые стали. Не под силу нам собрать урожай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Ведущий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Не печальтесь, дедушка и бабушка. Наши ребята вам помогут. Заведем мы хоровод и споем про огород.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Style w:val="StrongEmphasis"/>
          <w:rFonts w:cs="Arial" w:ascii="Arial" w:hAnsi="Arial"/>
          <w:color w:val="555555"/>
          <w:u w:val="single"/>
        </w:rPr>
        <w:t>Хоровод «Огород»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Бабушка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Спасибо вам, внучата, чтобы мы без вас делали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Дедушка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Дружно с бабушкой живем, только скучно нам вдвоем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Без игрушек и затей, потому, что нет детей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Бабушка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А хотелось бы сыночка, может быть еще и дочку!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Дедушка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А давай, бабка, слепим себе сыночка из теста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Бабушка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Да у нас, дед, муки мало, только на небольшой колобок и хватит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Дедушка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Ну, что ж, бабка, испеки колобок, положи его на окошко, пусть на него солнышко светит, будет он красивый и румяный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Ведущий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Так бабушка и сделала. Замесила она тесто, испекла румяный колобок, положила его на окошко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(Бабка кладет Колобок на ширму, уходит) 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Ведущий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Не хотел наш Колобочек на окошке долго спать,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</w:rPr>
        <w:t>И решил он темной ночью в лес осенний убежа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Потихоньку, еле слышно он окошко отворил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Спрыгнул и весьма подвижно по дороже покатил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Вдруг навстречу Колобку с банкой меда на боку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Вышел Миша косолапый и мохнатой машет лапой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Медведь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Здравствуй, добрый Колобок, подрумяненный бочок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Долго ль катишь по дорожке? Отдохни, устали ножки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Колобок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Я, Мишутка, в лес качу, посмотреть я там хочу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Как осенние листочки вальс танцуют возле кочки.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Style w:val="StrongEmphasis"/>
          <w:rFonts w:cs="Arial" w:ascii="Arial" w:hAnsi="Arial"/>
          <w:color w:val="555555"/>
          <w:u w:val="single"/>
        </w:rPr>
        <w:t>Танец с осенними листьями»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Колобок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Как красиво танцевали, закружили Колобк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Пора мне дальше отправляться, путь-дорожка нелегка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Вот катился я, катился и, наверно, заблудилс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(Выбегает Зайчик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Здравствуй, Зайка быстроногий, не покажешь ли дороги? Я весь день не пил, не ел, уж домой я захотел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Зайка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Поиграй со мной немножко, тогда я покажу дорожку.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Style w:val="StrongEmphasis"/>
          <w:rFonts w:cs="Arial" w:ascii="Arial" w:hAnsi="Arial"/>
          <w:color w:val="555555"/>
          <w:u w:val="single"/>
        </w:rPr>
        <w:t>Игра «Зайчики и Лисичка»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Зайчик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Очень веселая игра, мне понравилась он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Катись, Колобочек, по этой дорожке и никуда не сворачивай. Она тебя к дому приведет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(Заяц убегает) 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Fonts w:cs="Arial" w:ascii="Arial" w:hAnsi="Arial"/>
          <w:color w:val="555555"/>
          <w:u w:val="single"/>
        </w:rPr>
        <w:t>Ведущий.</w:t>
      </w:r>
      <w:r>
        <w:rPr>
          <w:rStyle w:val="Appleconvertedspace"/>
          <w:rFonts w:cs="Arial" w:ascii="Arial" w:hAnsi="Arial"/>
          <w:color w:val="555555"/>
          <w:u w:val="single"/>
        </w:rPr>
        <w:t> </w:t>
      </w:r>
      <w:r>
        <w:rPr>
          <w:rFonts w:cs="Arial" w:ascii="Arial" w:hAnsi="Arial"/>
          <w:color w:val="555555"/>
        </w:rPr>
        <w:t>Вдруг зубами щелк, да щелк из кустов выходит Волк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Говорит он: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Волк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Колобочек, ты куда спешишь, дружочек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Уж голодный я совсем и тебя, пожалуй, съем!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Колобок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Что ты, что ты, Волк, не нужно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Лучше поиграем дружно. Будем по лесу гулять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С осенним дождиком играть!</w:t>
      </w:r>
    </w:p>
    <w:p>
      <w:pPr>
        <w:pStyle w:val="Style14"/>
        <w:shd w:fill="FFFFFF" w:val="clear"/>
        <w:spacing w:lineRule="atLeast" w:line="315" w:before="0" w:after="0"/>
        <w:jc w:val="both"/>
        <w:rPr>
          <w:rFonts w:ascii="Arial" w:hAnsi="Arial" w:cs="Arial"/>
          <w:color w:val="555555"/>
        </w:rPr>
      </w:pPr>
      <w:r>
        <w:rPr>
          <w:rStyle w:val="StrongEmphasis"/>
          <w:rFonts w:cs="Arial" w:ascii="Arial" w:hAnsi="Arial"/>
          <w:color w:val="555555"/>
          <w:u w:val="single"/>
        </w:rPr>
        <w:t>Игра «Солнышко и дождик»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Колобок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Пора мне дальше путь свой продолжать,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А то бабушка и дедушка устали меня жда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 xml:space="preserve">Ой, как красиво осенью в лесу! 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Колобок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Развеселили вы меня, пестрые грибочк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Ой, а это чей мелькает хвостик возле кочки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(Выходит Лиса) 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Лиса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(нюхает Колобка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Как ты вкусно пахнешь, мой румяный Колобок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Сядь ко мне на носик и подставь мне свой бочок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Ведущий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(Просит детей похлопать и потопать)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Лиса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Ой, что это за шум?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Ведущий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Это охотники с собаками бегут, наверно лисий след почуяли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Лиса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Ой, спасите, ой помогите! (Убегает) 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Колобок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Спасибо, милые ребята, от смерти вы меня спасли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А теперь давайте спляшем, повеселимся от души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</w:rPr>
      </w:pPr>
      <w:r>
        <w:rPr>
          <w:rFonts w:cs="Arial" w:ascii="Arial" w:hAnsi="Arial"/>
          <w:b/>
          <w:color w:val="555555"/>
        </w:rPr>
        <w:t>Свободная пляска с героями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eastAsia="Arial" w:cs="Arial" w:ascii="Arial" w:hAnsi="Arial"/>
          <w:color w:val="555555"/>
        </w:rPr>
        <w:t xml:space="preserve"> </w:t>
      </w:r>
      <w:r>
        <w:rPr>
          <w:rFonts w:cs="Arial" w:ascii="Arial" w:hAnsi="Arial"/>
          <w:color w:val="555555"/>
        </w:rPr>
        <w:t>(На ширме появляется Дед и Бабка) 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Колобок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Ты прости меня, бабуля, извини и ты, дедуля,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rFonts w:cs="Arial" w:ascii="Arial" w:hAnsi="Arial"/>
          <w:color w:val="555555"/>
        </w:rPr>
        <w:t>Буду слушать вас всегда, а не то придет беда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Бабушка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Спасибо, милые ребята, что не оставили в беде нашего Колобка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Дедушка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Мы вас хотим поблагодарить и подарки подарить!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(Дают корзину со сладостями.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  <w:t>Берите, не стесняйтесь, угощайтесь, угощайтесь!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rStyle w:val="StrongEmphasis"/>
          <w:rFonts w:cs="Arial" w:ascii="Arial" w:hAnsi="Arial"/>
          <w:color w:val="555555"/>
        </w:rPr>
        <w:t>Ведущий.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>
          <w:rFonts w:cs="Arial" w:ascii="Arial" w:hAnsi="Arial"/>
          <w:color w:val="555555"/>
        </w:rPr>
        <w:t>(Благодарит за угощения, прощается со всеми. Дети под музыку выходят из зала.</w:t>
      </w:r>
    </w:p>
    <w:p>
      <w:pPr>
        <w:pStyle w:val="Normal"/>
        <w:spacing w:before="0" w:after="200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26:00Z</dcterms:created>
  <dc:creator>Лариса</dc:creator>
  <dc:description/>
  <cp:keywords/>
  <dc:language>en-US</dc:language>
  <cp:lastModifiedBy>Светлана Шлее</cp:lastModifiedBy>
  <dcterms:modified xsi:type="dcterms:W3CDTF">2019-04-24T02:20:00Z</dcterms:modified>
  <cp:revision>4</cp:revision>
  <dc:subject/>
  <dc:title/>
</cp:coreProperties>
</file>