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онспект проведения «Поле – Чудес»</w:t>
        <w:br/>
        <w:t xml:space="preserve">                                Воспитатель: Кривощекова Н.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теллектуальная игра       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Рыцарь 21 века»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создать атмосферу праздника, организация досуговой деятельности      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 </w:t>
        <w:br/>
        <w:t>- воспитывать чувство патриотизма, уважение к армии; </w:t>
        <w:br/>
        <w:t>- развивать смекалку. </w:t>
        <w:br/>
        <w:t>- развивать творческие и актерские способности детей. 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абан, трафареты слов, сладкие призы, оформление к празднику, алфавит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Х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й сегодняшней игры посвящена рыцарям. </w:t>
        <w:br/>
        <w:t>Рыцари! Эти неустрашимые, хорошо обученные воины, свою силу черпали в проверенном временем рыцарском кодексе поведения, основанном на таких понятиях, как добродетель, храбрость и преданность. </w:t>
        <w:br/>
        <w:br/>
        <w:t>Рыцарский дух – это определенные традиции поведения, принятые в среде феодалов, несущих конную военную службу, в средневековой Европе. К концу 9 века к дорогому и тяжелому снаряжению всадников добавились стремена, а в 12 веке в их арсенал вошли пики, которые надо было держать наперевес. Рыцарям в обществе отводилась роль хранителей мира и спокойствия. Эта обязанность оправдывала применение силы и породила ритуалы освящения оружия. </w:t>
        <w:br/>
        <w:br/>
        <w:t>В начале 12 века важнейшей формой выражения рыцарского духа стали турниры. Во время этих состязаний отрабатывались приемы ведения настоящих боевых действий. Особое значение придавалось таким личным качествам, как честь, верность и отвага (слайд №6). </w:t>
        <w:br/>
        <w:br/>
        <w:t>Мужчины не рождались рыцарями, они должны были публично принять на себя обязательство следовать рыцарскому идеалу. </w:t>
        <w:br/>
        <w:br/>
        <w:t>А подвигали рыцарей на благородные поступки и являлись источником вдохновения – прекрасные да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 Трокам:</w:t>
        <w:br/>
      </w:r>
      <w:r>
        <w:rPr>
          <w:rFonts w:cs="Times New Roman" w:ascii="Times New Roman" w:hAnsi="Times New Roman"/>
          <w:sz w:val="28"/>
          <w:szCs w:val="28"/>
        </w:rPr>
        <w:t>1. Какой боевой снаряд бывалые солдаты называют «Карманной артиллерией» (граната)</w:t>
        <w:br/>
        <w:t>2. Старинная одежда старинного война. (кольчуга)</w:t>
        <w:br/>
        <w:t>3. Кто из полководцев не проиграл ни одной битвы (Суворов)</w:t>
        <w:br/>
        <w:t>4. Они подвигали рыцарей на благородные поступки, являлись источником вдохновения. (Дамы)</w:t>
        <w:br/>
        <w:t>5. Как называются пластмассовые штучки на концах шнурков. (Аксельбанты)</w:t>
        <w:br/>
        <w:t>6. Какой полководец, прочитав в трудах философа Демокрита, что на свете существует не одна, а множество вселенных, в отчаянии воскликнул : «А я ведь еще не завоевал эту» (Македонский)</w:t>
        <w:br/>
        <w:br/>
        <w:t xml:space="preserve">Напоминаю детям о соблюдении правил игры. </w:t>
        <w:br/>
        <w:t>Викторина или игра со зрителями.</w:t>
        <w:br/>
        <w:t>1. Это головной убор бойца, который надевают во время боя, чтобы защитить голову от ранений. (Каска)</w:t>
        <w:br/>
        <w:t>2. По чему военные ходят в сапогах? (По земле)</w:t>
        <w:br/>
        <w:t>3. Головной убор танкиста. (Шлем)</w:t>
        <w:br/>
        <w:t>4. Головной убор, который носят красноармейцы. (Буденовка)</w:t>
        <w:br/>
        <w:t>5. Что общего между деревом и винтовкой? (Ствол)</w:t>
        <w:br/>
        <w:t>6. Головной убор., который носят войны- десантники? (Берет)</w:t>
        <w:br/>
        <w:t>7. Головной убор, часть летнего обмундирования солдата? (Пилотка)</w:t>
        <w:br/>
        <w:t>8. Какой колесо автомобиля не вращается? (Запасное)</w:t>
        <w:br/>
        <w:t>9. Головной, предназначенный для офицерского состава? (Фуражка)</w:t>
        <w:br/>
        <w:t>10. За чем солдат винтовку носит? (За плечом)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. Объявление победителя. Вручение при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34:00Z</dcterms:created>
  <dc:creator>Admin</dc:creator>
  <dc:description/>
  <cp:keywords/>
  <dc:language>en-US</dc:language>
  <cp:lastModifiedBy>Admin</cp:lastModifiedBy>
  <dcterms:modified xsi:type="dcterms:W3CDTF">2013-02-17T17:34:00Z</dcterms:modified>
  <cp:revision>2</cp:revision>
  <dc:subject/>
  <dc:title/>
</cp:coreProperties>
</file>