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kern w:val="2"/>
          <w:lang w:eastAsia="ru-RU"/>
        </w:rPr>
      </w:pPr>
      <w:r>
        <w:rPr>
          <w:b/>
          <w:color w:val="000000"/>
          <w:kern w:val="2"/>
          <w:lang w:eastAsia="ru-RU"/>
        </w:rPr>
        <w:t>муниципальное  казенное  дошкольное образовательное учреждение города Новосибирска «Детский сад № 483 комбинированного вида»</w:t>
      </w:r>
    </w:p>
    <w:p>
      <w:pPr>
        <w:pStyle w:val="Normal"/>
        <w:rPr>
          <w:b/>
          <w:b/>
          <w:i/>
          <w:i/>
          <w:color w:val="000000"/>
          <w:kern w:val="2"/>
          <w:sz w:val="56"/>
          <w:szCs w:val="56"/>
          <w:lang w:eastAsia="ru-RU"/>
        </w:rPr>
      </w:pPr>
      <w:r>
        <w:rPr>
          <w:b/>
          <w:i/>
          <w:color w:val="000000"/>
          <w:kern w:val="2"/>
          <w:sz w:val="56"/>
          <w:szCs w:val="56"/>
          <w:lang w:eastAsia="ru-RU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ПРОЕКТ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НОВОСИБИРСКИЙ ЗООПАРК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уппа №7 (старший возрас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одготовили: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Воспитатель первой кв. кат. Федорова Ю.С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овосибирск 2019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: дети среднего возраста, педагоги, родители. 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: долгосрочный, с февраля по ап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оекта: познавательно – творческий – информацио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туальность проекта: Новосибирск – это самый крупный сибирский город, с необыкновенной по красоте природой и достопримечательностями. Достоинств у Новосибирска, подчёркивающих его значимость немало. Но дети среднего возраста ещё не в силах это оценить, поэтому мы решили начать знакомство с самого понятного и доступ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начинают знакомиться с окружающим миром. Они с неподдельным интересом впитывают всё новое. Как радуется малыш, увидев на улице кошечку, собачку или птичку. С каким трепетом и любовью он относиться к живым существам.  Животные с древних времён были постоянными спутниками людей. Ещё в 1969г. американский психотерапевт Б.Левинсон писал, что животные помогают сломить враждебное отношение ребёнка к окружающему миру и установить коммуникационные связи. Животные – это источник первых знаний ребёнка о природе.  Они являются источником первых впечатлений, ощущений, переживаний, общение с ними раздвигает границы познания окружающего мира. Ребёнок накапливает позитивный опыт, а его эмоциональная жизнь становиться насыщен, что положительно сказывается на его психическом развитии и способствует более раннему становлению его, как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 проекта: Познакомить детей с одной из достопримечательностей города – Новосибирским зоопа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сширению знаний о животных, их внешнем виде, питании, месте об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ь детям представление о профессиях сотрудников зоопа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и бережное, доброжелательное отношение к живот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гащать и активизировать словарный запас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ого интереса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представлений о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ережного отношения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своих чувств, эмоций через художественный об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«Влияние животных на психику ребён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макета «Новосибирский зоопар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выставка «Мы в новосибирском зоопарк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корма для приюта бездомных соб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трибуты к сюжетно – ролевой игре «Весёлый зоопар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ор красочной познавательной литера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мятка о поведении в общественных местах (зоопар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проекта:1. Подготовите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звив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аспорта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литературы по данной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ушк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рактиче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мы знаем о зоопар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есть клетки для животных. Миша 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парк для животных. Кирилл, Миша 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оопарке в клетках есть какие – то животные, например, медведь, лев, гориллы. Ма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есть сторож, чтоб охранять зоопар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место, где покупают билеты. И место, где плавают тюлени. Ил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 водятся кенгуру, это дом для диких животных. Над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животные там живу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их кормя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люди там работают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узн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 спроси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мамы, папы, бабушки, деду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емь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нижках прочитать, посмотре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ом саду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490"/>
      </w:tblGrid>
      <w:tr>
        <w:trPr>
          <w:trHeight w:val="1134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Дидактические игры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каких животных мы знаем?» стр 33 Максакова  А. И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Секрет» стр 26 Максакова  А. И,  «Гуляем по зоопарку» стр 36 Черемошкина Л. В. «Кто летит в самолёте» стр 68  Максакова  А. И,  «Повтори как я » стр 26  Максакова  А. И,   «Кто есть кто?» стр38  Максакова  А. И,   «Произносим  слово» стр67  Максакова  А. И,   «Дикие  и домашние животные » стр 86 Новотворцева  Н.В. «Сравни и назови»  стр46 Новотворцева  Н.В. «Чей домик » стр87  Новотворцева  Н.В.</w:t>
            </w:r>
          </w:p>
        </w:tc>
      </w:tr>
      <w:tr>
        <w:trPr>
          <w:trHeight w:val="49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Подвижные Игры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итрая лиса» , «Совушка»</w:t>
            </w:r>
          </w:p>
        </w:tc>
      </w:tr>
      <w:tr>
        <w:trPr>
          <w:trHeight w:val="564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Сюжетно ролевая игра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Зоопарк»,  Настольная игра «зоопарк»</w:t>
            </w:r>
          </w:p>
        </w:tc>
      </w:tr>
      <w:tr>
        <w:trPr>
          <w:trHeight w:val="97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НОД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седа о диких животных» Бондаренко  Т.М стр.104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НОД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Рисование « Рыжая  Лиса»,   Аппликация « Белый медведь обрывная  аппликация»  лепка «Домашний зоопарк своими руками» </w:t>
            </w:r>
          </w:p>
        </w:tc>
      </w:tr>
      <w:tr>
        <w:trPr>
          <w:trHeight w:val="136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Чтение, Заучива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Детки в клетке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»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де обедал воробей» «Белые медведи»</w:t>
            </w:r>
            <w:r>
              <w:rPr>
                <w:rFonts w:eastAsia="Calibri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 xml:space="preserve">  «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Волк и лиса»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  <w:lang w:eastAsia="en-US"/>
              </w:rPr>
              <w:t>Самуил Маршак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 Лисичка сестричка и серый волк» Хрестоматия  стр 30, « Лев и собачка» Л. Тостой, «Заяц хваста» Р.Н. сказка, 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Питомцы зоопарка» Чаплина,  «Ворона и лисица» Толстой Л.Н. ,  «Мартышка и очки» Толстой Л.Н.,  «Лисичкин хлеб» Пришвин М.,  «Заичьи лапы» Паустовский  К, </w:t>
            </w:r>
          </w:p>
        </w:tc>
      </w:tr>
      <w:tr>
        <w:trPr>
          <w:trHeight w:val="856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рт  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Дидактические игры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Угадай чей голос» стр 24 Максакова  А. И,  «Что в мешочке?» стр 28,  «Кто у кого?» стр 31, « Найди ошибку » стр 25,  «Возьми игрушку животное» стр 25,  «Как об этом сказать» стр 62 , «Кто что делает» стр 63,  «Игра в слова» стр 27 Черемошкина Л. В. ,  «Кого я видел в зоопарке» стр 95  Новотворцева  Н.В.</w:t>
            </w:r>
          </w:p>
        </w:tc>
      </w:tr>
      <w:tr>
        <w:trPr>
          <w:trHeight w:val="85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Подвижные Игры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Охотники и зайцы» стр 133, «Зайцы в огороде» стр 139, «Хитрая лисица»</w:t>
            </w:r>
          </w:p>
        </w:tc>
      </w:tr>
      <w:tr>
        <w:trPr>
          <w:trHeight w:val="500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Сюжетно ролевая игра   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етеринарная клиника»  «Зоомагазин»</w:t>
            </w:r>
          </w:p>
        </w:tc>
      </w:tr>
      <w:tr>
        <w:trPr>
          <w:trHeight w:val="856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Times New Roman"/>
                <w:color w:val="000000"/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Беседы: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 «Эти удивительные животные»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Кто работает в зоопарке?», «Экзотические животные»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НОД 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ктор Айболит в гостях у семьи лис» , Рисование «медведь»</w:t>
            </w: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 ,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аппликация «пингвин», лепка «лошадка» </w:t>
            </w:r>
          </w:p>
        </w:tc>
      </w:tr>
      <w:tr>
        <w:trPr>
          <w:trHeight w:val="1462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Чтение, Заучива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 Мы идем по зоопарку» Новикова,  «Зоопарк» Шевченко А.А,  «Волк и семеро козлят» Р.Н. сказка, «След оленя» Г.Снегирёв, , «заюшкина избушка» Р.Н . сказка,  «Белка и волк» Толстой А.К</w:t>
            </w:r>
          </w:p>
        </w:tc>
      </w:tr>
      <w:tr>
        <w:trPr>
          <w:trHeight w:val="90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Дидактические игры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Разрезная картинка» стр 38 Черемошкина Л. В. 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Кто это?» стр 62 Максакова  А. И,   «Кто что делает?» стр 63  Максакова  А. И,  « На что это похоже » стр 67  Максакова  А. И,   «Подумай и скажи» стр 68  Максакова  А. И,  « Знаешь ли ты» стр 86 Новотворцева  Н.В. «Бемби» Зальтер Ф. «Ребята и зверята» Перовская О </w:t>
            </w:r>
          </w:p>
        </w:tc>
      </w:tr>
      <w:tr>
        <w:trPr>
          <w:trHeight w:val="568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Подвижные Игры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у Медведя во бору»  «Пингвины» Пензулаева Л.И. стр 16,  «Мы весёлые зверята » стр 19,  «Бездомный заяц»</w:t>
            </w:r>
          </w:p>
        </w:tc>
      </w:tr>
      <w:tr>
        <w:trPr>
          <w:trHeight w:val="591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Сюжетно ролевая игр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«В гостях у зайчонка»  «В гостях у семьи медведей», </w:t>
            </w:r>
          </w:p>
        </w:tc>
      </w:tr>
      <w:tr>
        <w:trPr>
          <w:trHeight w:val="90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/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Бесед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Расскажи о любимом животном»,</w:t>
            </w:r>
          </w:p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 xml:space="preserve">НОД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«Прогулка по Зоопарку» стр 102 , рисование «зайчишка под кустом», аппликация «Бурый медведь из геометрических фигур», лепка «Животное по выбору»</w:t>
            </w:r>
          </w:p>
        </w:tc>
      </w:tr>
      <w:tr>
        <w:trPr>
          <w:trHeight w:val="90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u w:val="single"/>
                <w:lang w:eastAsia="en-US"/>
              </w:rPr>
              <w:t>Чтение, Заучивание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«Рассказы о животных» Житков Б., « Забавные  животные» Чаплина В., «лесные домишки» Бианки В.,  «Зимовье зверей» Р. Н. сказка, «Про гиппопотама» Маршак С.. </w:t>
            </w:r>
          </w:p>
        </w:tc>
      </w:tr>
    </w:tbl>
    <w:p>
      <w:pPr>
        <w:pStyle w:val="Normal"/>
        <w:suppressAutoHyphens w:val="false"/>
        <w:overflowPunct w:val="true"/>
        <w:spacing w:lineRule="auto" w:line="256" w:before="0" w:after="16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spacing w:lineRule="auto" w:line="256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ониторинг детей по теме «Новосибирский Зоопарк» средняя группа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ют ли дети что такое зоопарк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/>
      </w:pPr>
      <w:r>
        <w:rPr>
          <w:rFonts w:eastAsia="Calibri"/>
          <w:color w:val="000000"/>
          <w:sz w:val="28"/>
          <w:szCs w:val="28"/>
          <w:lang w:eastAsia="en-US"/>
        </w:rPr>
        <w:t>Кто работает в зоопарке</w:t>
      </w:r>
      <w:r>
        <w:rPr>
          <w:rFonts w:eastAsia="Calibri"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знают и называют диких животных и их детенышей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ют ли части тела и их особенности?</w:t>
      </w:r>
    </w:p>
    <w:p>
      <w:pPr>
        <w:pStyle w:val="Normal"/>
        <w:numPr>
          <w:ilvl w:val="0"/>
          <w:numId w:val="1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нают ли образ жизни: место обитания, способ передвижения, чем питаются и как добывают корм?</w:t>
      </w:r>
    </w:p>
    <w:p>
      <w:pPr>
        <w:pStyle w:val="Normal"/>
        <w:suppressAutoHyphens w:val="false"/>
        <w:overflowPunct w:val="true"/>
        <w:spacing w:lineRule="auto" w:line="256" w:before="0" w:after="1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мониторинге принимали участие 25 детей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6 детей знают- 19 нет       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 детей знают - 20 нет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5 детей знают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0 детей знают -5 нет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spacing w:lineRule="auto" w:line="256" w:before="0" w:after="16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0 детей знают – 15 нет</w:t>
      </w:r>
    </w:p>
    <w:p>
      <w:pPr>
        <w:pStyle w:val="Normal"/>
        <w:suppressAutoHyphens w:val="false"/>
        <w:overflowPunct w:val="true"/>
        <w:spacing w:lineRule="auto" w:line="256" w:before="0" w:after="160"/>
        <w:rPr>
          <w:rFonts w:eastAsia="Calibri"/>
          <w:color w:val="000000"/>
          <w:sz w:val="28"/>
          <w:szCs w:val="28"/>
          <w:lang w:eastAsia="en-US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55pt;margin-top:31.45pt;width:291.35pt;height:219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829028145" r:id="rId2"/>
        </w:object>
      </w:r>
      <w:r>
        <w:rPr>
          <w:rFonts w:eastAsia="Calibri"/>
          <w:color w:val="000000"/>
          <w:sz w:val="28"/>
          <w:szCs w:val="28"/>
          <w:lang w:eastAsia="en-US"/>
        </w:rPr>
        <w:t>Мониторинг на начало проекта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567" w:bottom="1134"/>
      <w:pgBorders w:display="allPages" w:offsetFrom="page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24"/>
        <w:szCs w:val="24"/>
      </w:rPr>
    </w:pPr>
    <w:r>
      <w:rPr>
        <w:color w:val="999999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Style16">
    <w:name w:val="Посещённая гиперссылка"/>
    <w:qFormat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Preformatted">
    <w:name w:val="Preformatted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6:15:00Z</dcterms:created>
  <dc:creator>дом</dc:creator>
  <dc:description>101dogovor.ru</dc:description>
  <cp:keywords/>
  <dc:language>en-US</dc:language>
  <cp:lastModifiedBy>user</cp:lastModifiedBy>
  <cp:lastPrinted>2017-04-12T06:17:00Z</cp:lastPrinted>
  <dcterms:modified xsi:type="dcterms:W3CDTF">2019-04-23T12:57:00Z</dcterms:modified>
  <cp:revision>11</cp:revision>
  <dc:subject/>
  <dc:title>Договор купли-продажи автомобиля</dc:title>
</cp:coreProperties>
</file>