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Управление образования Администрации г.Дзержинска</w:t>
      </w:r>
    </w:p>
    <w:p>
      <w:pPr>
        <w:pStyle w:val="Normal"/>
        <w:ind w:firstLine="540"/>
        <w:jc w:val="center"/>
        <w:rPr/>
      </w:pPr>
      <w:r>
        <w:rPr/>
        <w:t xml:space="preserve">Муниципальное бюджетное образовательное учреждение </w:t>
      </w:r>
    </w:p>
    <w:p>
      <w:pPr>
        <w:pStyle w:val="Normal"/>
        <w:ind w:firstLine="540"/>
        <w:jc w:val="center"/>
        <w:rPr/>
      </w:pPr>
      <w:r>
        <w:rPr/>
        <w:t>дополнительного образования детей</w:t>
      </w:r>
    </w:p>
    <w:p>
      <w:pPr>
        <w:pStyle w:val="Normal"/>
        <w:ind w:firstLine="540"/>
        <w:jc w:val="center"/>
        <w:rPr/>
      </w:pPr>
      <w:r>
        <w:rPr/>
        <w:t>«Эколого – биологический центр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АССОЦИАЦИЯ ВОЛОНТЕРСКИХ ОБЪЕДИНЕНИЙ г.ДЗЕРЖИНСКА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ари детям Рождеств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4500"/>
        <w:jc w:val="both"/>
        <w:rPr/>
      </w:pPr>
      <w:r>
        <w:rPr/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Разработали:</w:t>
      </w:r>
    </w:p>
    <w:p>
      <w:pPr>
        <w:pStyle w:val="Normal"/>
        <w:ind w:firstLine="5040"/>
        <w:jc w:val="both"/>
        <w:rPr/>
      </w:pPr>
      <w:r>
        <w:rPr/>
        <w:t xml:space="preserve">Лидеры Ассоциации </w:t>
      </w:r>
    </w:p>
    <w:p>
      <w:pPr>
        <w:pStyle w:val="Normal"/>
        <w:ind w:firstLine="5040"/>
        <w:jc w:val="both"/>
        <w:rPr/>
      </w:pPr>
      <w:r>
        <w:rPr/>
        <w:t>волонтерских объединений г.Дзержинска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Руководители:</w:t>
      </w:r>
    </w:p>
    <w:p>
      <w:pPr>
        <w:pStyle w:val="Normal"/>
        <w:ind w:firstLine="5040"/>
        <w:jc w:val="both"/>
        <w:rPr/>
      </w:pPr>
      <w:r>
        <w:rPr/>
        <w:t>Колесова Екатерина Владимировна, методист</w:t>
      </w:r>
    </w:p>
    <w:p>
      <w:pPr>
        <w:pStyle w:val="Normal"/>
        <w:ind w:firstLine="5040"/>
        <w:jc w:val="both"/>
        <w:rPr/>
      </w:pPr>
      <w:r>
        <w:rPr/>
        <w:t>МБОУ ДОД «ЭБЦ»</w:t>
      </w:r>
    </w:p>
    <w:p>
      <w:pPr>
        <w:pStyle w:val="Normal"/>
        <w:ind w:firstLine="5040"/>
        <w:jc w:val="both"/>
        <w:rPr/>
      </w:pPr>
      <w:r>
        <w:rPr/>
        <w:t xml:space="preserve">Маркина Фелицата Николаевна, заведующая </w:t>
      </w:r>
    </w:p>
    <w:p>
      <w:pPr>
        <w:pStyle w:val="Normal"/>
        <w:ind w:firstLine="5040"/>
        <w:jc w:val="both"/>
        <w:rPr/>
      </w:pPr>
      <w:r>
        <w:rPr/>
        <w:t xml:space="preserve">отделом «Здоровье человека и окружающая </w:t>
      </w:r>
    </w:p>
    <w:p>
      <w:pPr>
        <w:pStyle w:val="Normal"/>
        <w:ind w:firstLine="5040"/>
        <w:jc w:val="both"/>
        <w:rPr/>
      </w:pPr>
      <w:r>
        <w:rPr/>
        <w:t>среда» МБОУ ДОД «ЭБЦ»,</w:t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  <w:t>г.Дзержинск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108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92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ект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проект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ек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ек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ейств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ек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ивности проек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проек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ые направления деятельно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92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о совместной деятельно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ий позд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СМИ о реализации проект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графи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заявления от родителей волонтеров – участников акци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ственное письм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TextBodyIndent"/>
        <w:spacing w:lineRule="auto" w:line="360"/>
        <w:ind w:firstLine="540"/>
        <w:rPr>
          <w:bCs/>
          <w:iCs/>
          <w:szCs w:val="28"/>
        </w:rPr>
      </w:pPr>
      <w:r>
        <w:rPr>
          <w:szCs w:val="28"/>
        </w:rPr>
        <w:t>С 2007 года на базе МБОУ ДОД «Эколого – биологический центр» действует Ассоциация волонтерских объединений образовательных учреждений города Дзержинска.</w:t>
      </w:r>
      <w:r>
        <w:rPr>
          <w:bCs/>
          <w:iCs/>
          <w:szCs w:val="28"/>
        </w:rPr>
        <w:t xml:space="preserve"> 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Деятельность Ассоциации осуществляется по направлениям: «Школа волонтера», «Деятельностное направление», «Координационно-методическое направление». 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Деятельностное направление предполагает проектирование и реализацию акций, познавательных мероприятий и занятий для обучающихся образовательных учреждений города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направления разрабатываются и реализуется мероприят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рофилактике социально – значимых заболеван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по </w:t>
      </w:r>
      <w:r>
        <w:rPr>
          <w:color w:val="000000"/>
          <w:sz w:val="28"/>
          <w:szCs w:val="28"/>
        </w:rPr>
        <w:t>формированию духовно-нравственных качеств личности, позитивного отношения и восприятия нравственно-этических ценност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оказанию практической помощи людям, оказавшимся в трудной жизненной ситу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оциация волонтерских объединений тесно сотрудничает с волонтерским движением «Милосердие». Общественное движение «Милосердие» занимается добровольческой деятельностью в сфере поддержки нуждающихся и социально – незащищенных групп людей. 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в январе Нижегородская епархия проводит акцию «Подари детям Рождество», направленную на посещение и поздравление детей – инвалидов. Дзержинский благочиние участвует в данной акции и активно привлекает для ее реализации неравнодушных граждан, волонтеро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ь развития партнерских отношений с другими организациями,  возможность участия лидеров Ассоциации в социально – востребованной деятельности и получения нового волонтерского опыта активизировали деятельность Ассоциации волонтерских объединений в направлении интеграции в добровольческое пространство города, облас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я пути возможного взаимодействия Ассоциации волонтерских объединений и движения «Милосердие», как перспективное направление сотрудничества определились организация и проведение совместных акций по поздравлению детей с ограниченными возможностями здоровья по месту их жительства. Движение «Милосердие» располагает материальными ресурсами; волонтеры Ассоциации имеют активную жизненную позицию, большой творческий потенциал, стремятся </w:t>
      </w:r>
      <w:r>
        <w:rPr>
          <w:bCs/>
          <w:iCs/>
          <w:sz w:val="28"/>
          <w:szCs w:val="28"/>
        </w:rPr>
        <w:t xml:space="preserve">реализовать себя в социально - значимой деятельност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городе Дзержинске и примыкающих районах проживает большое количество детей с ограниченными возможностями здоровья. </w:t>
      </w:r>
      <w:r>
        <w:rPr>
          <w:color w:val="000000"/>
          <w:sz w:val="28"/>
          <w:szCs w:val="28"/>
        </w:rPr>
        <w:t>ГУ «Областной реабилитационный центр для детей и подростков с ограниченными возможностями» по договоренности с родителями предоставил список из 58 семей, в которых проживают дети – инвалиды</w:t>
      </w:r>
      <w:r>
        <w:rPr>
          <w:sz w:val="28"/>
          <w:szCs w:val="28"/>
        </w:rPr>
        <w:t>. Это дети</w:t>
      </w:r>
      <w:r>
        <w:rPr>
          <w:color w:val="000000"/>
          <w:sz w:val="28"/>
          <w:szCs w:val="28"/>
        </w:rPr>
        <w:t xml:space="preserve">, находящиеся на домашнем обучении, поэтому имеют ограниченный круг общения, не имеют возможности посещать праздничные мероприят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color w:val="000000"/>
          <w:sz w:val="28"/>
          <w:szCs w:val="28"/>
        </w:rPr>
        <w:t>актуализируется необходимость социальной поддержк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мей</w:t>
      </w:r>
      <w:r>
        <w:rPr>
          <w:color w:val="000000"/>
          <w:sz w:val="28"/>
          <w:szCs w:val="28"/>
        </w:rPr>
        <w:t xml:space="preserve">, имеющих детей с ограниченными возможностями здоровья. </w:t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1. Цели и задачи проект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аздничных поздравлений детей с ограниченными возможностями здоровья по месту их жительств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Заключить договор о совместных действиях Ассоциации волонтерских объединений образовательных учреждений г.Дзержинска и волонтерского движения «Милосердие» по реализации проекта «Подари детям Рождество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пределить рабочую группу волонтеров и педагогов, ответственных за разработку и реализацию проек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работать сценарии праздничного поздравления детей с ограниченными возможностями здоровья по месту их прожи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смету расходов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упить подарки для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оставку волонтеров по месту проживания детей – участников ак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исследование результативности проек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зультаты реализации проекта в СМИ города и на сайтах организаций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жидаемые результа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 договор о совместных действия Ассоциации волонтерских объединений образовательных учреждений г.Дзержинска и волонтерского движения «Милосердие» по реализации проекта «Подари детям Рождество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Определена рабочая группа волонтеров и педагогов, ответственных за разработку и реализацию прое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сценарий праздничного поздравления детей с ограниченными возможностями здоровья по месту их прожи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а смета расходов, предоставлены средства, закуплены подарки для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</w:rPr>
        <w:t>Организовано поздравление детей – участников акции по месту их прожи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ы результаты реализации проекта в СМИ города и на сайтах организ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роект направлен</w:t>
      </w:r>
      <w:r>
        <w:rPr>
          <w:sz w:val="28"/>
          <w:szCs w:val="28"/>
        </w:rPr>
        <w:t xml:space="preserve"> на поддержку семей с детьми с ограниченными возможностями здоровья и предусматривает сотрудничество Ассоциации волонтерских объединений образовательных учреждений г.Дзержинска и волонтерского движения «Милосердие»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color w:val="000000"/>
          <w:sz w:val="28"/>
          <w:szCs w:val="28"/>
        </w:rPr>
        <w:t>Партнерами</w:t>
      </w:r>
      <w:r>
        <w:rPr>
          <w:color w:val="000000"/>
          <w:sz w:val="28"/>
          <w:szCs w:val="28"/>
        </w:rPr>
        <w:t xml:space="preserve"> по разработке и реализации проекта стали: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лонтерское движение «Милосердие»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БОУ ДОД «Эколого – биологический центр»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У «Областной реабилитационный центр для детей и подростков с ограниченными возможностями»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зержинское благочи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осуществлялся в период с декабря 2011года по январь 2012 год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color w:val="000000"/>
          <w:sz w:val="28"/>
          <w:szCs w:val="28"/>
        </w:rPr>
        <w:t>Содержание проекта</w:t>
      </w:r>
      <w:r>
        <w:rPr>
          <w:color w:val="000000"/>
          <w:sz w:val="28"/>
          <w:szCs w:val="28"/>
        </w:rPr>
        <w:t xml:space="preserve"> – организация поздравления детей с ограниченными возможностями здоровья по месту их жительства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евая группа проекта</w:t>
      </w:r>
      <w:r>
        <w:rPr>
          <w:color w:val="000000"/>
          <w:sz w:val="28"/>
          <w:szCs w:val="28"/>
        </w:rPr>
        <w:t xml:space="preserve"> – дети с ограниченными возможностями здоровья в возрасте от 5 до 18 лет. Дети состоят на учете по инвалидности с разными диагнозами, разным уровнем физического и психического здоровья. В основном это дети, находящиеся на домашнем обучении, поэтому они мало выходят из дома, имеют ограниченный круг общения. Также в составе целевой аудитории – дети, родственники детей – инвалидов, проживающие с ними по одному адресу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На начальном этапе реализации проекта состоялась подготовка волонтеров к работе с детьми с ограниченными возможностями здоровья: волонтеры знакомились с психо – физиологическими особенностями детей – инвалидов, репетировали сценарий, учились взаимодействовать с участниками поздравления, включать аудиторию в задания и конкурсы поздравительной программы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Учитывая специфику проекта, а также несовершеннолетний возраст волонтеров Ассоциации, родители волонтеров были ознакомлены с содержанием акции и выдали письменное разрешения на участие детей в акции (Приложение 4)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ение осуществлялось 5 и 8 января с 14.00 до 20.00 – в период Новогодних праздничных дней, когда все члены семьи находились дома.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4. Этапы реализации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1 этап (декабрь 2011г.) – </w:t>
      </w:r>
      <w:r>
        <w:rPr>
          <w:b/>
          <w:color w:val="000000"/>
          <w:sz w:val="28"/>
          <w:szCs w:val="28"/>
        </w:rPr>
        <w:t>подготовительны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ся планирование совместных действий Ассоциации волонтерских объединений г.Дзержинска и волонтерского движения «Милосердие», распределяются обязанности между волонтерскими организациям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ся планирование деятельности волонтеров с детьми с ограниченными возможностями здоровья. Формируется рабочая группа, распределяются обязанности.</w:t>
      </w:r>
      <w:r>
        <w:rPr>
          <w:sz w:val="28"/>
          <w:szCs w:val="28"/>
        </w:rPr>
        <w:t xml:space="preserve"> Осуществляется подготовка волонтеров к работе с детьми с ограниченными возможностями здоровья. Оформляется сценарий поздравления де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2 этап (5 – 8 января 2012г.) – </w:t>
      </w:r>
      <w:r>
        <w:rPr>
          <w:b/>
          <w:color w:val="000000"/>
          <w:sz w:val="28"/>
          <w:szCs w:val="28"/>
        </w:rPr>
        <w:t>основн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поздравление детей с ограниченными возможностями здоровья по месту жительства в соответствии со сценарием и графиком посещения. Ведется фотосъемка. Ведется опрос родителей детей – участников ак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3 этап (январь 2012г.) – </w:t>
      </w:r>
      <w:r>
        <w:rPr>
          <w:b/>
          <w:color w:val="000000"/>
          <w:sz w:val="28"/>
          <w:szCs w:val="28"/>
        </w:rPr>
        <w:t>заключительны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ется результативность реализации проекта, деятельность волонтеров в подготовке и осуществлении проекта. Оформляется отчет по реализации проекта. Намечаются перспективные направления развития волонтерской работы и сотрудничества с движением «Милосердие».</w:t>
      </w:r>
    </w:p>
    <w:p>
      <w:pPr>
        <w:pStyle w:val="Normal"/>
        <w:spacing w:lineRule="auto" w:line="2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действий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60"/>
        <w:gridCol w:w="306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ятельности 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этап (декабрь 2011г.) 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дготовитель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лидеров Ассоциации волонтерских объедин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2011г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 лидеры Ассоциации волонтерских объеди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нято решение о разработке и реализации проек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о сотрудничестве Ассоциации волонтерских объединений и движения «Милосерд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1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ссоциации волонтерских объединений, руководитель движения «Милосерд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о сотрудничестве, распределены обязанности и сферы ответственности между волонтерскими объединени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иск информации о детях с ограниченными возможностя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1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вижения «Милосерд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детей с адресами проживания, контактными телефонам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с родителями сроков и времени посещения де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1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движения «Милосерд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осещения де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сценария поздравления, репети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1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Ассоциации волонтерских объединений г.Дзержин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 сценарий мероприятия, распределены роли, отрепетировано позд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новогодних подар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1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вижения «Милосерд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лены новогодние пода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фасовка подар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1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Ассоциации волонтерских объединений г.Дзержин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фасованы подарки с учетом пола, возраста и количества детей, проживающих в семье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этап (5 – 8 января 2012г.)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b/>
                <w:color w:val="000000"/>
                <w:sz w:val="28"/>
                <w:szCs w:val="28"/>
              </w:rPr>
              <w:t>основ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волонтеров по адресам (автомобили, водители, бенз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 8 января 2012г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вижения «Милосерд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а команда водителей с личным автомобилем, которые будут доставлять волонтеров по адрес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детей с ограниченными возможностями здоровья по месту ж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8 января 2012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Ассоциации волонтерских объединений г.Дзержин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ы дети и их семьи в соответствии со сценарием и графиком посещения, вручены пода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съем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8 января 2012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Ассоциации волонтерских объединений г.Дзержин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 фотоотчет о реализации проекта</w:t>
            </w:r>
          </w:p>
        </w:tc>
      </w:tr>
      <w:tr>
        <w:trPr/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этап (декабрь 2009) – заключитель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ивности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2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 лидеры Ассоциации волонтерских объединений, руководитель и волонтеры движения «Милосерд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анализированы результативность реализации проекта, деятельность волонтеров в подготовке и осуществлении проекта. Намечены перспективные направления развития сотрудничества волонтерских организ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ализации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2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ы Ассоциации волонтерских объединений г.Дзержин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 отчет о реализации проек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результатов реализации в СМИ города, на сайта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2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ссоциации волонтерских объединений, руководитель движения «Милосерд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о реализации проекта в СМИ города</w:t>
            </w:r>
          </w:p>
        </w:tc>
      </w:tr>
    </w:tbl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екта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дровое обеспеч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готовке и реализации проекта приняли участие две волонтерские организац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Ассоциация волонтерских объединений образовательных учреждений г.Дзержинска (в количестве 7 человек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олонтерское движение «Милосердие» (в количестве 12 человек)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Материально - техническое обеспечение проект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ходе работы был разработан бюджет проекта, определены запрашиваемые суммы на реализацию проекта и источники их предоставления.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559"/>
        <w:gridCol w:w="1598"/>
        <w:gridCol w:w="2182"/>
      </w:tblGrid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личество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оимость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сточник 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арки для детей с ограниченными возможностями здоровья и их братьев и сестер в возрасте до 18 лет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дкие подарки – 90 шт.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арки – 90 шт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500 руб.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00 руб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нсорские средства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ое движение «Милосердие»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и для доставки волонтеров по адресам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шт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ются в налич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ое движение «Милосердие»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нзин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 литров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 руб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ое движение «Милосердие»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тюмы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д Мороз – 4 шт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егурочка – 4 шт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ойница – 4 шт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ются в налич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ое движение «Милосердие»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аппарат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шт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меется в налич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социация волонтерских объединений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еется в налич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социация волонтерских объединений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нцелярские принадлежности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лер – 4 шт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ная бумага – 4 набора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мага – 1 пач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 руб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нсорские средства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 проекта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.200 руб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ценка результативности проекта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зультативности проекта осуществляется на основе качественных и количественных показателей.</w:t>
      </w:r>
    </w:p>
    <w:p>
      <w:pPr>
        <w:pStyle w:val="Normal"/>
        <w:spacing w:lineRule="auto" w:line="36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чественные показатели:</w:t>
      </w:r>
    </w:p>
    <w:p>
      <w:pPr>
        <w:pStyle w:val="Normal"/>
        <w:spacing w:lineRule="auto" w:line="36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ительные отзывы родителей и детей – участников проекта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волонтерами навыков работы с детьми с ограниченными возможностями здоровья, развитие мотивации на социально – значимую деятельность.</w:t>
      </w:r>
    </w:p>
    <w:p>
      <w:pPr>
        <w:pStyle w:val="Normal"/>
        <w:spacing w:lineRule="auto" w:line="360"/>
        <w:ind w:firstLine="53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енные показатели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- численный охват семей, имеющих детей с ограниченными возможностями здоровья;</w:t>
      </w:r>
    </w:p>
    <w:p>
      <w:pPr>
        <w:pStyle w:val="Normal"/>
        <w:spacing w:lineRule="auto" w:line="36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СМИ, освещающих результаты реализации проек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Результаты реализации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В ходе работы над проектом была проявлена заинтересованность волонтеров к осуществлению социально – педагогической деятельности. Была сформирована группа волонтеров и педагогов, ответственных за подготовку и реализации мероприятия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ланом реализации проекта был составлен договор о  совместной деятельности Ассоциации волонтерских объединений образовательных учреждений г.Дзержинска и волонтерского движения «Милосердие», определены сферы ответственности волонтерских организаций – участников проекта. Состоялось общее собрание  волонтеров, где было принято решение разработать и реализовать проект по поздравлению детей с ограниченными возможностями по месту их жительства. Б</w:t>
      </w:r>
      <w:r>
        <w:rPr>
          <w:color w:val="000000"/>
          <w:sz w:val="28"/>
          <w:szCs w:val="28"/>
        </w:rPr>
        <w:t xml:space="preserve">ыл подготовлен сценарий (Приложение 2), закуплены подарки, состоялось поздравление детей с ограниченными возможностями здоровья по месту их жительства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период акции волонтеры </w:t>
      </w:r>
      <w:r>
        <w:rPr>
          <w:b/>
          <w:color w:val="000000"/>
          <w:sz w:val="28"/>
          <w:szCs w:val="28"/>
        </w:rPr>
        <w:t>посетил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58 семей</w:t>
      </w:r>
      <w:r>
        <w:rPr>
          <w:color w:val="000000"/>
          <w:sz w:val="28"/>
          <w:szCs w:val="28"/>
        </w:rPr>
        <w:t>, проживающих в г.Дзержинске, пос.Пыра Дзержинского района, пос.Мулино Володарского района. Было вручено 90 подарков детям с ограниченными возможностями здоровья и их братьям и сестрам в возрасте до 18 лет, проживающих с ними на одной территории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ный сценарий соответствовал психо – физиологическим особенностям детей с ограниченными возможностями. Волонтеры свободно владели текстом сценария, могли варьировать его содержание в соответствии с конкретными условиями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участники проекта высоко оценили организационную и содержательную стороны деятельности волонтерских организаций по подготовке и реализации проекта. Родители горячо благодарили волонтеров за оказанное внимание, интересную программу поздравления, за доброе и чуткое отношение к детям. Дети и родители с удовольствием принимали участие в игровой программе мероприятия,  отгадывали загадки, выполняли творческие задания. Сказочные гости, посетившие детей,  устроили настоящее веселье, создали радостную, удивительную атмосферу праздника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аем, что волонтерам пришлось посетить детей с тяжелыми формами инвалидности. Некоторые дети не могли играть с волонтерами, отвечать на вопросы. Однако родителям было приятно, что общественная инициатива не обходит стороной и их семьи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значение также имели подготовленные подарки, поскольку значительный процент семей, воспитывающих детей с ограниченными возможностями, имеет низкий доход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Работа по реализации проекта способствовала сплочению волонтеров, развитию творческих организаторских способностей волонтеров, активности, лидерского потенциала, приобретению опыта социально – значимой деятельност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В результате реализации проекта сформировался опыт эффективного взаимодействия волонтерских организаций (Ассоциация волонтерских объединений, движение «Милосердие») и государственных учреждений города (МБОУ ДОД «Эколого – биологический центр», ГУ </w:t>
      </w:r>
      <w:r>
        <w:rPr>
          <w:color w:val="000000"/>
          <w:sz w:val="28"/>
          <w:szCs w:val="28"/>
        </w:rPr>
        <w:t>«Областной реабилитационный центр для детей и подростков с ограниченными возможностями»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color w:val="000000"/>
          <w:sz w:val="28"/>
          <w:szCs w:val="28"/>
        </w:rPr>
        <w:t>проект реализован полностью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>успешной реализации</w:t>
      </w:r>
      <w:r>
        <w:rPr>
          <w:color w:val="000000"/>
          <w:sz w:val="28"/>
          <w:szCs w:val="28"/>
        </w:rPr>
        <w:t xml:space="preserve"> проекта свидетельствует удовлетворенность и заинтересованность в дальнейшем сотрудничестве всех участников проекта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Результаты реализации проекта были опубликованы </w:t>
      </w:r>
      <w:r>
        <w:rPr>
          <w:b/>
          <w:color w:val="000000"/>
          <w:sz w:val="28"/>
          <w:szCs w:val="28"/>
        </w:rPr>
        <w:t xml:space="preserve">в СМИ города </w:t>
      </w:r>
      <w:r>
        <w:rPr>
          <w:color w:val="000000"/>
          <w:sz w:val="28"/>
          <w:szCs w:val="28"/>
        </w:rPr>
        <w:t>(Приложение 3)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- в Дзержинской городской газете «Репортер»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айтах: МБОУ ДОД «Эколого – биологический центр», храма в честь Воскресения Христова, «Праздничный Дзержинск», «Юград»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рганизацию и проведение акции Ассоциация волонтерских объединений образовательных учреждений г.Дзержинска отмечена благодарственным письмом благочинного Дзержинского округа протоиерея Виктора Софронова (Приложение 6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9. Перспективные направления деятельност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акции «Дарим добро детям» организовать поздравление детей с ограниченными возможностями здоровья по месту их проживания в сотрудничестве с волонтерским движением «Милосердие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Учитывая позитивный результат сотрудничества, составить план совместных действий Ассоциации волонтерских объединений образовательных учреждений г.Дзержинска с волонтерским движением «Милосердие» на 2012 – 2013 учебный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регулярное посещение детей с ограниченными возможностями здоровья, желающих продолжать общение с волонтерами Ассоциации волонтерских объединений образовательных учреждений г.Дзержинска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00"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Список литерату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анасьев С.П. Коморин С.В. Триста творческих конкурсов. – М.: Методический центр «Вариант», 19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Детский праздник в школе, лагере и дома. / сост.Л.Г. Нещерет. – Н.Новгород: Нижегородский гуманитарный центр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цева О.В. Карпова Е.В. Встретим праздник весело. Игры для всей семьи / Художники М.В. Душин, В.Н. Куров. – Ярославль: Академия развития, Академия К°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едева И. Сюжетно – ролевая игра «Путешествие в страну игр». – Н.Новгород: Нижегородский гуманитарный центр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йлова М.А. Детские праздники. Игры, фокусы, забавы. Популярное пособие для родителей и педагогов. / Художники Г.В. Соколов, В.Н. Куров. – Ярославль: Академия развития, Академия К°, 199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ые праздники: Рецепты веселого общения. – РИПОЛ классик, 200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ака С.И. Уроки добра: Коррекционно – развивающая программа для детей 5 – 7 лет. / Авт.-сост. С.И.Семенака. – М.:АРКТИ, 200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ин Е.П. Эмоции и чувства. – СПб: Питер, 200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анова О.А., Сергиенко Е.А. Понимание эмоций детьми дошкольного возраста // Вопросы психологии. - 2006. - № 4. – с.24.</w:t>
      </w:r>
    </w:p>
    <w:p>
      <w:pPr>
        <w:pStyle w:val="Normal"/>
        <w:spacing w:lineRule="auto" w:line="276"/>
        <w:ind w:left="900"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left="900"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900"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59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36:00Z</dcterms:created>
  <dc:creator>XP GAME 2007</dc:creator>
  <dc:description/>
  <cp:keywords/>
  <dc:language>en-US</dc:language>
  <cp:lastModifiedBy>User</cp:lastModifiedBy>
  <cp:lastPrinted>2010-02-08T10:40:00Z</cp:lastPrinted>
  <dcterms:modified xsi:type="dcterms:W3CDTF">2019-04-24T06:48:00Z</dcterms:modified>
  <cp:revision>74</cp:revision>
  <dc:subject/>
  <dc:title>Подбор животных для занятий</dc:title>
</cp:coreProperties>
</file>